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ab/>
        <w:tab/>
        <w:tab/>
        <w:tab/>
        <w:tab/>
        <w:tab/>
        <w:tab/>
        <w:tab/>
        <w:tab/>
        <w:t>W. Bünder, U. Harms</w:t>
      </w:r>
    </w:p>
    <w:p>
      <w:pPr>
        <w:pStyle w:val="Normal"/>
        <w:spacing w:lineRule="auto" w:line="360" w:before="120" w:after="120"/>
        <w:jc w:val="center"/>
        <w:rPr>
          <w:rFonts w:ascii="Arial" w:hAnsi="Arial" w:eastAsia="Arial" w:cs="Arial"/>
          <w:b/>
          <w:b/>
          <w:bCs/>
          <w:sz w:val="24"/>
          <w:szCs w:val="24"/>
        </w:rPr>
      </w:pPr>
      <w:r>
        <w:rPr>
          <w:rFonts w:eastAsia="Arial" w:cs="Arial" w:ascii="Arial" w:hAnsi="Arial"/>
          <w:b/>
          <w:bCs/>
          <w:sz w:val="32"/>
          <w:szCs w:val="32"/>
        </w:rPr>
        <w:t>Erläuterung zum Modul 6:</w:t>
        <w:br/>
        <w:t>Fächergrenzen erfahrbar machen: Fachübergreifendes und fächerverbin</w:t>
        <w:softHyphen/>
        <w:t>dendes Arbeiten</w:t>
      </w:r>
    </w:p>
    <w:p>
      <w:pPr>
        <w:pStyle w:val="Normal"/>
        <w:spacing w:lineRule="auto" w:line="360" w:before="120" w:after="12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p>
      <w:pPr>
        <w:pStyle w:val="Normal"/>
        <w:spacing w:before="120" w:after="120"/>
        <w:rPr>
          <w:rFonts w:ascii="Arial" w:hAnsi="Arial" w:eastAsia="Arial" w:cs="Arial"/>
          <w:sz w:val="32"/>
          <w:szCs w:val="32"/>
        </w:rPr>
      </w:pPr>
      <w:r>
        <w:rPr>
          <w:rFonts w:eastAsia="Arial" w:cs="Arial" w:ascii="Arial" w:hAnsi="Arial"/>
          <w:b/>
          <w:bCs/>
          <w:sz w:val="32"/>
          <w:szCs w:val="32"/>
        </w:rPr>
        <w:t>Inhalt</w:t>
        <w:tab/>
      </w:r>
      <w:r>
        <w:rPr>
          <w:rFonts w:eastAsia="Arial" w:cs="Arial" w:ascii="Arial" w:hAnsi="Arial"/>
          <w:sz w:val="32"/>
          <w:szCs w:val="32"/>
        </w:rPr>
        <w:tab/>
        <w:tab/>
        <w:tab/>
        <w:tab/>
        <w:tab/>
        <w:tab/>
        <w:tab/>
        <w:tab/>
        <w:t xml:space="preserve">     </w:t>
      </w:r>
      <w:r>
        <w:rPr>
          <w:rFonts w:eastAsia="Arial" w:cs="Arial" w:ascii="Arial" w:hAnsi="Arial"/>
          <w:b/>
          <w:bCs/>
          <w:sz w:val="32"/>
          <w:szCs w:val="32"/>
        </w:rPr>
        <w:t>Seite</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1.</w:t>
        <w:tab/>
        <w:t>Ausblick: Welche Bedeutung hat fächerüber-</w:t>
        <w:br/>
        <w:tab/>
        <w:t xml:space="preserve">greifendes Arbeiten im naturwissenschaftlichen </w:t>
        <w:br/>
        <w:tab/>
        <w:t>Unterricht?</w:t>
        <w:tab/>
        <w:tab/>
        <w:tab/>
        <w:tab/>
        <w:tab/>
        <w:tab/>
        <w:tab/>
        <w:tab/>
        <w:t xml:space="preserve">  3</w:t>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ab/>
        <w:t>Zusammenfassung Kapitel 1</w:t>
        <w:tab/>
        <w:tab/>
        <w:tab/>
        <w:tab/>
        <w:tab/>
        <w:t xml:space="preserve">  8</w:t>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2.</w:t>
        <w:tab/>
        <w:t xml:space="preserve">Systematisierungsversuche: Welche Merkmale </w:t>
        <w:br/>
        <w:tab/>
        <w:t>charakterisieren fachübergreifendes und fächer-</w:t>
        <w:br/>
        <w:tab/>
        <w:t>verbindendes Arbeiten im Fachunterricht?</w:t>
        <w:tab/>
        <w:tab/>
        <w:tab/>
        <w:t xml:space="preserve">  9</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ab/>
        <w:t>Zusammenfassung Kapitel 2 (Systematisierungs-</w:t>
        <w:br/>
        <w:tab/>
        <w:t>versuche)</w:t>
        <w:tab/>
        <w:tab/>
        <w:tab/>
        <w:tab/>
        <w:tab/>
        <w:tab/>
        <w:tab/>
        <w:tab/>
        <w:tab/>
        <w:t>18</w:t>
      </w:r>
    </w:p>
    <w:p>
      <w:pPr>
        <w:pStyle w:val="Normal"/>
        <w:spacing w:lineRule="auto" w:line="360" w:before="120" w:after="120"/>
        <w:rPr/>
      </w:pPr>
      <w:r>
        <w:rPr>
          <w:rFonts w:eastAsia="Arial" w:cs="Arial" w:ascii="Arial" w:hAnsi="Arial"/>
          <w:b/>
          <w:bCs/>
          <w:sz w:val="28"/>
          <w:szCs w:val="28"/>
        </w:rPr>
        <w:t>3.</w:t>
        <w:tab/>
        <w:t>Realisierungen</w:t>
      </w:r>
      <w:r>
        <w:rPr>
          <w:rFonts w:eastAsia="Arial" w:cs="Arial" w:ascii="Arial" w:hAnsi="Arial"/>
          <w:b/>
          <w:bCs/>
          <w:sz w:val="24"/>
          <w:szCs w:val="24"/>
        </w:rPr>
        <w:t>:</w:t>
      </w:r>
      <w:r>
        <w:rPr>
          <w:rFonts w:eastAsia="Arial" w:cs="Arial" w:ascii="Arial" w:hAnsi="Arial"/>
          <w:b/>
          <w:bCs/>
          <w:sz w:val="28"/>
          <w:szCs w:val="28"/>
        </w:rPr>
        <w:t xml:space="preserve"> Wie wird “fachübergreifender”</w:t>
        <w:br/>
        <w:tab/>
        <w:t>bzw. “fächerverbindender” Unterricht durchge-</w:t>
        <w:br/>
        <w:tab/>
        <w:t>führt?</w:t>
        <w:tab/>
        <w:tab/>
        <w:tab/>
        <w:tab/>
        <w:tab/>
        <w:tab/>
        <w:tab/>
        <w:tab/>
        <w:tab/>
        <w:t>22</w:t>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ab/>
        <w:t>Zusammenfassung Kapitel 3 (Realisierungen)</w:t>
        <w:tab/>
        <w:tab/>
        <w:t>31</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ab/>
        <w:tab/>
        <w:tab/>
        <w:tab/>
        <w:tab/>
        <w:tab/>
        <w:tab/>
        <w:tab/>
        <w:tab/>
        <w:tab/>
        <w:t xml:space="preserve">       Seite</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4.</w:t>
        <w:tab/>
        <w:t xml:space="preserve">Gewichtungen: Wie kann die Balance zwischen </w:t>
        <w:br/>
        <w:tab/>
        <w:t xml:space="preserve">fächerübergreifendem und systematischem </w:t>
        <w:br/>
        <w:tab/>
        <w:t>Lernen im Fach gehalten werden?</w:t>
        <w:tab/>
        <w:tab/>
        <w:tab/>
        <w:tab/>
        <w:t>33</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ab/>
        <w:t>Zusammenfassung Kapitel 4 (Gewichtungen)</w:t>
        <w:tab/>
        <w:tab/>
        <w:t>38</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5.</w:t>
        <w:tab/>
        <w:t>Arbeitsvorschläge: Womit können Arbeitsgrup-</w:t>
        <w:br/>
        <w:tab/>
        <w:t>pen in der Schule beginnen?</w:t>
        <w:tab/>
        <w:tab/>
        <w:tab/>
        <w:tab/>
        <w:tab/>
        <w:t>39</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ab/>
        <w:t>Fazit</w:t>
        <w:tab/>
        <w:tab/>
        <w:tab/>
        <w:tab/>
        <w:tab/>
        <w:tab/>
        <w:tab/>
        <w:tab/>
        <w:tab/>
        <w:tab/>
        <w:t>45</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ab/>
        <w:t>Literatur</w:t>
        <w:tab/>
        <w:tab/>
        <w:tab/>
        <w:tab/>
        <w:tab/>
        <w:tab/>
        <w:tab/>
        <w:tab/>
        <w:tab/>
        <w:t>46</w:t>
      </w:r>
      <w:r>
        <w:br w:type="page"/>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1.</w:t>
        <w:tab/>
        <w:t xml:space="preserve">Ausblick: Welche Bedeutung hat fächerübergreifendes </w:t>
        <w:tab/>
        <w:t>Arbeiten im naturwissenschaftlichen Unterricht?</w:t>
      </w:r>
    </w:p>
    <w:p>
      <w:pPr>
        <w:pStyle w:val="TextBody"/>
        <w:rPr/>
      </w:pPr>
      <w:r>
        <w:rPr/>
        <w:t>Fächerübergreifender naturwissenschaftlicher Unterricht findet in vielen Schulen statt. Er wird nahezu in allen neuen Lehrplänen eingefordert, in vielen Schulen prak</w:t>
        <w:softHyphen/>
        <w:t>tiziert und ist sehr beliebt bei Schülerinnen und Schülern. Trotzdem ist dieser Unter</w:t>
        <w:softHyphen/>
        <w:t>richt immer noch etwas Besonderes, Außergewöhnliches. Er beschränkt sich häufig nur auf einzelne Fächer oder Themen bzw. auf besondere Projekttage im Schuljahr. In diesem ersten Abschnitt soll deshalb die besondere Bedeutung fächerübergrei</w:t>
        <w:softHyphen/>
        <w:t>fenden Arbeitens und Lernens im naturwissenschaftlichen Unterricht aufgezeigt und begründet werden. Ziel ist, fächerübergreifendem naturwissenschaftlichem Unter</w:t>
        <w:softHyphen/>
        <w:t>richt zu mehr Normalität im Schulalltag zu verhelfen: Die Außergewöhnlichkeit dieser Unterrichtsform sollte sich dabei nicht in seiner Seltenheit als unterrichtliches Ereig</w:t>
        <w:softHyphen/>
        <w:t>nis zeigen. Außergewöhnlich sollte sich dieser Unterricht dadurch erweisen, daß inter</w:t>
        <w:softHyphen/>
        <w:t>essante und wesentliche Ziele und Inhalte mit dieser Lehr-Lernform im Schul</w:t>
        <w:softHyphen/>
        <w:t>alltag verwirklicht werden können.</w:t>
      </w:r>
    </w:p>
    <w:p>
      <w:pPr>
        <w:pStyle w:val="TextBody"/>
        <w:rPr/>
      </w:pPr>
      <w:r>
        <w:rPr/>
        <w:t>Fächerübergreifen</w:t>
        <w:softHyphen/>
        <w:t>der naturwissenschaftlicher Unterricht stößt auf mehr Interesse, fördert eine intensi</w:t>
        <w:softHyphen/>
        <w:t>vere Arbeitshaltung und macht einfach mehr Spaß als der her</w:t>
        <w:softHyphen/>
        <w:t>kömmliche Fachunter</w:t>
        <w:softHyphen/>
        <w:t>richt. Dies weiß jede Lehrkraft und wird in vielen Untersuchun</w:t>
        <w:softHyphen/>
        <w:t>gen immer wieder bestätigt. Fächerübergreifender Unterricht ist damit eine schul</w:t>
        <w:softHyphen/>
        <w:t>prak</w:t>
        <w:softHyphen/>
        <w:t>tische Antwort auf die “Akzeptanz-Krise” und auf die “Inhalts- und Methoden</w:t>
        <w:softHyphen/>
        <w:t>krise” (Bethge, Th., Schecker, H. 1998, S. 305) des naturwissenschaftlichen Unter</w:t>
        <w:softHyphen/>
        <w:t>richts. Ausdruck dieser Krisen sind Äußerungen von Schülerinnen und Schülern, die besonders die Fächer Physik und Chemie als “schwierig” und “unattraktiv” sowie ohne Bezug zur eigenen Lebens</w:t>
        <w:softHyphen/>
        <w:t>welt empfinden. Sie helfen in den Vorstellungen der Schülerinnen und Schüler kaum bzw. gar nicht, die sie umgebende Umwelt und Technik besser zu verstehen oder begründeter darin zu handeln. Eine Bildsamkeit des naturwissen</w:t>
        <w:softHyphen/>
        <w:t>schaft</w:t>
        <w:softHyphen/>
        <w:t>lichen Unterrichts wird damit gene</w:t>
        <w:softHyphen/>
        <w:t>rell bestritten. Der natur</w:t>
        <w:softHyphen/>
        <w:t>wissenschaftliche Unterricht wird oft als verlorene Zeit empfunden. Man möchte ihm so schnell wie möglich entfliehen. Gründe für diese Akzeptanzprobleme werden in den didaktischen und methodischen Mängeln der Unterrichtsdurchführung gesehen: Z.B. häufig fehlende Bezüge zu den alltäglichen Vorstellungen und Kenntnissen der Lernenden, eine viel zu schmale Repräsentation in der Entwicklung von allgemeinen Begriffen oder mangelnde Festigung und fehlende Anwendung durch Üben des bereits Gelernten (vgl. dazu Stork, H. 1987).</w:t>
      </w:r>
    </w:p>
    <w:p>
      <w:pPr>
        <w:pStyle w:val="TextBody"/>
        <w:rPr/>
      </w:pPr>
      <w:r>
        <w:rPr/>
        <w:t>Interessenuntersuchungen zeigen diese Diskrepanz zwischen den Wünschen der Schülerinnen und Schüler und dem tatsächlich verwirklichten Unterrichtsangebot im naturwissenschaftlichen Unterricht sehr deutlich (ausführlich für Physik: Häußler, P., Hoffmann, L. 1994 und für Chemie: Gräber, W. 1992). In diesen Untersuchungen wurden bei parallel zu den Fächern durchgeführten Interessenbefragungen die gleichen Schü</w:t>
        <w:softHyphen/>
        <w:t>lerinnen und Schüler um eine Einschätzung gebeten, wie häufig bestimmte Unter</w:t>
        <w:softHyphen/>
        <w:t>richtsangebote im jeweiligen Fach vorkommen.</w:t>
      </w:r>
    </w:p>
    <w:p>
      <w:pPr>
        <w:pStyle w:val="Normal"/>
        <w:spacing w:lineRule="auto" w:line="360" w:before="120" w:after="0"/>
        <w:rPr>
          <w:rFonts w:ascii="Arial" w:hAnsi="Arial" w:eastAsia="Arial" w:cs="Arial"/>
          <w:sz w:val="24"/>
          <w:szCs w:val="24"/>
        </w:rPr>
      </w:pPr>
      <w:r>
        <w:rPr>
          <w:rFonts w:eastAsia="Arial" w:cs="Arial" w:ascii="Arial" w:hAnsi="Arial"/>
          <w:sz w:val="24"/>
          <w:szCs w:val="24"/>
        </w:rPr>
        <w:t>Dabei wurde nach folgenden Unterrichtsangeboten gefragt:</w:t>
      </w:r>
    </w:p>
    <w:p>
      <w:pPr>
        <w:pStyle w:val="TextBody"/>
        <w:spacing w:lineRule="auto" w:line="240"/>
        <w:rPr/>
      </w:pPr>
      <w:r>
        <w:rPr/>
        <w:t>-</w:t>
        <w:tab/>
        <w:t>gesellschaftliche Fragestellungen (z.B. technische Anwendungen naturwis-</w:t>
        <w:tab/>
        <w:t>senschaftlicher Erkenntnisse)</w:t>
      </w:r>
    </w:p>
    <w:p>
      <w:pPr>
        <w:pStyle w:val="TextBody"/>
        <w:spacing w:lineRule="auto" w:line="240"/>
        <w:rPr/>
      </w:pPr>
      <w:r>
        <w:rPr/>
        <w:t>-</w:t>
        <w:tab/>
        <w:t xml:space="preserve">alltägliche Fragestellungen (z.B. Anwendungen des Gelernten im Haus, </w:t>
        <w:tab/>
        <w:t>Lebenswelt etc.)</w:t>
      </w:r>
    </w:p>
    <w:p>
      <w:pPr>
        <w:pStyle w:val="Normal"/>
        <w:spacing w:before="120" w:after="120"/>
        <w:rPr>
          <w:rFonts w:ascii="Arial" w:hAnsi="Arial" w:eastAsia="Arial" w:cs="Arial"/>
          <w:sz w:val="24"/>
          <w:szCs w:val="24"/>
        </w:rPr>
      </w:pPr>
      <w:r>
        <w:rPr>
          <w:rFonts w:eastAsia="Arial" w:cs="Arial" w:ascii="Arial" w:hAnsi="Arial"/>
          <w:sz w:val="24"/>
          <w:szCs w:val="24"/>
        </w:rPr>
        <w:t>-</w:t>
        <w:tab/>
        <w:t>wissenschaftliche Fragestellungen (z.B. Beschreibung und Erklärung natur-</w:t>
        <w:tab/>
        <w:t>wissenschaftlicher Phänomene und Prozesse)</w:t>
      </w:r>
    </w:p>
    <w:p>
      <w:pPr>
        <w:pStyle w:val="Normal"/>
        <w:spacing w:before="120" w:after="120"/>
        <w:rPr>
          <w:rFonts w:ascii="Arial" w:hAnsi="Arial" w:eastAsia="Arial" w:cs="Arial"/>
          <w:sz w:val="24"/>
          <w:szCs w:val="24"/>
        </w:rPr>
      </w:pPr>
      <w:r>
        <w:rPr>
          <w:rFonts w:eastAsia="Arial" w:cs="Arial" w:ascii="Arial" w:hAnsi="Arial"/>
          <w:sz w:val="24"/>
          <w:szCs w:val="24"/>
        </w:rPr>
        <w:t>-</w:t>
        <w:tab/>
        <w:t>berufliche Fragestellungen (z.B. Hinweise auf naturwissenschaftlich-tech-</w:t>
        <w:tab/>
        <w:t>nische Berufe).</w:t>
      </w:r>
    </w:p>
    <w:p>
      <w:pPr>
        <w:pStyle w:val="TextBody"/>
        <w:rPr/>
      </w:pPr>
      <w:r>
        <w:rPr>
          <w:lang w:val="en-US"/>
        </w:rPr>
        <w:drawing>
          <wp:inline distT="0" distB="0" distL="0" distR="0">
            <wp:extent cx="3863975"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3975" cy="2113280"/>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1508760</wp:posOffset>
                </wp:positionV>
                <wp:extent cx="3855720" cy="2127250"/>
                <wp:effectExtent l="0" t="0" r="0" b="0"/>
                <wp:wrapNone/>
                <wp:docPr id="2" name=""/>
                <a:graphic xmlns:a="http://schemas.openxmlformats.org/drawingml/2006/main">
                  <a:graphicData uri="http://schemas.microsoft.com/office/word/2010/wordprocessingShape">
                    <wps:wsp>
                      <wps:cNvSpPr txBox="1"/>
                      <wps:spPr>
                        <a:xfrm>
                          <a:off x="0" y="0"/>
                          <a:ext cx="3855600" cy="2127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118.8pt;width:303.55pt;height:167.45pt;mso-wrap-style:none;v-text-anchor:middle" type="_x0000_t202">
                <v:fill o:detectmouseclick="t" on="false"/>
                <v:stroke color="#3465a4" joinstyle="round" endcap="flat"/>
                <w10:wrap type="none"/>
              </v:shape>
            </w:pict>
          </mc:Fallback>
        </mc:AlternateContent>
      </w:r>
      <w:r>
        <w:rPr/>
        <w:t>Abbildung 1 zeigt die Häufigkeit, mit der diese vier Zielbereiche Gesellschaft, Alltag, Wissenschaft und Beruf im Unterricht vorkommen (Unterrichtsangebot). Die ge</w:t>
        <w:softHyphen/>
        <w:t>strichelte Linie zeigt dazu das Interesse der Schülerinnen und Schüler an diesen Angeboten. Die beiden Variablen, die jeweils mit einer fünfstufigen Schätz</w:t>
        <w:softHyphen/>
        <w:t>skala erhoben wurden, sind in der Graphik um die Null herum zentriert.</w:t>
      </w:r>
    </w:p>
    <w:p>
      <w:pPr>
        <w:pStyle w:val="Normal"/>
        <w:spacing w:before="120" w:after="120"/>
        <w:rPr>
          <w:rFonts w:ascii="Arial" w:hAnsi="Arial" w:eastAsia="Arial" w:cs="Arial"/>
        </w:rPr>
      </w:pPr>
      <w:r>
        <w:rPr>
          <w:rFonts w:eastAsia="Arial" w:cs="Arial" w:ascii="Arial" w:hAnsi="Arial"/>
        </w:rPr>
        <w:t>Unterrichtsangebot (Häufigkeit) und Interessen verschiedener Zielbereiche (Gräber, W. 1992).</w:t>
      </w:r>
    </w:p>
    <w:p>
      <w:pPr>
        <w:pStyle w:val="TextBody"/>
        <w:rPr/>
      </w:pPr>
      <w:r>
        <w:rPr/>
        <w:t>Der Verlauf der Kurven für den Physik- und Chemieunterricht ist nahezu identisch (vgl. Häußler, P., Bünder, W., Duit, R., Gräber, W., Mayer, J. 1998). In beiden Fächern dominieren nach Einschätzung der Schülerinnen und Schüler die wis</w:t>
        <w:softHyphen/>
        <w:t>sen</w:t>
        <w:softHyphen/>
        <w:t>schaftlichen Unterrichtsanteile. Unterrichtsangebote und Schülerinteressen klaf</w:t>
        <w:softHyphen/>
        <w:t>fen weit auseinander. Die Erfahrungswelt der Schülerinnen und Schüler bleibt dabei weitgehend ausgespart.</w:t>
      </w:r>
    </w:p>
    <w:p>
      <w:pPr>
        <w:pStyle w:val="TextBody"/>
        <w:rPr/>
      </w:pPr>
      <w:r>
        <w:rPr/>
        <w:t>Die Expertise zur Vorbereitung des Programms “Steigerung der Effizienz des mathe</w:t>
        <w:softHyphen/>
        <w:t>matisch-naturwissenschaftlichen Unterrichts” (BLK (Hrsg.) 1997) läßt keinen Zweifel darüber aufkommen, daß fächerübergreifende Bezüge und die Anknüpfung an lebensweltliche Pro</w:t>
        <w:softHyphen/>
        <w:t>bleme eine bedeutsame Voraussetzung für die Entwicklung von naturwissenschaftlichem Wissen und Lernen im Unterricht sind. Naturwissenschaft</w:t>
        <w:softHyphen/>
        <w:t>liches Wissen und Lernen muß für die Schülerinnen und Schüler als persönliche und sinnvolle Erfah</w:t>
        <w:softHyphen/>
        <w:t>rung erlebbar gemacht werden, wenn man verständnisvolle Lernprozesse einleiten will:</w:t>
      </w:r>
    </w:p>
    <w:p>
      <w:pPr>
        <w:pStyle w:val="TextBody"/>
        <w:rPr/>
      </w:pPr>
      <w:r>
        <w:rPr/>
        <w:t>“</w:t>
      </w:r>
      <w:r>
        <w:rPr/>
        <w:t>Schulisches Lernen muß nicht nur anschlußfähig für zukünftiges Lernen sein, son</w:t>
        <w:softHyphen/>
        <w:t>dern auch Erfahrungen aus unterschiedlichen Lebenskontexten aufnehmen. Dies ist für den mathematisch-naturwissenschaftlichen Unterricht eine besondere Heraus</w:t>
        <w:softHyphen/>
        <w:t xml:space="preserve">forderung” (BLK (Hrsg.) 1997, S. 16). </w:t>
      </w:r>
    </w:p>
    <w:p>
      <w:pPr>
        <w:pStyle w:val="Normal"/>
        <w:spacing w:lineRule="auto" w:line="360" w:before="120" w:after="120"/>
        <w:jc w:val="both"/>
        <w:rPr/>
      </w:pPr>
      <w:r>
        <w:rPr>
          <w:rFonts w:eastAsia="Arial" w:cs="Arial" w:ascii="Arial" w:hAnsi="Arial"/>
          <w:sz w:val="24"/>
          <w:szCs w:val="24"/>
        </w:rPr>
        <w:t>Begründet wird diese Anknüpfung an persönliche Erfahrungen durch empirisch ge</w:t>
        <w:softHyphen/>
        <w:t>sicherte Erkenntnisse, daß Lernen grundsätzlich kontextbezogen erworben wird (</w:t>
      </w:r>
      <w:r>
        <w:rPr>
          <w:rFonts w:eastAsia="Arial" w:cs="Arial" w:ascii="Arial" w:hAnsi="Arial"/>
          <w:b/>
          <w:bCs/>
          <w:sz w:val="24"/>
          <w:szCs w:val="24"/>
        </w:rPr>
        <w:t>“situiertes Ler</w:t>
        <w:softHyphen/>
        <w:t>nen”</w:t>
      </w:r>
      <w:r>
        <w:rPr>
          <w:rFonts w:eastAsia="Arial" w:cs="Arial" w:ascii="Arial" w:hAnsi="Arial"/>
          <w:sz w:val="24"/>
          <w:szCs w:val="24"/>
        </w:rPr>
        <w:t>). Die individuellen Wissensbestände enthalten nach dieser Theorie (Greeno, J.G. et al. 1992; Resnick, L.B. 1994) immer noch situative Merkmale ihres Erwerbes. Wissen löst sich danach nicht oder nur sehr unvollständig und nur aufgrund besonderer Maßnahmen von den Handlungsbedingungen und aus dem Kontext seines Erwerbs. Die besonderen Merkmale des jeweiligen Kontextes bestimmen damit den Bereich und den Umfang der Aktivier</w:t>
        <w:softHyphen/>
        <w:t>barkeit des gelernten Wissens. Damit hängt es von der Ähnlichkeit der jeweiligen Situation ab, ob das Gelernte Verwendung und damit Anschluß an bereits gemachte Erfahrungen und Handlungen finden kann.</w:t>
      </w:r>
    </w:p>
    <w:p>
      <w:pPr>
        <w:pStyle w:val="TextBody"/>
        <w:rPr/>
      </w:pPr>
      <w:r>
        <w:rPr/>
        <w:t>“‘</w:t>
      </w:r>
      <w:r>
        <w:rPr/>
        <w:t>Transfer’ ist dann zu erwarten, wenn situiert erworbenes und an soziale Inter</w:t>
        <w:softHyphen/>
        <w:t>aktionsregeln des Erwerbs</w:t>
        <w:softHyphen/>
        <w:t>kontextes gebundenes Handlungswissen in Alltags</w:t>
        <w:softHyphen/>
        <w:t>situationen genutzt wird, die ver</w:t>
        <w:softHyphen/>
        <w:t xml:space="preserve">wandte Interaktionsstrukturen aufweisen” (BLK (Hrsg.) 1997, S. 21). </w:t>
      </w:r>
    </w:p>
    <w:p>
      <w:pPr>
        <w:pStyle w:val="TextBody"/>
        <w:rPr/>
      </w:pPr>
      <w:r>
        <w:rPr/>
        <w:t>In vielen Ausbildungsgängen macht man sich diese Tatsache zu nutze: Z.B. findet die Ausbildung zum Diplomchemiker sehr intensiv im Kontext von Laborarbeiten statt. Dies ist eine der späteren Berufssituationen, in der ein Chemiker Probleme und Fragen mit seinem Wissen aus und über die Chemie lösen soll. Anders stellt sich aber die spätere Situation der Chemieschülerinnen und -schüler dar. Sie sollen ihr Wissen über Stoffe und deren Reaktionen in lebensweltlichen Situationen akti</w:t>
        <w:softHyphen/>
        <w:t>vieren und anwenden können. Wenn schulisches Lernen und in der Schule erwor</w:t>
        <w:softHyphen/>
        <w:t>benes Wis</w:t>
        <w:softHyphen/>
        <w:t>sen auch über die Schule hinaus im Alltag Sinn machen und Verwen</w:t>
        <w:softHyphen/>
        <w:t>dung finden sollen, sind verschiedene Verknüpfungen und Bezüge zu lebenswelt</w:t>
        <w:softHyphen/>
        <w:t>lichen Situationen bereits in den Themen der Schule anzulegen. Dies ist die Her</w:t>
        <w:softHyphen/>
        <w:t>ausforderung, von der die Expertise an vielen Stellen spricht und der sich der mathematisch-naturwissenschaftliche Fachunterricht in Mathematik, Biologie, Chemie und Physik zu stellen hat.</w:t>
      </w:r>
    </w:p>
    <w:p>
      <w:pPr>
        <w:pStyle w:val="TextBody"/>
        <w:rPr/>
      </w:pPr>
      <w:r>
        <w:rPr/>
        <w:t>Fächerübergreifendes Arbeiten greift diese Herausforderung auf. Dabei wird vor</w:t>
        <w:softHyphen/>
        <w:t>übergehend die gewohnte Ordnung eines Schulfaches außer Kraft gesetzt (Duncker, L. 1997, S. 126ff.). Es wird ein neuer Kontext geschaffen. Dazu erweitert fächerüber</w:t>
        <w:softHyphen/>
        <w:t>greifendes Arbeiten den Erfahrungshorizont der Lernenden und knüpft Bezüge und Vernetzungen zu anderen Fächern und an die Lebenswelt dieser Schülerinnen und Schüler an. Eine rein fachliche Sichtweise (z.B. die der Chemie: Wie sind Stoffe aufgebaut?) wird ergänzt und erweitert durch einen fächerübergreifenden Chemie</w:t>
        <w:softHyphen/>
        <w:t>unterricht (z.B. zum Thema “Arzneimittel” (s. Kapitel 2)), in welchem der Aufbau von Stoffen als Arzneimittel und deren Reaktionen einen unmittelbaren Bezug zu mögli</w:t>
        <w:softHyphen/>
        <w:t>chen eigenen Fragen und persönlichen Erfahrungen gewinnt. Fächerübergreifendes Arbeiten eröffnet so neue Erkenntnis- und Lernwege, indem wichtige und interes</w:t>
        <w:softHyphen/>
        <w:t xml:space="preserve">sante Querverbindungen zur Erfahrungs- und Lebenswelt der Lernenden geschaffen werden: </w:t>
      </w:r>
    </w:p>
    <w:p>
      <w:pPr>
        <w:pStyle w:val="TextBody"/>
        <w:rPr/>
      </w:pPr>
      <w:r>
        <w:rPr/>
        <w:t>“</w:t>
      </w:r>
      <w:r>
        <w:rPr/>
        <w:t>Das Spiel mit Alternativen und ihr probeweiser Austausch durch andere thema</w:t>
        <w:softHyphen/>
        <w:t>tische Gliederungen setzt den Blick frei für vergessene und vernachlässigte Möglich</w:t>
        <w:softHyphen/>
        <w:t>keiten des Lernens, wie sie im üblichen Fächerkanon nicht realisiert werden können. Außerfachliches und fächerübergreifendes Lernen schärft die Sinne für Fragen der Relevanz, Aktualität und Notwendigkeit von Unterrichts</w:t>
        <w:softHyphen/>
        <w:t>themen, es zwingt zur Be</w:t>
        <w:softHyphen/>
        <w:t>gründung und Argu</w:t>
        <w:softHyphen/>
        <w:t>mentation für die getroffenen Entschei</w:t>
        <w:softHyphen/>
        <w:t xml:space="preserve">dungen und hält damit die Fragen nach dem Bildungsanspruch schulischen Lernens wach” (Duncker, L., a.a.O., S. 123ff.). </w:t>
      </w:r>
    </w:p>
    <w:p>
      <w:pPr>
        <w:pStyle w:val="TextBody"/>
        <w:rPr/>
      </w:pPr>
      <w:r>
        <w:rPr/>
        <w:t>Das “Spiel mit Alternativen”, von dem hier gesprochen wird, kann im Chemieunter</w:t>
        <w:softHyphen/>
        <w:t>richt das bereits erwähnte Thema Arzneimittel sein: Die Ordnung und Kontinuität des fachlichen Lernens zum allgemeinen Aufbau der Stoffe und ihrer Reaktionen mündet in den besonderen Fall “Arzneimittel”. Dieses Unterrichtsthema ist für jeden einzel</w:t>
        <w:softHyphen/>
        <w:t>nen Schüler und jede einzelne Schülerin von Interesse. Es läßt sich zudem mit Hilfe von bereits erworbenem Wissen der Stoff ein Stück weit selbständig bearbeiten. Es ist ein Beispiel für ein Unterrichtsthema, das von den Fragen und Interessen der Lernenden lebt und damit nicht an einer Fachgrenze halt macht. Fächerübergreifen</w:t>
        <w:softHyphen/>
        <w:t>de Themen setzen so die Ordnung des Schulfaches, die in der Kontinuität und Sy</w:t>
        <w:softHyphen/>
        <w:t>stematik des Faches liegt, außer Kraft. Sie entwickeln dazu - aber auch dagegen - eine andere neue Ordnung: die Ordnung von lebensweltlichen Erfahrungen und Situationen, die den Schülerinnen und Schülern helfen, in ganz unterschiedlichen Situationen angemessen zu handeln.</w:t>
      </w:r>
    </w:p>
    <w:p>
      <w:pPr>
        <w:pStyle w:val="Normal"/>
        <w:spacing w:lineRule="auto" w:line="360" w:before="120" w:after="120"/>
        <w:jc w:val="both"/>
        <w:rPr/>
      </w:pPr>
      <w:r>
        <w:rPr>
          <w:rFonts w:eastAsia="Arial" w:cs="Arial" w:ascii="Arial" w:hAnsi="Arial"/>
          <w:sz w:val="24"/>
          <w:szCs w:val="24"/>
        </w:rPr>
        <w:t xml:space="preserve">Fächerübergreifendes Arbeiten ist daher immer ein </w:t>
      </w:r>
      <w:r>
        <w:rPr>
          <w:rFonts w:eastAsia="Arial" w:cs="Arial" w:ascii="Arial" w:hAnsi="Arial"/>
          <w:b/>
          <w:bCs/>
          <w:sz w:val="24"/>
          <w:szCs w:val="24"/>
        </w:rPr>
        <w:t>Überschreiten einzelner Fächer</w:t>
      </w:r>
      <w:r>
        <w:rPr>
          <w:rFonts w:eastAsia="Arial" w:cs="Arial" w:ascii="Arial" w:hAnsi="Arial"/>
          <w:sz w:val="24"/>
          <w:szCs w:val="24"/>
        </w:rPr>
        <w:t xml:space="preserve"> und damit auch eine Relativierung und Bewußtmachung ihrer spezifischen Eigenschaften. In der Expertise findet sich dieses Ziel bereits in der Überschrift des Modul 6: “Fächergrenzen erfahrbar machen”. Dazu heißt es: </w:t>
      </w:r>
    </w:p>
    <w:p>
      <w:pPr>
        <w:pStyle w:val="TextBody"/>
        <w:rPr/>
      </w:pPr>
      <w:r>
        <w:rPr/>
        <w:t>“</w:t>
      </w:r>
      <w:r>
        <w:rPr/>
        <w:t>So wichtig die Rahmung des Fachs für den systematischen Wissenserwerb ist, so macht sie doch gleichzeitig auf die Grenzen der im Fach stellbaren und beantwort</w:t>
        <w:softHyphen/>
        <w:t>baren Fragen aufmerksam. Das Fach weist, wenn es reflexiv unterrichtet wird, immer schon über sich selber hinaus. Denn in der Selbstbezüglichkeit werden Besonder</w:t>
        <w:softHyphen/>
        <w:t>heiten und Begrenzungen der jeweiligen Erkenntnisperspektive thematisch” (BLK (Hrsg.), 1997, S. 19).</w:t>
      </w:r>
    </w:p>
    <w:p>
      <w:pPr>
        <w:pStyle w:val="TextBody"/>
        <w:rPr/>
      </w:pPr>
      <w:r>
        <w:rPr/>
        <w:t>Danach greifen die Fächer Biologie, Chemie und Physik in der Schule jeweils ganz bestimmte Fragen auf und beantworten sie in besonderer Weise. Sie vermitteln so fächerbezogene Weltsichten, besondere Wirklichkeitsausschnitte, die in bestimmter Weise die Dinge und Phänomene der Natur und deren Gesetzmäßigkeiten sehen und beschreiben. Um diese Ausschnitte der Wirk</w:t>
        <w:softHyphen/>
        <w:t>lichkeit zu beschreiben, hat jedes Fach - “unterhalb” allgemeiner Erkenntnismethoden - ganz spezifische Fachmetho</w:t>
        <w:softHyphen/>
        <w:t>den entwickelt, die direkt auf die jeweiligen fachlichen Fragestellungen und ge</w:t>
        <w:softHyphen/>
        <w:t>ünschten Ergebnisse bezogen sind: z.B. lassen sich Mikroskopieren, Titrieren oder Messen von Feldstärken ganz bestimmten naturwissenschaftlichen Disziplinen zu</w:t>
        <w:softHyphen/>
        <w:t xml:space="preserve">ordnen. </w:t>
      </w:r>
    </w:p>
    <w:p>
      <w:pPr>
        <w:pStyle w:val="TextBody"/>
        <w:rPr/>
      </w:pPr>
      <w:r>
        <w:rPr/>
        <w:t>Im Selbstverständnis der Schülerinnen und Schüler (sowie vieler Lehrkräfte) werden diese besonderen Herangehensweisen an die Wirklichkeit durch die Fächer und die daraus folgenden Weltsichten dieser Fächer (Gesetze, Theorien) nicht als eine be</w:t>
        <w:softHyphen/>
        <w:t>sondere Form der Beschreibung und Gliederung von Wirklichkeit angesehen, son</w:t>
        <w:softHyphen/>
        <w:t>dern als so und nicht anders gegeben hingenommen. Fächerübergreifendes Arbei</w:t>
        <w:softHyphen/>
        <w:t>ten ist eine Möglichkeit, die Grenzen eines Faches und damit seine Möglichkeiten in diesen Beschränkungen sichtbar und bewußt werden zu lassen: Zum einen, indem die unterschiedlichen Sichtweisen und Einsichten einzelner Fächer zu einem Thema im fächerübergreifenden Unterricht nebeneinander gestellt werden. Zum anderen aber auch dadurch, daß diese Einsichten und Sichtweisen als unterschiedliche Herangehensweisen an die Wirklichkeit selbst zum Unterrichtsthema werden. Eine derartige erkenntnistheoretische Reflexion gehört nach den Vorstellungen der Expertise mit zu den Aufgaben einzelner Fächer: “Der fächerverbindende und fachübergreifende Unterricht ist nicht nur eine notwendige Ergänzung des Fach</w:t>
        <w:softHyphen/>
        <w:t>unterrichts, sondern Teil dessen Vollen</w:t>
        <w:softHyphen/>
        <w:t xml:space="preserve">dung” (BLK (Hrsg.) a.a.O., S. 19). </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Zusammenfassung Kapitel 1:</w:t>
      </w:r>
    </w:p>
    <w:p>
      <w:pPr>
        <w:pStyle w:val="Normal"/>
        <w:spacing w:lineRule="auto" w:line="360" w:before="120" w:after="120"/>
        <w:jc w:val="both"/>
        <w:rPr>
          <w:rFonts w:ascii="Arial" w:hAnsi="Arial" w:eastAsia="Arial" w:cs="Arial"/>
          <w:sz w:val="24"/>
          <w:szCs w:val="24"/>
        </w:rPr>
      </w:pPr>
      <w:r>
        <w:rPr>
          <w:rFonts w:eastAsia="Arial" w:cs="Arial" w:ascii="Arial" w:hAnsi="Arial"/>
          <w:sz w:val="24"/>
          <w:szCs w:val="24"/>
        </w:rPr>
        <w:t>Im ersten Kapitel wurde ein Ausblick gegeben, welche Bedeutung ein fächerüber</w:t>
        <w:softHyphen/>
        <w:t xml:space="preserve">greifendes Arbeiten im naturwissenschaftlichen Unterricht gewinnen kann. </w:t>
        <w:br/>
        <w:t>Eingegangen wurde dabei auf die Diskrepanz zwischen den Interessen und Fragen der Schülerinnen und Schüler und dem tatsächlich durchgeführten Unterrichtsange</w:t>
        <w:softHyphen/>
        <w:t>bot im Chemie- und Physikunterricht: Unterrichtsangebot und Schülerinteressen klaffen dabei weit auseinander. Der naturwissenschaftliche Unterricht wird oft als ver</w:t>
        <w:softHyphen/>
        <w:t>lorene Zeit empfunden. Daraus ergibt sich die Forderung schulisches Lernen im natur</w:t>
        <w:softHyphen/>
        <w:t>wissenschaftlichen Unterricht stärker an die Erfahrungen und Lebensbe</w:t>
        <w:softHyphen/>
        <w:t>reiche der Schülerinnen und Schüler anzuschließen.</w:t>
      </w:r>
    </w:p>
    <w:p>
      <w:pPr>
        <w:pStyle w:val="TextBody"/>
        <w:rPr/>
      </w:pPr>
      <w:r>
        <w:rPr/>
        <w:t>Begründet werden können diese Maßnahmen auch lerntheoretisch: Erworbenes Wissen bleibt eng verbunden mit der jeweiligen besonderen sozialen Situation, in welcher es erarbeitet wurde. Die Bedeutungen und Anwendungsmöglichkeiten eines in der Schule erworbenen Wissens beziehen sich daher zuerst und vor allem auch wieder auf entsprechende schulische Situationen und soziale Interaktionsstrukturen. Der Anspruch der Schule, eine wechselseitige Erschließung von Welt und Individu</w:t>
        <w:softHyphen/>
        <w:t>um durch Bildung zu ermöglichen, macht es daher notwendig, bereits in der Schule Situationen und soziale Interaktionsbedingungen zu entwickeln, die den engen schulischen Rahmen ausweiten und Vernetzungen zu bereits Gelerntem und alltäg</w:t>
        <w:softHyphen/>
        <w:t>lich Bekanntem knüpfen.</w:t>
      </w:r>
    </w:p>
    <w:p>
      <w:pPr>
        <w:pStyle w:val="TextBody"/>
        <w:rPr/>
      </w:pPr>
      <w:r>
        <w:rPr/>
        <w:t>Fachübergreifendes und fächerverbindendes Arbeiten greift diese Herausforderung auf, indem es den Horizont und die spezifischen Fragestellungen einer Disziplin verläßt und Querverbindungen zu anderen Fächern und zur Lebenswelt der Schü</w:t>
        <w:softHyphen/>
        <w:t>lerinnen und Schüler schafft. Fächerübergreifender Unterricht nähert sich damit dem Erfahrungshorizont der Schüler und Schülerinnen. Ziel ist es, Unterricht zu einem Beispiel, zu einem Fall zu machen, der den einzelnen betrifft, indem die Vorstellun</w:t>
        <w:softHyphen/>
        <w:t xml:space="preserve">gen, Wünsche und Erfahrungen der Schülerinnen und Schüler einbezogen werden. </w:t>
      </w:r>
    </w:p>
    <w:p>
      <w:pPr>
        <w:pStyle w:val="TextBody"/>
        <w:rPr/>
      </w:pPr>
      <w:r>
        <w:rPr/>
        <w:t>Mit dieser Zielsetzung und Öffnung werden Fächergrenzen überschritten und Fächer als besondere Weltsichten unserer Wirklichkeit bewußt verdeutlicht. Fächer weisen sich damit als unterschiedliche Herangehensweisen, Ordnungsschemata und Ein</w:t>
        <w:softHyphen/>
        <w:t>sichten in die Wirklichkeit aus. Auch eine derartige erkenntnistheoretische Reflexion über die Rolle der Schulfächer gehört zu den Möglichkeiten und zur Bedeutung fächerübergreifenden Arbeitens im naturwissenschaftlichen Unterricht.</w:t>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2.</w:t>
        <w:tab/>
        <w:t>Systematisierungsversuche: Welche Merkmale charakterisie-</w:t>
        <w:tab/>
        <w:t xml:space="preserve">ren fachübergreifendes und fächerverbindendes Arbeiten im </w:t>
        <w:tab/>
        <w:t>Fachunterricht?</w:t>
      </w:r>
    </w:p>
    <w:p>
      <w:pPr>
        <w:pStyle w:val="TextBody"/>
        <w:rPr/>
      </w:pPr>
      <w:r>
        <w:rPr/>
        <w:t>Im vorangegangenen Kapitel wurden die Möglichkeiten und die Bedeutungen eines fächerübergreifenden naturwissenschaftlichen Unterrichts aufgezeigt und begründet. Dabei wurde überwiegend die Bezeichnung “fächerübergreifend” gewählt. Dies geschah im Verständnis und im Sinne einer alltagssprachlichen und schulprakti</w:t>
        <w:softHyphen/>
        <w:t>schen Bedeutung des Wortes. Die Folge ist ein sehr allgemeines und offenes Be</w:t>
        <w:softHyphen/>
        <w:t xml:space="preserve">griffsverständnis von “fächerübergreifend”. </w:t>
      </w:r>
    </w:p>
    <w:p>
      <w:pPr>
        <w:pStyle w:val="TextBody"/>
        <w:rPr/>
      </w:pPr>
      <w:r>
        <w:rPr/>
        <w:t>Um dieses mehr alltagssprachliche Verständnis differenziert zu erschlie</w:t>
        <w:softHyphen/>
        <w:t>ßen, kann auf eine in den letzten Jahren intensiv geführte Diskussion zur Ausdiffe</w:t>
        <w:softHyphen/>
        <w:t>renzierung, Grundlegung und Begründung eines fächerübergreifenden Unterrichts zurückge</w:t>
        <w:softHyphen/>
        <w:t>griffen werden (z.B. die drei Bände “Über die Fachgrenzen hinaus” (Duncker, L., Popp, W. (Hrsg.) 1997)). In diesen Bänden sind verschiedene Fragestellungen zum fächerübergreifenden Unterricht bearbeitet worden, die zu unterschiedlichen Be</w:t>
        <w:softHyphen/>
        <w:t>zeichnungen führten. Der eigentliche Ertrag dieser Untersuchungen und Diskussi</w:t>
        <w:softHyphen/>
        <w:t>onen liegt aber u.E. jenseits der verschiedenen Kategorisierungen und Bezeichnun</w:t>
        <w:softHyphen/>
        <w:t>gen von “fächerübergreifend”. Es wird nämlich insgesamt sehr deutlich, daß es eine einfache, einperspektivische Kategorisierung von “fächerübergreifend” nicht geben kann: Je nach Fragestellung und Interesse können unterschiedliche Antworten und Ord</w:t>
        <w:softHyphen/>
        <w:t>nungen gefunden werden. Fragt man z.B. welche Ziele oder Zwecke ein fächer</w:t>
        <w:softHyphen/>
        <w:t>übergreifender naturwissenschaftlicher Unterricht haben soll, werden andere Ant</w:t>
        <w:softHyphen/>
        <w:t>worten und andere Ordnungen entwickelt werden müssen, als wenn man die Schul</w:t>
        <w:softHyphen/>
        <w:t>organisation eines fächerübergreifenden naturwissenschaftlichen Unterrichts zum zentralen Ausgangspunkt seiner Klassifizierungen macht. Diese Vielfalt und Unüber</w:t>
        <w:softHyphen/>
        <w:t>sichtlichkeit in den Vorstellungen und in den Bezeichnungen von “fächerübergrei</w:t>
        <w:softHyphen/>
        <w:t>fend” erschwert häufig ein gemeinsames Verständnis und damit mögliche Kommuni</w:t>
        <w:softHyphen/>
        <w:t>kations- und Kooperationsprozesse innerhalb und zwischen den Personen der Schu</w:t>
        <w:softHyphen/>
        <w:t>len und Bildungsinstituti</w:t>
        <w:softHyphen/>
        <w:t>onen.</w:t>
      </w:r>
    </w:p>
    <w:p>
      <w:pPr>
        <w:pStyle w:val="TextBody"/>
        <w:rPr/>
      </w:pPr>
      <w:r>
        <w:rPr/>
        <w:t>Im Gutachten zur Vorbereitung des Programms “Steigerung der Effizienz des mathe</w:t>
        <w:softHyphen/>
        <w:t>matisch-naturwissenschaftlichen Unterricht” (BLK (Hrsg.) 1997) wird daher auch ein anderer Weg beschritten. Eine weitere Ausdifferenzierung und Zergliederung von “fächer</w:t>
        <w:softHyphen/>
        <w:t>übergreifend” findet nicht statt. Im Gegenteil, durchgängig werden in der Expertise die Bezeichnungen “fachübergreifend” und “fächerverbindend” benutzt. Beide Be</w:t>
        <w:softHyphen/>
        <w:t>griffe wollen dabei nicht nur Merkmale aus unterschiedlichen Perspektiven zusammenfassen, sondern auch bestimmte inhaltliche Richtungen für die weitere Arbeit setzen. Dies aufzuzeigen und nachvollziehbar zu machen, ist das Ziel des nachfolgenden Kapitels.</w:t>
      </w:r>
    </w:p>
    <w:p>
      <w:pPr>
        <w:pStyle w:val="TextBody"/>
        <w:rPr/>
      </w:pPr>
      <w:r>
        <w:rPr/>
        <w:t>Geht man direkt von den Ausführungen der Expertise aus, so wird an verschiedenen Stellen deutlich, daß trotz ihrer inhaltlichen Besonderheiten die Fächer Biologie, Chemie und Physik eine Reihe von Gemeinsamkeiten haben. Diese Gemeinsam</w:t>
        <w:softHyphen/>
        <w:t>keiten betreffen z.B. allgemeingültige mathematisch-naturwissenschaftliche Denk- und Vorgehensweisen. Auch fächerübergreifende Konzepte oder interdisziplinäre Begriffen gehören dazu. In der Literatur werden häufig Vorstellungen über “Ener</w:t>
        <w:softHyphen/>
        <w:t>gie”, über den “Stoff” oder über die “Elemente des Lebendigen” angewendet. Aber auch generelle methodische Vorgehensweisen finden sich in allen Naturwissen</w:t>
        <w:softHyphen/>
        <w:t>schaften. Diese fächerverbindenden Fragen, Denkweisen, Begriffe, Methoden und Vorgehensweisen werden in den einzelnen naturwissenschaftlichen Schulfächern zu unterschiedlichen Zeitpunkten und in unterschiedlichen Kontexten behandelt. Mit der Forderung nach fächerverbindendem Arbeiten verbinden sich daher Absprachen und Kooperationen zwischen den Fach</w:t>
        <w:softHyphen/>
        <w:t>lehrern der verschiedenen Schulfächer. Überwunden werden soll ein unkoordiniertes Nebeneinander, Verdopplungen von Begriffs- und Gesetzesentwicklungen bis hin zu - aus der Sicht der Schüler - wider</w:t>
        <w:softHyphen/>
        <w:t>sprüchlichen Erklärungsweisen und Modelle ein und desselben Sachverhaltes in verschiedenen Fächern. Ziel ist es dagegen in der Expertise, eine aufeinander bezo</w:t>
        <w:softHyphen/>
        <w:t>gene oder parallel durchgeführte Entwicklung der</w:t>
        <w:softHyphen/>
        <w:t>artiger gemeinsamer Begriffe und Methoden der Naturwissenschaften in den einzelnen Unterrichtsfächern anzubahnen bzw. weiterzuentwickeln. In diesen “horizontalen” Verknüpfungen zwischen den Fächern wird ein beträchtliches Potential für eine Steigerung des grundsätzlichen Verständnisses naturwissenschaftlicher Begriffe gesehen.</w:t>
      </w:r>
    </w:p>
    <w:p>
      <w:pPr>
        <w:pStyle w:val="TextBody"/>
        <w:rPr/>
      </w:pPr>
      <w:r>
        <w:rPr/>
        <w:t>Diese Vorstellung von fächerverbindend ist nicht die einzige Sichtweise der Exper</w:t>
        <w:softHyphen/>
        <w:t>tise. Bereits im einführenden Kapitel wurde darauf hingewiesen, daß fächerverbin</w:t>
        <w:softHyphen/>
        <w:t>dende Bezüge und Anknüpfungen an lebensweltorientierte Fragen und Aufgaben eine wesentliche Voraussetzung für die Entwicklung von naturwissenschaftlichem Wissen im Unterricht ist. Naturwissenschaftliches Wissen und Lernen muß für die Schülerinnen und Schüler als persönliche, sinnvolle Erfahrung erlebbar gemacht werden, muß in einem “sinnstiftenden Kontext” (Muckenfuß, H. 1995) stehen, wenn man verständnisvolle und bildsame Lernprozesse einleiten will. Fächerverbindendes Arbeiten bezogen auf eine lebensweltorientierte Frage hat dann nicht nur die Mög</w:t>
        <w:softHyphen/>
        <w:t>lichkeit, den Sinn und die Funktion naturwissenschaftlicher Einsichten und Kennt</w:t>
        <w:softHyphen/>
        <w:t>nisse generell auszuweisen. Jedes einzelne Fach kann in diesem sinnstiftenden Zusammenhang darüber hinaus zeigen, welchen spezifischen Beitrag es jeweils für die Aufklärung der Frage im lebensweltlichen Kontext leisten kann. Die Grenzen und Möglichkeiten jedes einzelnen Faches werden damit sichtbar.</w:t>
      </w:r>
    </w:p>
    <w:p>
      <w:pPr>
        <w:pStyle w:val="TextBody"/>
        <w:rPr/>
      </w:pPr>
      <w:r>
        <w:rPr/>
        <w:t>In einem ersten Zugriff kann damit der Begriff “fächerverbindend” als eine geplante und inhaltlich aufeinander bezogene Zusammenarbeit von einzelnen Lehrkräften aus verschiedenen Fächern charakterisiert werden. Diese Zusammenarbeit kann sich auf einen gemeinsamen übergeordne</w:t>
        <w:softHyphen/>
        <w:t>ten Fachbegriff bzw. auf eine generelle naturwissenschaftliche Methode beziehen. Eine weitere Möglichkeit fächerverbin</w:t>
        <w:softHyphen/>
        <w:t>den</w:t>
        <w:softHyphen/>
        <w:t>den Arbeitens wird durch ein gemeinsames sinnstiftendes lebensweltorientiertes Thema, zu dem die verschiedenen Fächer beitragen, eröffnet. Bezogen auf die fach</w:t>
        <w:softHyphen/>
        <w:t>orientierten und lebensweltorientierten Fragestellungen des Unterrichts können die Möglichkeiten und Grenzen einzelner Fächer zueinander und bezogen auf lebensweltliche Fragestellungen aufgezeigt werden.</w:t>
      </w:r>
    </w:p>
    <w:p>
      <w:pPr>
        <w:pStyle w:val="TextBody"/>
        <w:rPr/>
      </w:pPr>
      <w:r>
        <w:rPr/>
        <w:t>Aber auch innerhalb eines Faches bezogen auf die Entwicklung fachlicher Ziele, Begriffe und Methoden sind fachübergreifende Verbindungen notwendig. Der Grund für fachübergreifendes Arbeitens liegt dabei darin, daß die einzelnen naturwis</w:t>
        <w:softHyphen/>
        <w:t>senschaftlichen Fächer sich gegenseitig ergänzen. Diese wechselseitigen Ergän</w:t>
        <w:softHyphen/>
        <w:t>zun</w:t>
        <w:softHyphen/>
        <w:t>gen beziehen sich zuerst einmal auf interne fachliche Entwicklungen. Häufig wird ja in den naturwissenschaftlichen Fächern die Tatsache beklagt, daß zur Erar</w:t>
        <w:softHyphen/>
        <w:t>beitung bestimmter Fachtheorien in einem einzelnen Fach “fachfremde” Theorien und bestimmte Begriffsvorstellungen aus anderen Schulfächern fehlen. Für die Ent</w:t>
        <w:softHyphen/>
        <w:t>wicklung bestimmter fachlicher Einsichten oder Folgerungen ist derarti</w:t>
        <w:softHyphen/>
        <w:t>ges Wissen notwendig. Fachübergreifendes Lernen greift damit über das eigene Fach hinaus und schafft durch neue Verbindungen einen erweiterten Lehr-Lernraum.</w:t>
      </w:r>
    </w:p>
    <w:p>
      <w:pPr>
        <w:pStyle w:val="TextBody"/>
        <w:rPr/>
      </w:pPr>
      <w:r>
        <w:rPr/>
        <w:t>Fachübergreifendes Arbeiten muß und sollte aber keineswegs das “eigene” Fach allein mit Fachinhalten anderer Schulfächer verbinden. Das bereits Gesagte im Hin</w:t>
        <w:softHyphen/>
        <w:t>blick auf die Bedeutung lebensweltorientierter Bezüge (oder Themen allgemein) für das Lernen in den naturwissenschaftlichen Fächern gilt natürlich auch für den fach</w:t>
        <w:softHyphen/>
        <w:t>übergreifenden Unterricht. Wechselseitig geplante, fachübergreifende Ergän</w:t>
        <w:softHyphen/>
        <w:t>zun</w:t>
        <w:softHyphen/>
        <w:t>gen, die lebensweltorientierte Fragen und Perspektiven mit einbeziehen, sind zwei</w:t>
        <w:softHyphen/>
        <w:t>felsohne gut geeignet das Fachinteresse, eine ernsthafte Arbeitshaltung und ein umfassendes Verständnis naturwissenschaftlicher Einsichten zu fördern. Dies zeigt eine Fülle empirischer Untersuchungen (z.B. zusammenfassend Aikenhead, G. 1994a und 1994b).</w:t>
      </w:r>
    </w:p>
    <w:p>
      <w:pPr>
        <w:pStyle w:val="TextBody"/>
        <w:rPr/>
      </w:pPr>
      <w:r>
        <w:rPr/>
        <w:t>Zusammenfassend gilt: Ein fachübergreifender naturwis</w:t>
        <w:softHyphen/>
        <w:t>senschaftlicher Unterricht erweitert das eigene Fach und verknüpft es mit Inhalten anderer Fächer und mit der Lebenswelt der Schülerinnen und Schüler. Ausgangspunkt und Endpunkt fachüber</w:t>
        <w:softHyphen/>
        <w:t>greifenden Arbeitens ist dabei jeweils das eigene Fach. Dies ist letztlich auch be</w:t>
        <w:softHyphen/>
        <w:t>stimmend für die thematische Abfolge. Organisatorisch bleibt alles “in einer Hand” - im Gegensatz zum fächerverbindenden Unterricht. Auch ein fachübergreifender naturwissenschaftlicher Unterricht kann die Möglichkeiten und Grenzen des eigenen Faches deutlich werden lassen.</w:t>
      </w:r>
    </w:p>
    <w:p>
      <w:pPr>
        <w:pStyle w:val="TextBody"/>
        <w:rPr/>
      </w:pPr>
      <w:r>
        <w:rPr/>
        <w:t>In beiden Unterrichtstypen werden dabei neue Zusammenhänge geschaffen: Im “fachübergrei</w:t>
        <w:softHyphen/>
        <w:t>fenden” Unterricht aus dem Fach heraus, im “fächerverbindenden” Unterricht zwi</w:t>
        <w:softHyphen/>
        <w:t>schen den Fächern. Damit spielt der Begriff der Integration - sowohl als Handlung, um die Zusammenhänge aufzubauen, wie als Resultat dieser Hand</w:t>
        <w:softHyphen/>
        <w:t>lung - eine herausragende Rolle. “Integrierter naturwissenschaftlicher Unterricht” war daher auch der Begriff, der in den 30er bis 60er Jahren in den USA und in den 70er Jahren in Deutschland (Frey, K., Häußler, P. (Hrsg.) 1973; Frey, K., Blänsdorf, K. (Hrsg.) 1974) eine besondere Rolle spielte. Ein integrierter naturwissenschaft</w:t>
        <w:softHyphen/>
        <w:t>licher Unterricht wurde in diesen didaktischen Vorstellungen als ein wechselseitiger Prozeß der Integration (d.h. verschiedene Sachverhalte werden unter ein Thema bzw. didaktisches Konzept oder eine Aufgabe gestellt) und als ein Prozeß der Diffe</w:t>
        <w:softHyphen/>
        <w:t>renzierung in verschiedene Fächer, Inhalts- und Le</w:t>
        <w:softHyphen/>
        <w:t>bensweltbereiche angesehen:</w:t>
      </w:r>
    </w:p>
    <w:p>
      <w:pPr>
        <w:pStyle w:val="TextBody"/>
        <w:rPr/>
      </w:pPr>
      <w:r>
        <w:rPr/>
        <w:t>“</w:t>
      </w:r>
      <w:r>
        <w:rPr/>
        <w:t>Ein integrierter Unterricht ist danach ein Lehrgefüge, das In</w:t>
        <w:softHyphen/>
        <w:t>formationen aus oder zu naturwissenschaftlichen Disziplinen behandelt, die auf</w:t>
        <w:softHyphen/>
        <w:t>grund eines didaktischen Konzepts (mit verschiedenen Elementen) umstrukturiert und in Hinsicht auf gemeinsame Bildungsabsichten funktionalisiert sind” (Frey, K. et al., 1973, S. 25).</w:t>
      </w:r>
    </w:p>
    <w:p>
      <w:pPr>
        <w:pStyle w:val="TextBody"/>
        <w:rPr/>
      </w:pPr>
      <w:r>
        <w:rPr/>
        <w:t>Durch eine Integration der Fachinhalte unter ein “didaktisches Konzept” werden die verschiedenen Fachinhalte und sonstigen Aspekte wieder im Hinblick auf gemein</w:t>
        <w:softHyphen/>
        <w:t>same Bildungsabsichten zusammengeführt und vereint. Die Ent</w:t>
        <w:softHyphen/>
        <w:t>wicklung fachlicher Inhalte wird so in einen neuen Zusammenhang gestellt und macht Sinn für die Ler</w:t>
        <w:softHyphen/>
        <w:t>nenden.</w:t>
      </w:r>
    </w:p>
    <w:p>
      <w:pPr>
        <w:pStyle w:val="TextBody"/>
        <w:rPr/>
      </w:pPr>
      <w:r>
        <w:rPr/>
        <w:t>Greift man die obige Definition auf, so stellt das jeweilige Unterrichtsthema die inte</w:t>
        <w:softHyphen/>
        <w:t xml:space="preserve">grierende Perspektive dar. Ein bestimmtes unterrichtliches Konzept greift bestimmte Ziele, Inhalte, Vorgehensweisen und Ergebnisse auf und führt sie weiter, andere werden dagegen ignoriert. </w:t>
      </w:r>
    </w:p>
    <w:p>
      <w:pPr>
        <w:pStyle w:val="TextBody"/>
        <w:rPr/>
      </w:pPr>
      <w:r>
        <w:rPr/>
        <w:t>In der Literatur (Häußler, P., 1974) werden zwei große thematische Gruppen unter</w:t>
        <w:softHyphen/>
        <w:t>schiedlicher Unterrichtsansätze aufgeführt:</w:t>
      </w:r>
    </w:p>
    <w:p>
      <w:pPr>
        <w:pStyle w:val="Normal"/>
        <w:spacing w:before="120" w:after="120"/>
        <w:rPr>
          <w:rFonts w:ascii="Arial" w:hAnsi="Arial" w:eastAsia="Arial" w:cs="Arial"/>
          <w:sz w:val="24"/>
          <w:szCs w:val="24"/>
        </w:rPr>
      </w:pPr>
      <w:r>
        <w:rPr>
          <w:rFonts w:eastAsia="Arial" w:cs="Arial" w:ascii="Arial" w:hAnsi="Arial"/>
          <w:sz w:val="24"/>
          <w:szCs w:val="24"/>
        </w:rPr>
        <w:t>(a)</w:t>
        <w:tab/>
        <w:t>Naturwissenschaftsorientierte Ansätze und</w:t>
        <w:br/>
        <w:t>(b)</w:t>
        <w:tab/>
        <w:t>Lebensweltlich orientierte Ansätze.</w:t>
      </w:r>
    </w:p>
    <w:p>
      <w:pPr>
        <w:pStyle w:val="Normal"/>
        <w:spacing w:lineRule="auto" w:line="360" w:before="120" w:after="120"/>
        <w:jc w:val="both"/>
        <w:rPr/>
      </w:pPr>
      <w:r>
        <w:rPr>
          <w:rFonts w:eastAsia="Arial" w:cs="Arial" w:ascii="Arial" w:hAnsi="Arial"/>
          <w:b/>
          <w:bCs/>
          <w:sz w:val="24"/>
          <w:szCs w:val="24"/>
        </w:rPr>
        <w:t>Naturwissenschaftsorientierte Ansätze</w:t>
      </w:r>
      <w:r>
        <w:rPr>
          <w:rFonts w:eastAsia="Arial" w:cs="Arial" w:ascii="Arial" w:hAnsi="Arial"/>
          <w:sz w:val="24"/>
          <w:szCs w:val="24"/>
        </w:rPr>
        <w:t xml:space="preserve"> integrieren dabei unterschiedliche Sach</w:t>
        <w:softHyphen/>
        <w:t>verhalte über fächerübergreifen</w:t>
        <w:softHyphen/>
        <w:t>de Konzepte oder zentrale Begriffe (z.B. Energie, Atommodelle, Stoffklassen etc.) sowie über für alle Naturwissenschaften gültige Methoden, Arbeitsweisen oder Tätigkeiten zur Erkenntnisentwicklung (z.B. experi</w:t>
        <w:softHyphen/>
        <w:t>mentieren, beobachten).</w:t>
      </w:r>
    </w:p>
    <w:p>
      <w:pPr>
        <w:pStyle w:val="Normal"/>
        <w:spacing w:lineRule="auto" w:line="360" w:before="120" w:after="120"/>
        <w:jc w:val="both"/>
        <w:rPr/>
      </w:pPr>
      <w:r>
        <w:rPr>
          <w:rFonts w:eastAsia="Arial" w:cs="Arial" w:ascii="Arial" w:hAnsi="Arial"/>
          <w:b/>
          <w:bCs/>
          <w:sz w:val="24"/>
          <w:szCs w:val="24"/>
        </w:rPr>
        <w:t>Lebensweltlich orientierte Ansätze</w:t>
      </w:r>
      <w:r>
        <w:rPr>
          <w:rFonts w:eastAsia="Arial" w:cs="Arial" w:ascii="Arial" w:hAnsi="Arial"/>
          <w:sz w:val="24"/>
          <w:szCs w:val="24"/>
        </w:rPr>
        <w:t xml:space="preserve"> integrieren dagegen verschiedene Sachver</w:t>
        <w:softHyphen/>
        <w:t>halte über lebensweltliche Pro</w:t>
        <w:softHyphen/>
        <w:t>bleme (z.B. Güte eines Badegewässers), über prak</w:t>
        <w:softHyphen/>
        <w:t>tische Anwendungen naturwissenschaftlichen Wissens (z.B. Herstellung eines Heiß</w:t>
        <w:softHyphen/>
        <w:t>luftballons) oder über eine zur Zeit bzw. zukünftig relevante Situation (z.B. erneuer</w:t>
        <w:softHyphen/>
        <w:t>bare Energien).</w:t>
      </w:r>
    </w:p>
    <w:p>
      <w:pPr>
        <w:pStyle w:val="TextBody"/>
        <w:rPr/>
      </w:pPr>
      <w:r>
        <w:rPr/>
        <w:t>Die Forderung, integrierende und differenzierende Phasen im Unterricht zu beden</w:t>
        <w:softHyphen/>
        <w:t>ken, findet sich in der heutigen Diskussion zum fächerübergreifenden naturwissen</w:t>
        <w:softHyphen/>
        <w:t>schaftlichen Unterricht an vielen Stellen. So sieht der Erziehungswissenschaftler W. Popp (1997) als eine wichtige Aufgabe eines fächerübergreifenden Unterrichts die “Spe</w:t>
        <w:softHyphen/>
        <w:t>zia</w:t>
        <w:softHyphen/>
        <w:t>lisierung auf Zusammenhänge”: Schülerinnen und Schüler dürfen nach seinem Verständnis nicht nur Spezialisten in den einzelnen Fächern sein bzw. wer</w:t>
        <w:softHyphen/>
        <w:t>den, sondern genauso wichtig ist es, daß sie zu Spezialisten werden, die Zusam</w:t>
        <w:softHyphen/>
        <w:t>menhänge zwischen verschiedenen Sachverhalten und Bereichen verstehen. Ein wesentliches Lernziel ist es deshalb, neues Wissen mit schon bekanntem Wissen aus anderen Fächern und mit lebensweltlichen Erfahrungen und Kenntnissen zu vernetzen.</w:t>
      </w:r>
    </w:p>
    <w:p>
      <w:pPr>
        <w:pStyle w:val="TextBody"/>
        <w:rPr/>
      </w:pPr>
      <w:r>
        <w:rPr/>
        <w:t>Ein Unterricht, der dieses Ziel verfolgt, muß nach Popp (1997, S. 149) besondere Merkmale ausweisen:</w:t>
      </w:r>
    </w:p>
    <w:p>
      <w:pPr>
        <w:pStyle w:val="Normal"/>
        <w:spacing w:lineRule="auto" w:line="360" w:before="120" w:after="120"/>
        <w:rPr/>
      </w:pPr>
      <w:r>
        <w:rPr>
          <w:rFonts w:eastAsia="Symbol" w:cs="Symbol" w:ascii="Symbol" w:hAnsi="Symbol"/>
          <w:sz w:val="24"/>
          <w:szCs w:val="24"/>
        </w:rPr>
        <w:t>·</w:t>
      </w:r>
      <w:r>
        <w:rPr>
          <w:rFonts w:eastAsia="Arial" w:cs="Arial" w:ascii="Arial" w:hAnsi="Arial"/>
          <w:sz w:val="24"/>
          <w:szCs w:val="24"/>
        </w:rPr>
        <w:tab/>
        <w:t xml:space="preserve">Problem- und Handlungsorientierung, </w:t>
        <w:br/>
      </w:r>
      <w:r>
        <w:rPr>
          <w:rFonts w:eastAsia="Symbol" w:cs="Symbol" w:ascii="Symbol" w:hAnsi="Symbol"/>
          <w:sz w:val="24"/>
          <w:szCs w:val="24"/>
        </w:rPr>
        <w:t>·</w:t>
      </w:r>
      <w:r>
        <w:rPr>
          <w:rFonts w:eastAsia="Arial" w:cs="Arial" w:ascii="Arial" w:hAnsi="Arial"/>
          <w:sz w:val="24"/>
          <w:szCs w:val="24"/>
        </w:rPr>
        <w:tab/>
        <w:t xml:space="preserve">Betonung von Verantwortlichkeit, </w:t>
        <w:br/>
      </w:r>
      <w:r>
        <w:rPr>
          <w:rFonts w:eastAsia="Symbol" w:cs="Symbol" w:ascii="Symbol" w:hAnsi="Symbol"/>
          <w:sz w:val="24"/>
          <w:szCs w:val="24"/>
        </w:rPr>
        <w:t>·</w:t>
      </w:r>
      <w:r>
        <w:rPr>
          <w:rFonts w:eastAsia="Arial" w:cs="Arial" w:ascii="Arial" w:hAnsi="Arial"/>
          <w:sz w:val="24"/>
          <w:szCs w:val="24"/>
        </w:rPr>
        <w:tab/>
        <w:t xml:space="preserve">Lebensweltorientierung und Mitbestimmung, </w:t>
        <w:br/>
      </w:r>
      <w:r>
        <w:rPr>
          <w:rFonts w:eastAsia="Symbol" w:cs="Symbol" w:ascii="Symbol" w:hAnsi="Symbol"/>
          <w:sz w:val="24"/>
          <w:szCs w:val="24"/>
        </w:rPr>
        <w:t>·</w:t>
      </w:r>
      <w:r>
        <w:rPr>
          <w:rFonts w:eastAsia="Arial" w:cs="Arial" w:ascii="Arial" w:hAnsi="Arial"/>
          <w:sz w:val="24"/>
          <w:szCs w:val="24"/>
        </w:rPr>
        <w:tab/>
        <w:t xml:space="preserve">Vernetzung, </w:t>
        <w:br/>
      </w:r>
      <w:r>
        <w:rPr>
          <w:rFonts w:eastAsia="Symbol" w:cs="Symbol" w:ascii="Symbol" w:hAnsi="Symbol"/>
          <w:sz w:val="24"/>
          <w:szCs w:val="24"/>
        </w:rPr>
        <w:t>·</w:t>
      </w:r>
      <w:r>
        <w:rPr>
          <w:rFonts w:eastAsia="Arial" w:cs="Arial" w:ascii="Arial" w:hAnsi="Arial"/>
          <w:sz w:val="24"/>
          <w:szCs w:val="24"/>
        </w:rPr>
        <w:tab/>
        <w:t xml:space="preserve">Perspektivität, </w:t>
        <w:br/>
      </w:r>
      <w:r>
        <w:rPr>
          <w:rFonts w:eastAsia="Symbol" w:cs="Symbol" w:ascii="Symbol" w:hAnsi="Symbol"/>
          <w:sz w:val="24"/>
          <w:szCs w:val="24"/>
        </w:rPr>
        <w:t>·</w:t>
      </w:r>
      <w:r>
        <w:rPr>
          <w:rFonts w:eastAsia="Arial" w:cs="Arial" w:ascii="Arial" w:hAnsi="Arial"/>
          <w:sz w:val="24"/>
          <w:szCs w:val="24"/>
        </w:rPr>
        <w:tab/>
        <w:t>Gespräch und außerschulische Kommunikation.</w:t>
      </w:r>
    </w:p>
    <w:p>
      <w:pPr>
        <w:pStyle w:val="Normal"/>
        <w:spacing w:lineRule="auto" w:line="360" w:before="120" w:after="120"/>
        <w:rPr>
          <w:rFonts w:ascii="Arial" w:hAnsi="Arial" w:eastAsia="Arial" w:cs="Arial"/>
          <w:sz w:val="24"/>
          <w:szCs w:val="24"/>
        </w:rPr>
      </w:pPr>
      <w:r>
        <w:rPr>
          <w:rFonts w:eastAsia="Arial" w:cs="Arial" w:ascii="Arial" w:hAnsi="Arial"/>
          <w:sz w:val="24"/>
          <w:szCs w:val="24"/>
        </w:rPr>
        <w:t>Dabei unterscheidet Popp zwei Unterrichtsverfahren:</w:t>
      </w:r>
    </w:p>
    <w:p>
      <w:pPr>
        <w:pStyle w:val="Normal"/>
        <w:spacing w:lineRule="auto" w:line="360" w:before="120" w:after="120"/>
        <w:jc w:val="both"/>
        <w:rPr/>
      </w:pPr>
      <w:r>
        <w:rPr>
          <w:rFonts w:eastAsia="Arial" w:cs="Arial" w:ascii="Arial" w:hAnsi="Arial"/>
          <w:b/>
          <w:bCs/>
          <w:sz w:val="24"/>
          <w:szCs w:val="24"/>
        </w:rPr>
        <w:t>Additive Unterrichtsdurchführungen</w:t>
      </w:r>
      <w:r>
        <w:rPr>
          <w:rFonts w:eastAsia="Arial" w:cs="Arial" w:ascii="Arial" w:hAnsi="Arial"/>
          <w:sz w:val="24"/>
          <w:szCs w:val="24"/>
        </w:rPr>
        <w:t xml:space="preserve"> fügen den Fachinhalten der einzelnen Fä</w:t>
        <w:softHyphen/>
        <w:t>cher zusätzliche Fachinhalte aus anderen Fächern hinzu (z.B. mathematische Ver</w:t>
        <w:softHyphen/>
        <w:t>fahren im Physikunterricht; chemische Reaktionsmechanismen im Biologieunter</w:t>
        <w:softHyphen/>
        <w:t>richt). Eine andere Möglichkeit für ein additives unterrichtliches Vorgehen besteht darin, dasselbe Thema in zwei oder mehreren Fächern jeweils aus der besonderen Perspektive dieser Fächer heraus zu unterrichten (z.B. Entwicklung von “Atommo</w:t>
        <w:softHyphen/>
        <w:t>dellen parallel im Physik- und Chemieunterricht”; oder eine Behandlung der Frage nach dem “Leben” gleichzeitig im Biologie- und Religionsun</w:t>
        <w:softHyphen/>
        <w:t>terricht, etc.). Unter diesem Gesichtspunkt wurden dazu aus dem Bielefelder Oberstufen-Kolleg ver</w:t>
        <w:softHyphen/>
        <w:t>schiedene “Beiträge zum fächerübergreifenden Unterricht für junge Erwachsene” publiziert (Kraus-Isermann, U., Kupsch, J., Schumacher, M. (Hrsg.), 1994). Die sehr interessanten und weiterführenden Beispiele - leider kaum aus dem Bereich Natur</w:t>
        <w:softHyphen/>
        <w:t>wissenschaft - zeigen dabei sehr eindrucksvoll welche Möglichkeiten für den Unter</w:t>
        <w:softHyphen/>
        <w:t>richt sich so eröffnen lassen - wobei hier ein rei additives Verfahren längst überwun</w:t>
        <w:softHyphen/>
        <w:t>den wird.</w:t>
      </w:r>
    </w:p>
    <w:p>
      <w:pPr>
        <w:pStyle w:val="Normal"/>
        <w:spacing w:lineRule="auto" w:line="360" w:before="120" w:after="120"/>
        <w:jc w:val="both"/>
        <w:rPr/>
      </w:pPr>
      <w:r>
        <w:rPr>
          <w:rFonts w:eastAsia="Arial" w:cs="Arial" w:ascii="Arial" w:hAnsi="Arial"/>
          <w:b/>
          <w:bCs/>
          <w:sz w:val="24"/>
          <w:szCs w:val="24"/>
        </w:rPr>
        <w:t>Integrative Verfahren</w:t>
      </w:r>
      <w:r>
        <w:rPr>
          <w:rFonts w:eastAsia="Arial" w:cs="Arial" w:ascii="Arial" w:hAnsi="Arial"/>
          <w:sz w:val="24"/>
          <w:szCs w:val="24"/>
        </w:rPr>
        <w:t xml:space="preserve"> zeichnen sich dagegen dadurch aus, daß überfachliche oder lebensweltliche Handlungsfelder oder Phänomene als übergeordnete Themen (z.B. “Alternative Energieversorgung” (durch die Fächer Physik, Chemie, Biologie und Mathematik); “Identität” (mit den Fächern Mathematik, Informatik, darstellendes Spiel)) aufgegriffen, erschlossen, erarbeitet und reflektiert werden. </w:t>
      </w:r>
    </w:p>
    <w:p>
      <w:pPr>
        <w:pStyle w:val="TextBody"/>
        <w:rPr/>
      </w:pPr>
      <w:r>
        <w:rPr/>
        <w:t>Eine generelle Zuordnung von “fachübergreifend” bzw. “fächerverbindend” zu einem dieser zwei Unterrichtsverfahren erscheint nicht möglich. Vielmehr muß die Frage heißen, ob und wie es mit Hilfe eines “integrierenden di</w:t>
        <w:softHyphen/>
        <w:t>daktischen Konzepts” im Unterricht gelingt, die verschiedenen Aspekte (Elemente des Konzepts) - fachlich wie lebensweltlich - auf “gemeinsame Bildungsabsichten” hin zu konzentrieren. Häufig fehlt im fachübergreifenden naturwissenschaftlichen Unterricht ein derartiges integrierendes Thema. Dementsprechend methodisch offen und inhaltlich additiv fügen sich die einzelnen Fachinhalte bzw. lebensweltlichen Aspekte in den fach</w:t>
        <w:softHyphen/>
        <w:t>übergreifenden Unterricht ein.</w:t>
      </w:r>
    </w:p>
    <w:p>
      <w:pPr>
        <w:pStyle w:val="TextBody"/>
        <w:rPr/>
      </w:pPr>
      <w:r>
        <w:rPr/>
        <w:t>Der fächerverbindende Unterricht scheint dagegen stärker auf integrative Verfahren angewiesen zu sein: besonders in der Variante eines an der Lebenswelt orientierten, fächerverbindenden naturwissenschaftlichen Unterrichts. Hier liegt das integrie</w:t>
        <w:softHyphen/>
        <w:t>rende didaktische Konzept auf der lebensweltlichen Ebene und erscheint z.B. als eine besondere praxisbezogene Fragestellung oder Situation (s. vorn). Damit ent</w:t>
        <w:softHyphen/>
        <w:t>steht für die Planung und unterrichtliche Gestaltung eines lebensweltlichen Themas häufig eine relativ offene Situation. Diese ermöglicht es einerseits, die Interessen und Ziele der Schülerinnen und Schüler stärker mit einzubeziehen. Fehlt aber ande</w:t>
        <w:softHyphen/>
        <w:t>rerseits ein integrierendes didaktisches Konzept - also ein Thema mit zusam</w:t>
        <w:softHyphen/>
        <w:t>men</w:t>
        <w:softHyphen/>
        <w:t>hängenden Fragen oder verschiedenen Aufgaben auf ein Ziel hin - ist die Ge</w:t>
        <w:softHyphen/>
        <w:t>fahr des Ausuferns und Verzettelns jederzeit gegeben.</w:t>
      </w:r>
    </w:p>
    <w:p>
      <w:pPr>
        <w:pStyle w:val="TextBody"/>
        <w:rPr/>
      </w:pPr>
      <w:r>
        <w:rPr/>
        <w:t xml:space="preserve">Eine ganz andere Charakterisierung des Begriffs “fächerübergreifend” schlagen </w:t>
        <w:br/>
        <w:t>I. Hiller-Ketterer und G. Hiller (1997, S. 179ff) vor. Sie klassifizieren einen fächer</w:t>
        <w:softHyphen/>
        <w:t>übergreifenden Unterricht nach den Zielen bzw. Zwecken, denen dieser Unterricht dienen soll:</w:t>
      </w:r>
    </w:p>
    <w:p>
      <w:pPr>
        <w:pStyle w:val="TextBody"/>
        <w:rPr/>
      </w:pPr>
      <w:r>
        <w:rPr/>
      </w:r>
    </w:p>
    <w:p>
      <w:pPr>
        <w:pStyle w:val="Normal"/>
        <w:spacing w:before="120" w:after="120"/>
        <w:rPr/>
      </w:pPr>
      <w:r>
        <w:rPr>
          <w:rFonts w:eastAsia="Arial" w:cs="Arial" w:ascii="Arial" w:hAnsi="Arial"/>
          <w:sz w:val="24"/>
          <w:szCs w:val="24"/>
        </w:rPr>
        <w:t>1.</w:t>
        <w:tab/>
        <w:t xml:space="preserve">Fächerübergreifender Unterricht zur </w:t>
      </w:r>
      <w:r>
        <w:rPr>
          <w:rFonts w:eastAsia="Arial" w:cs="Arial" w:ascii="Arial" w:hAnsi="Arial"/>
          <w:b/>
          <w:bCs/>
          <w:sz w:val="24"/>
          <w:szCs w:val="24"/>
        </w:rPr>
        <w:t>Begründung der Notwendigkeit</w:t>
      </w:r>
      <w:r>
        <w:rPr>
          <w:rFonts w:eastAsia="Arial" w:cs="Arial" w:ascii="Arial" w:hAnsi="Arial"/>
          <w:sz w:val="24"/>
          <w:szCs w:val="24"/>
        </w:rPr>
        <w:t xml:space="preserve"> fach-</w:t>
        <w:tab/>
        <w:t>licher Spezialkurse</w:t>
        <w:br/>
        <w:tab/>
        <w:t xml:space="preserve">(z.B. englischsprachige Texte im Physikunterricht, Erlernen von Englisch als </w:t>
        <w:tab/>
        <w:t>“Weltsprache”).</w:t>
      </w:r>
    </w:p>
    <w:p>
      <w:pPr>
        <w:pStyle w:val="Normal"/>
        <w:spacing w:before="120" w:after="120"/>
        <w:rPr/>
      </w:pPr>
      <w:r>
        <w:rPr>
          <w:rFonts w:eastAsia="Arial" w:cs="Arial" w:ascii="Arial" w:hAnsi="Arial"/>
          <w:sz w:val="24"/>
          <w:szCs w:val="24"/>
        </w:rPr>
        <w:t>2.</w:t>
        <w:tab/>
        <w:t xml:space="preserve">Fächerübergreifender Unterricht zur </w:t>
      </w:r>
      <w:r>
        <w:rPr>
          <w:rFonts w:eastAsia="Arial" w:cs="Arial" w:ascii="Arial" w:hAnsi="Arial"/>
          <w:b/>
          <w:bCs/>
          <w:sz w:val="24"/>
          <w:szCs w:val="24"/>
        </w:rPr>
        <w:t>Demonstration der Nützlichkeit</w:t>
      </w:r>
      <w:r>
        <w:rPr>
          <w:rFonts w:eastAsia="Arial" w:cs="Arial" w:ascii="Arial" w:hAnsi="Arial"/>
          <w:sz w:val="24"/>
          <w:szCs w:val="24"/>
        </w:rPr>
        <w:t xml:space="preserve"> fach-</w:t>
        <w:tab/>
        <w:t>licher Spezialkurse</w:t>
        <w:br/>
        <w:tab/>
        <w:t xml:space="preserve">(z.B. Vorbereitung einer Reise nach England in verschiedenen Fächern wie </w:t>
        <w:tab/>
        <w:t>Englisch, Geographie, Sozialkunde).</w:t>
      </w:r>
    </w:p>
    <w:p>
      <w:pPr>
        <w:pStyle w:val="Normal"/>
        <w:spacing w:before="120" w:after="120"/>
        <w:rPr/>
      </w:pPr>
      <w:r>
        <w:rPr>
          <w:rFonts w:eastAsia="Arial" w:cs="Arial" w:ascii="Arial" w:hAnsi="Arial"/>
          <w:sz w:val="24"/>
          <w:szCs w:val="24"/>
        </w:rPr>
        <w:t>3.</w:t>
        <w:tab/>
        <w:t xml:space="preserve">Fächerübergreifender Unterricht zur </w:t>
      </w:r>
      <w:r>
        <w:rPr>
          <w:rFonts w:eastAsia="Arial" w:cs="Arial" w:ascii="Arial" w:hAnsi="Arial"/>
          <w:b/>
          <w:bCs/>
          <w:sz w:val="24"/>
          <w:szCs w:val="24"/>
        </w:rPr>
        <w:t>Relativierung von Fachperspektiven</w:t>
      </w:r>
      <w:r>
        <w:rPr>
          <w:rFonts w:eastAsia="Arial" w:cs="Arial" w:ascii="Arial" w:hAnsi="Arial"/>
          <w:sz w:val="24"/>
          <w:szCs w:val="24"/>
        </w:rPr>
        <w:br/>
        <w:tab/>
        <w:t>(z.B. Einbezug medizinischer Kenntnisse bei der Behandlung von “Arznei-</w:t>
        <w:tab/>
        <w:t>mitteln” im Chemieunterricht, Lebensmittel-Gentechnik; Nutzung der Kern-</w:t>
        <w:tab/>
        <w:t>energie usw.).</w:t>
      </w:r>
    </w:p>
    <w:p>
      <w:pPr>
        <w:pStyle w:val="Normal"/>
        <w:spacing w:before="120" w:after="120"/>
        <w:rPr/>
      </w:pPr>
      <w:r>
        <w:rPr>
          <w:rFonts w:eastAsia="Arial" w:cs="Arial" w:ascii="Arial" w:hAnsi="Arial"/>
          <w:sz w:val="24"/>
          <w:szCs w:val="24"/>
        </w:rPr>
        <w:t>4.</w:t>
        <w:tab/>
        <w:t xml:space="preserve">Fächerübergreifender Unterricht zum Zwecke der </w:t>
      </w:r>
      <w:r>
        <w:rPr>
          <w:rFonts w:eastAsia="Arial" w:cs="Arial" w:ascii="Arial" w:hAnsi="Arial"/>
          <w:b/>
          <w:bCs/>
          <w:sz w:val="24"/>
          <w:szCs w:val="24"/>
        </w:rPr>
        <w:t>Demonstration und Erpro-</w:t>
        <w:tab/>
        <w:t>bung gemeinsamer Verfahren und formaler Wechselwirkungen</w:t>
      </w:r>
      <w:r>
        <w:rPr>
          <w:rFonts w:eastAsia="Arial" w:cs="Arial" w:ascii="Arial" w:hAnsi="Arial"/>
          <w:sz w:val="24"/>
          <w:szCs w:val="24"/>
        </w:rPr>
        <w:br/>
        <w:tab/>
        <w:t xml:space="preserve">(z.B. verschiedene Fächer arbeiten arbeitsteilig und miteinander koordiniert </w:t>
        <w:tab/>
        <w:t xml:space="preserve">an einem Thema wie “Gesunderhaltung” </w:t>
      </w:r>
      <w:r>
        <w:rPr>
          <w:rFonts w:eastAsia="Symbol" w:cs="Symbol" w:ascii="Symbol" w:hAnsi="Symbol"/>
          <w:sz w:val="26"/>
          <w:szCs w:val="26"/>
        </w:rPr>
        <w:t>[</w:t>
      </w:r>
      <w:r>
        <w:rPr>
          <w:rFonts w:eastAsia="Arial" w:cs="Arial" w:ascii="Arial" w:hAnsi="Arial"/>
          <w:sz w:val="24"/>
          <w:szCs w:val="24"/>
        </w:rPr>
        <w:t>Sport, Biologie, Sozialkunde, Ge-</w:t>
        <w:tab/>
        <w:t>schichte, Mathematik</w:t>
      </w:r>
      <w:r>
        <w:rPr>
          <w:rFonts w:eastAsia="Symbol" w:cs="Symbol" w:ascii="Symbol" w:hAnsi="Symbol"/>
          <w:sz w:val="26"/>
          <w:szCs w:val="26"/>
        </w:rPr>
        <w:t>]</w:t>
      </w:r>
      <w:r>
        <w:rPr>
          <w:rFonts w:eastAsia="Arial" w:cs="Arial" w:ascii="Arial" w:hAnsi="Arial"/>
          <w:sz w:val="24"/>
          <w:szCs w:val="24"/>
        </w:rPr>
        <w:t>).</w:t>
      </w:r>
    </w:p>
    <w:p>
      <w:pPr>
        <w:pStyle w:val="Normal"/>
        <w:spacing w:before="120" w:after="120"/>
        <w:rPr/>
      </w:pPr>
      <w:r>
        <w:rPr>
          <w:rFonts w:eastAsia="Arial" w:cs="Arial" w:ascii="Arial" w:hAnsi="Arial"/>
          <w:sz w:val="24"/>
          <w:szCs w:val="24"/>
        </w:rPr>
        <w:t>5.</w:t>
        <w:tab/>
        <w:t xml:space="preserve">Fächerübergreifender Unterricht zum Zwecke der </w:t>
      </w:r>
      <w:r>
        <w:rPr>
          <w:rFonts w:eastAsia="Arial" w:cs="Arial" w:ascii="Arial" w:hAnsi="Arial"/>
          <w:b/>
          <w:bCs/>
          <w:sz w:val="24"/>
          <w:szCs w:val="24"/>
        </w:rPr>
        <w:t>“Entselbstverständ-</w:t>
        <w:tab/>
        <w:t>lichung” und “Enträtselung” von Ausschnitten der Alltagswirklichkeit</w:t>
      </w:r>
      <w:r>
        <w:rPr>
          <w:rFonts w:eastAsia="Arial" w:cs="Arial" w:ascii="Arial" w:hAnsi="Arial"/>
          <w:sz w:val="24"/>
          <w:szCs w:val="24"/>
        </w:rPr>
        <w:t xml:space="preserve"> </w:t>
        <w:tab/>
        <w:t xml:space="preserve">und zu deren </w:t>
      </w:r>
      <w:r>
        <w:rPr>
          <w:rFonts w:eastAsia="Arial" w:cs="Arial" w:ascii="Arial" w:hAnsi="Arial"/>
          <w:b/>
          <w:bCs/>
          <w:sz w:val="24"/>
          <w:szCs w:val="24"/>
        </w:rPr>
        <w:t>Erprobung</w:t>
      </w:r>
      <w:r>
        <w:rPr>
          <w:rFonts w:eastAsia="Arial" w:cs="Arial" w:ascii="Arial" w:hAnsi="Arial"/>
          <w:sz w:val="24"/>
          <w:szCs w:val="24"/>
        </w:rPr>
        <w:t xml:space="preserve"> in begrenzten Aktionen</w:t>
        <w:br/>
        <w:tab/>
        <w:t xml:space="preserve">(z.B. unterrichtliche Durchführung von Themen, die lebensweltliche Probleme </w:t>
        <w:tab/>
        <w:t xml:space="preserve">bzw. Handlungsabsichten in den Mittelpunkt stellen </w:t>
      </w:r>
      <w:r>
        <w:rPr>
          <w:rFonts w:eastAsia="Symbol" w:cs="Symbol" w:ascii="Symbol" w:hAnsi="Symbol"/>
          <w:sz w:val="26"/>
          <w:szCs w:val="26"/>
        </w:rPr>
        <w:t>[</w:t>
      </w:r>
      <w:r>
        <w:rPr>
          <w:rFonts w:eastAsia="Arial" w:cs="Arial" w:ascii="Arial" w:hAnsi="Arial"/>
          <w:sz w:val="24"/>
          <w:szCs w:val="24"/>
        </w:rPr>
        <w:t xml:space="preserve">wie Themen aus der </w:t>
        <w:tab/>
        <w:t>Umwelterziehung</w:t>
      </w:r>
      <w:r>
        <w:rPr>
          <w:rFonts w:eastAsia="Symbol" w:cs="Symbol" w:ascii="Symbol" w:hAnsi="Symbol"/>
          <w:sz w:val="26"/>
          <w:szCs w:val="26"/>
        </w:rPr>
        <w:t>]</w:t>
      </w:r>
      <w:r>
        <w:rPr>
          <w:rFonts w:eastAsia="Arial" w:cs="Arial" w:ascii="Arial" w:hAnsi="Arial"/>
          <w:sz w:val="24"/>
          <w:szCs w:val="24"/>
        </w:rPr>
        <w:t>).</w:t>
      </w:r>
    </w:p>
    <w:p>
      <w:pPr>
        <w:pStyle w:val="Normal"/>
        <w:spacing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jc w:val="both"/>
        <w:rPr/>
      </w:pPr>
      <w:r>
        <w:rPr>
          <w:rFonts w:eastAsia="Arial" w:cs="Arial" w:ascii="Arial" w:hAnsi="Arial"/>
          <w:sz w:val="24"/>
          <w:szCs w:val="24"/>
        </w:rPr>
        <w:t xml:space="preserve">Während die ersten drei Vorgehensweisen gut als </w:t>
      </w:r>
      <w:r>
        <w:rPr>
          <w:rFonts w:eastAsia="Arial" w:cs="Arial" w:ascii="Arial" w:hAnsi="Arial"/>
          <w:b/>
          <w:bCs/>
          <w:sz w:val="24"/>
          <w:szCs w:val="24"/>
        </w:rPr>
        <w:t>“fachübergreifender”</w:t>
      </w:r>
      <w:r>
        <w:rPr>
          <w:rFonts w:eastAsia="Arial" w:cs="Arial" w:ascii="Arial" w:hAnsi="Arial"/>
          <w:sz w:val="24"/>
          <w:szCs w:val="24"/>
        </w:rPr>
        <w:t xml:space="preserve"> Unterricht durchzuführen sind, bietet sich besonders bei den beiden letzten Charakterisierun</w:t>
        <w:softHyphen/>
        <w:t xml:space="preserve">gen ein </w:t>
      </w:r>
      <w:r>
        <w:rPr>
          <w:rFonts w:eastAsia="Arial" w:cs="Arial" w:ascii="Arial" w:hAnsi="Arial"/>
          <w:b/>
          <w:bCs/>
          <w:sz w:val="24"/>
          <w:szCs w:val="24"/>
        </w:rPr>
        <w:t>“fächerverbindendes”</w:t>
      </w:r>
      <w:r>
        <w:rPr>
          <w:rFonts w:eastAsia="Arial" w:cs="Arial" w:ascii="Arial" w:hAnsi="Arial"/>
          <w:sz w:val="24"/>
          <w:szCs w:val="24"/>
        </w:rPr>
        <w:t xml:space="preserve"> Vorgehen an. Deutlich wird bei diesen Charakteri</w:t>
        <w:softHyphen/>
        <w:t>sierungen nach den Zielen und Zwecken des Unterrichts, was unter einer “Spezia</w:t>
        <w:softHyphen/>
        <w:t>lisierung auf Zusammenhänge” verstanden werden kann. Darüber hinaus zeigte sich, in welcher Art und Weise ein “fachübergreifender” bzw. “fächerverbindender” naturwissenschaftlicher Unterricht den Horizont und die spezifischen Fragestellun</w:t>
        <w:softHyphen/>
        <w:t>gen eines Unterrichtsfaches verlassen wird. Die Grenzen und Möglichkeiten von Schulfächern als unterschiedliche Herangehensweisen, Ordnungsschemata und Weltsichten besonderer Wirklichkeitsausschnitte können damit thematisiert werden.</w:t>
      </w:r>
    </w:p>
    <w:p>
      <w:pPr>
        <w:pStyle w:val="TextBody"/>
        <w:rPr/>
      </w:pPr>
      <w:r>
        <w:rPr/>
        <w:t>Eine häufig verwendete Systematik zur Bestimmung der verschiedenen fächerüber</w:t>
        <w:softHyphen/>
        <w:t>greifenden Vorgehensweisen gibt L. Huber (1995). Diese Einteilung stützt sich über</w:t>
        <w:softHyphen/>
        <w:t>wiegend auf die Art der Unterrichtsorganisation in der Schule:</w:t>
      </w:r>
    </w:p>
    <w:p>
      <w:pPr>
        <w:pStyle w:val="Normal"/>
        <w:spacing w:before="120" w:after="0"/>
        <w:rPr/>
      </w:pPr>
      <w:r>
        <w:rPr>
          <w:rFonts w:eastAsia="Arial" w:cs="Arial" w:ascii="Arial" w:hAnsi="Arial"/>
          <w:b/>
          <w:bCs/>
          <w:i/>
          <w:iCs/>
          <w:sz w:val="24"/>
          <w:szCs w:val="24"/>
        </w:rPr>
        <w:t>1.</w:t>
        <w:tab/>
        <w:t>Fachüberschreitender Unterrichtstypus</w:t>
      </w:r>
      <w:r>
        <w:rPr>
          <w:rFonts w:eastAsia="Arial" w:cs="Arial" w:ascii="Arial" w:hAnsi="Arial"/>
          <w:sz w:val="24"/>
          <w:szCs w:val="24"/>
        </w:rPr>
        <w:t>:</w:t>
        <w:br/>
        <w:tab/>
        <w:t>Unterricht im Fach, wobei Inhalte anderer Fächer oder verwandte Bezüge ein-</w:t>
        <w:tab/>
        <w:t xml:space="preserve">bezogen werden. Dieser Unterrichtstypus deckt schulpraktisch eine enorme </w:t>
        <w:tab/>
        <w:t>Bandbreite an Möglichkeiten ab: z.B. vom nahezu reinen Fachunterricht (sta</w:t>
        <w:softHyphen/>
        <w:tab/>
        <w:t xml:space="preserve">tistische Verfahren im Physikunterricht) bis zum Lernen “im sinnstiftenden </w:t>
        <w:tab/>
        <w:t xml:space="preserve">Kontext” (z.B. Wettererscheinungen und Klimaprobleme (vgl. Muckenfuß, H. </w:t>
        <w:tab/>
        <w:t>1995, S. 274ff.)).</w:t>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0"/>
        <w:rPr/>
      </w:pPr>
      <w:r>
        <w:rPr>
          <w:rFonts w:eastAsia="Arial" w:cs="Arial" w:ascii="Arial" w:hAnsi="Arial"/>
          <w:b/>
          <w:bCs/>
          <w:i/>
          <w:iCs/>
          <w:sz w:val="24"/>
          <w:szCs w:val="24"/>
        </w:rPr>
        <w:t>2.</w:t>
        <w:tab/>
        <w:t>Fächerverknüpfender Unterrichtstypus</w:t>
      </w:r>
      <w:r>
        <w:rPr>
          <w:rFonts w:eastAsia="Arial" w:cs="Arial" w:ascii="Arial" w:hAnsi="Arial"/>
          <w:sz w:val="24"/>
          <w:szCs w:val="24"/>
        </w:rPr>
        <w:t>:</w:t>
        <w:br/>
        <w:tab/>
        <w:t xml:space="preserve">Zwei oder mehrere Fächer behandeln in ihrem Fach ein gemeinsames </w:t>
        <w:tab/>
        <w:t>Thema, gehen dabei von ihrer Fachperspektive aus (z.B. durch die Frage-</w:t>
        <w:tab/>
        <w:t xml:space="preserve">stellung, durch Rückgriff auf bereits im Fach entwickelte Begriffe und durch </w:t>
        <w:tab/>
        <w:t xml:space="preserve">die Zielsetzung) und beziehen dabei die Fachinhalte anderer Fächer mit ein </w:t>
        <w:tab/>
        <w:t>(z.B. Entwicklung von Atommodellen parallel im Chemie- und Physikunter-</w:t>
        <w:tab/>
        <w:t>richt).</w:t>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before="120" w:after="120"/>
        <w:rPr/>
      </w:pPr>
      <w:r>
        <w:rPr>
          <w:rFonts w:eastAsia="Arial" w:cs="Arial" w:ascii="Arial" w:hAnsi="Arial"/>
          <w:b/>
          <w:bCs/>
          <w:i/>
          <w:iCs/>
          <w:sz w:val="24"/>
          <w:szCs w:val="24"/>
        </w:rPr>
        <w:t>3.</w:t>
        <w:tab/>
        <w:t>Fächerkoordinierender Unterrichtstypus</w:t>
      </w:r>
      <w:r>
        <w:rPr>
          <w:rFonts w:eastAsia="Arial" w:cs="Arial" w:ascii="Arial" w:hAnsi="Arial"/>
          <w:sz w:val="24"/>
          <w:szCs w:val="24"/>
        </w:rPr>
        <w:t>:</w:t>
        <w:br/>
        <w:tab/>
        <w:t xml:space="preserve">Ein gemeinsam geplantes und wechselseitig abgestimmtes Thema wird in den </w:t>
        <w:tab/>
        <w:t xml:space="preserve">jeweiligen Fächern - versehen mit den fachlichen Schwerpunkten - koordiniert </w:t>
        <w:tab/>
        <w:t>von den einzelnen Fachlehrern durchgeführt (z.B. “Wetter und Klima” gleich-</w:t>
        <w:tab/>
        <w:t>zeitig im Mathematik-, Physik-, Biologie- und Chemieunterricht).</w:t>
      </w:r>
    </w:p>
    <w:p>
      <w:pPr>
        <w:pStyle w:val="Normal"/>
        <w:spacing w:before="120" w:after="120"/>
        <w:rPr/>
      </w:pPr>
      <w:r>
        <w:rPr>
          <w:rFonts w:eastAsia="Arial" w:cs="Arial" w:ascii="Arial" w:hAnsi="Arial"/>
          <w:b/>
          <w:bCs/>
          <w:i/>
          <w:iCs/>
          <w:sz w:val="24"/>
          <w:szCs w:val="24"/>
        </w:rPr>
        <w:t>4.</w:t>
        <w:tab/>
        <w:t>Fächerergänzender Unterrichtstypus</w:t>
      </w:r>
      <w:r>
        <w:rPr>
          <w:rFonts w:eastAsia="Arial" w:cs="Arial" w:ascii="Arial" w:hAnsi="Arial"/>
          <w:sz w:val="24"/>
          <w:szCs w:val="24"/>
        </w:rPr>
        <w:t>:</w:t>
        <w:br/>
        <w:tab/>
        <w:t>Für bestimmte Themen wird die Fächerordnung der Schule teilweise zu-</w:t>
        <w:tab/>
        <w:t xml:space="preserve">gunsten thematischer Kurse oder Projekte aufgehoben. Diese Kurse oder </w:t>
        <w:tab/>
        <w:t xml:space="preserve">Projekte werden parallel zu den Fächern angeboten. Der inhaltliche Anteil der </w:t>
        <w:tab/>
        <w:t>Schulfächer richtet sich nach den Anforderungen des Themas.</w:t>
      </w:r>
    </w:p>
    <w:p>
      <w:pPr>
        <w:pStyle w:val="Normal"/>
        <w:spacing w:before="120" w:after="0"/>
        <w:rPr/>
      </w:pPr>
      <w:r>
        <w:rPr>
          <w:rFonts w:eastAsia="Arial" w:cs="Arial" w:ascii="Arial" w:hAnsi="Arial"/>
          <w:b/>
          <w:bCs/>
          <w:i/>
          <w:iCs/>
          <w:sz w:val="24"/>
          <w:szCs w:val="24"/>
        </w:rPr>
        <w:t>5.</w:t>
        <w:tab/>
        <w:t>Fächeraussetzender Unterrichtstypus</w:t>
      </w:r>
      <w:r>
        <w:rPr>
          <w:rFonts w:eastAsia="Arial" w:cs="Arial" w:ascii="Arial" w:hAnsi="Arial"/>
          <w:sz w:val="24"/>
          <w:szCs w:val="24"/>
        </w:rPr>
        <w:t>:</w:t>
        <w:br/>
        <w:tab/>
        <w:t>Der Fachunterricht in einem Aufgabenfeld etc. wird zugunsten von fächer-</w:t>
        <w:tab/>
        <w:t>übergreifenden Projekten oder Kursen für einen bestimmten Zeitraum voll-</w:t>
        <w:tab/>
        <w:t xml:space="preserve">kommen ausgesetzt (z.B. in phasen- bzw. epochenweise angebotenen </w:t>
        <w:tab/>
        <w:t>Projektwochen).</w:t>
      </w:r>
    </w:p>
    <w:p>
      <w:pPr>
        <w:pStyle w:val="Normal"/>
        <w:spacing w:before="120" w:after="0"/>
        <w:rPr>
          <w:rFonts w:ascii="Arial" w:hAnsi="Arial" w:eastAsia="Arial" w:cs="Arial"/>
          <w:sz w:val="24"/>
          <w:szCs w:val="24"/>
        </w:rPr>
      </w:pPr>
      <w:r>
        <w:rPr>
          <w:rFonts w:eastAsia="Arial" w:cs="Arial" w:ascii="Arial" w:hAnsi="Arial"/>
          <w:sz w:val="24"/>
          <w:szCs w:val="24"/>
        </w:rPr>
      </w:r>
    </w:p>
    <w:p>
      <w:pPr>
        <w:pStyle w:val="Normal"/>
        <w:spacing w:lineRule="auto" w:line="360" w:before="120" w:after="120"/>
        <w:jc w:val="both"/>
        <w:rPr/>
      </w:pPr>
      <w:r>
        <w:rPr>
          <w:rFonts w:eastAsia="Arial" w:cs="Arial" w:ascii="Arial" w:hAnsi="Arial"/>
          <w:sz w:val="24"/>
          <w:szCs w:val="24"/>
        </w:rPr>
        <w:t>Die Bezeichnung</w:t>
      </w:r>
      <w:r>
        <w:rPr>
          <w:rFonts w:eastAsia="Arial" w:cs="Arial" w:ascii="Arial" w:hAnsi="Arial"/>
          <w:b/>
          <w:bCs/>
          <w:sz w:val="24"/>
          <w:szCs w:val="24"/>
        </w:rPr>
        <w:t xml:space="preserve"> “fachübergreifend”</w:t>
      </w:r>
      <w:r>
        <w:rPr>
          <w:rFonts w:eastAsia="Arial" w:cs="Arial" w:ascii="Arial" w:hAnsi="Arial"/>
          <w:sz w:val="24"/>
          <w:szCs w:val="24"/>
        </w:rPr>
        <w:t xml:space="preserve"> deckt sich weitgehend mit dem “fachüber</w:t>
        <w:softHyphen/>
        <w:t xml:space="preserve">schreitenden Unterrichtstypus” (Nr. 1). </w:t>
      </w:r>
      <w:r>
        <w:rPr>
          <w:rFonts w:eastAsia="Arial" w:cs="Arial" w:ascii="Arial" w:hAnsi="Arial"/>
          <w:b/>
          <w:bCs/>
          <w:sz w:val="24"/>
          <w:szCs w:val="24"/>
        </w:rPr>
        <w:t>“Fächerverbindend</w:t>
      </w:r>
      <w:r>
        <w:rPr>
          <w:rFonts w:eastAsia="Arial" w:cs="Arial" w:ascii="Arial" w:hAnsi="Arial"/>
          <w:sz w:val="24"/>
          <w:szCs w:val="24"/>
        </w:rPr>
        <w:t>” kann dann sowohl dem “fächerverknüpfenden” wie “fächerkoordinierenden Unterrichtstypus” (Nr. 2 und 3) zugeordnet werden. Die beiden letzten Formen verbinden verschiedene Fächer über ein gemeinsames Thema. Sie unterscheiden sich in der Art und im Gewicht der Fachkoordination und damit auch in der Intensität der Kooperation und Koordination bei den beteiligten Lehrkräften.</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Zusammenfassung Kapitel 2 (Systematisierungsversuche)</w:t>
      </w:r>
    </w:p>
    <w:p>
      <w:pPr>
        <w:pStyle w:val="Normal"/>
        <w:spacing w:lineRule="auto" w:line="360" w:before="120" w:after="120"/>
        <w:jc w:val="both"/>
        <w:rPr/>
      </w:pPr>
      <w:r>
        <w:rPr>
          <w:rFonts w:eastAsia="Arial" w:cs="Arial" w:ascii="Arial" w:hAnsi="Arial"/>
          <w:b/>
          <w:bCs/>
          <w:sz w:val="24"/>
          <w:szCs w:val="24"/>
        </w:rPr>
        <w:t>Fächerübergreifender naturwissenschaftlicher Unterricht</w:t>
      </w:r>
      <w:r>
        <w:rPr>
          <w:rFonts w:eastAsia="Arial" w:cs="Arial" w:ascii="Arial" w:hAnsi="Arial"/>
          <w:sz w:val="24"/>
          <w:szCs w:val="24"/>
        </w:rPr>
        <w:t xml:space="preserve"> will eine “Spezialisie</w:t>
        <w:softHyphen/>
        <w:t>rung auf Zusammenhänge” (Popp, W. 1997) bewirken. Um dieses Ziel zu erreichen, soll der fächerübergreifende Unterricht die nachfolgenden Merkmale enthalten:</w:t>
      </w:r>
    </w:p>
    <w:p>
      <w:pPr>
        <w:pStyle w:val="Normal"/>
        <w:spacing w:before="120" w:after="120"/>
        <w:rPr>
          <w:rFonts w:ascii="Arial" w:hAnsi="Arial" w:eastAsia="Arial" w:cs="Arial"/>
          <w:sz w:val="24"/>
          <w:szCs w:val="24"/>
        </w:rPr>
      </w:pPr>
      <w:r>
        <w:rPr>
          <w:rFonts w:eastAsia="Arial" w:cs="Arial" w:ascii="Arial" w:hAnsi="Arial"/>
          <w:sz w:val="24"/>
          <w:szCs w:val="24"/>
        </w:rPr>
        <w:t>-</w:t>
        <w:tab/>
        <w:t>Problem- und Handlungsorientierung,</w:t>
        <w:br/>
        <w:t>-</w:t>
        <w:tab/>
        <w:t>Betonung von Verantwortlichkeit,</w:t>
        <w:br/>
        <w:t>-</w:t>
        <w:tab/>
        <w:t>Lebensweltorientierung und Mitbestimmung,</w:t>
        <w:br/>
        <w:t>-</w:t>
        <w:tab/>
        <w:t>Vernetzung, Perspektivität, Gespräch und außerschulische Kommunikation.</w:t>
        <w:br/>
      </w:r>
    </w:p>
    <w:p>
      <w:pPr>
        <w:pStyle w:val="Normal"/>
        <w:spacing w:lineRule="auto" w:line="360" w:before="120" w:after="120"/>
        <w:jc w:val="both"/>
        <w:rPr>
          <w:rFonts w:ascii="Arial" w:hAnsi="Arial" w:eastAsia="Arial" w:cs="Arial"/>
          <w:sz w:val="24"/>
          <w:szCs w:val="24"/>
        </w:rPr>
      </w:pPr>
      <w:r>
        <w:rPr>
          <w:rFonts w:eastAsia="Arial" w:cs="Arial" w:ascii="Arial" w:hAnsi="Arial"/>
          <w:sz w:val="24"/>
          <w:szCs w:val="24"/>
        </w:rPr>
        <w:t>Dabei tritt fächerübergreifender naturwissenschaftlicher Unterricht in einer Fülle von Formen und Bezeichnungen auf. In der Expertise werden die Bezeichnungen “fach</w:t>
        <w:softHyphen/>
        <w:t>übergreifend” und “fächerverbindend” benutzt. Diese werden in Kapitel 2 durch Rückgriffe auf Literatur mit Hilfe recht unterschiedlicher Charakteristika beschrieben.</w:t>
      </w:r>
    </w:p>
    <w:p>
      <w:pPr>
        <w:pStyle w:val="TextBody"/>
        <w:rPr/>
      </w:pPr>
      <w:r>
        <w:rPr/>
        <w:t>Das Ergebnis dieser Literaturbezüge ist eine Charakterisierung von “fachübergrei</w:t>
        <w:softHyphen/>
        <w:t>fend” und “fächerverbindend” in zwei Stufen:</w:t>
      </w:r>
    </w:p>
    <w:p>
      <w:pPr>
        <w:pStyle w:val="TextBody"/>
        <w:rPr/>
      </w:pPr>
      <w:r>
        <w:rPr/>
        <w:t>-</w:t>
        <w:tab/>
        <w:t>In einem ersten Zugriff wird eine allgemeine Definition der beiden Vorgehens-</w:t>
        <w:tab/>
        <w:t xml:space="preserve">weisen gegeben. Dabei wird auf verschiedene Merkmale des jeweiligen </w:t>
        <w:tab/>
        <w:t>Unterrichts zurückgegriffen.</w:t>
      </w:r>
    </w:p>
    <w:p>
      <w:pPr>
        <w:pStyle w:val="TextBody"/>
        <w:rPr/>
      </w:pPr>
      <w:r>
        <w:rPr/>
        <w:t>-</w:t>
        <w:tab/>
        <w:t>In einer zweiten Stufe werden diese Merkmale erweitert und zur Charakteri-</w:t>
        <w:tab/>
        <w:t xml:space="preserve">sierung in einer Tabelle verwendet. In dieser Tabelle werden dann die beiden </w:t>
        <w:tab/>
        <w:t xml:space="preserve">Unterrichtsformen durch unterschiedliche Merkmale beschrieben, indem die </w:t>
        <w:tab/>
        <w:t>Gemeinsamkeiten und Unterschiede verdeutlicht werden.</w:t>
      </w:r>
    </w:p>
    <w:p>
      <w:pPr>
        <w:pStyle w:val="Normal"/>
        <w:spacing w:lineRule="auto" w:line="360" w:before="120" w:after="120"/>
        <w:rPr>
          <w:rFonts w:ascii="Arial" w:hAnsi="Arial" w:eastAsia="Arial" w:cs="Arial"/>
          <w:sz w:val="24"/>
          <w:szCs w:val="24"/>
        </w:rPr>
      </w:pPr>
      <w:r>
        <w:rPr>
          <w:rFonts w:eastAsia="Arial" w:cs="Arial" w:ascii="Arial" w:hAnsi="Arial"/>
          <w:b/>
          <w:bCs/>
          <w:sz w:val="24"/>
          <w:szCs w:val="24"/>
        </w:rPr>
        <w:t>1.</w:t>
        <w:tab/>
        <w:t>Stufe der Charakterisierung von “fachübergreifend” und “fächerver-</w:t>
        <w:tab/>
        <w:t>bindend”:</w:t>
      </w:r>
    </w:p>
    <w:p>
      <w:pPr>
        <w:pStyle w:val="Normal"/>
        <w:spacing w:lineRule="auto" w:line="360" w:before="120" w:after="120"/>
        <w:jc w:val="both"/>
        <w:rPr/>
      </w:pPr>
      <w:r>
        <w:rPr>
          <w:rFonts w:eastAsia="Arial" w:cs="Arial" w:ascii="Arial" w:hAnsi="Arial"/>
          <w:b/>
          <w:bCs/>
          <w:sz w:val="24"/>
          <w:szCs w:val="24"/>
        </w:rPr>
        <w:t>Fachübergreifender naturwissenschaftlicher Unterricht</w:t>
      </w:r>
      <w:r>
        <w:rPr>
          <w:rFonts w:eastAsia="Arial" w:cs="Arial" w:ascii="Arial" w:hAnsi="Arial"/>
          <w:sz w:val="24"/>
          <w:szCs w:val="24"/>
        </w:rPr>
        <w:t xml:space="preserve"> erweitert und verknüpft das im Stundenplan ausgewiesene Fach mit Inhalten anderer Fächer und mit der Lebenswelt der Schülerinnen und Schüler. Ausgangs- und Endpunkt fachübergrei</w:t>
        <w:softHyphen/>
        <w:t>fenden Arbeitens ist dabei jeweils das eigene Fach. Aus der Fachperspektive heraus und über die Fachgrenzen hinaus betont dieser Unterricht besonders die Zusam</w:t>
        <w:softHyphen/>
        <w:t>menhänge zum Fach. Organisatorisch liegt dieser Unterricht “in einer Hand”.</w:t>
      </w:r>
    </w:p>
    <w:p>
      <w:pPr>
        <w:pStyle w:val="Normal"/>
        <w:spacing w:lineRule="auto" w:line="360" w:before="120" w:after="120"/>
        <w:jc w:val="both"/>
        <w:rPr/>
      </w:pPr>
      <w:r>
        <w:rPr>
          <w:rFonts w:eastAsia="Arial" w:cs="Arial" w:ascii="Arial" w:hAnsi="Arial"/>
          <w:b/>
          <w:bCs/>
          <w:sz w:val="24"/>
          <w:szCs w:val="24"/>
        </w:rPr>
        <w:t>Fächerverbindender naturwissenschaftlicher Unterricht</w:t>
      </w:r>
      <w:r>
        <w:rPr>
          <w:rFonts w:eastAsia="Arial" w:cs="Arial" w:ascii="Arial" w:hAnsi="Arial"/>
          <w:sz w:val="24"/>
          <w:szCs w:val="24"/>
        </w:rPr>
        <w:t xml:space="preserve"> stellt ein integrierendes Thema in den Mittelpunkt (entweder “naturwissenschaftsorientiert” oder “lebenswelt</w:t>
        <w:softHyphen/>
        <w:t>orientiert”). Die Fächer liefern Inhalte zum Thema und profitieren dabei gleicher</w:t>
        <w:softHyphen/>
        <w:t>maßen inhaltlich von der Bearbeitung des gemeinsamen Themas. Das Thema be</w:t>
        <w:softHyphen/>
        <w:t>stimmt dabei die Auswahl und Nutzung einzelner Fachinhalte aus den beteiligten Fächern.</w:t>
        <w:br/>
        <w:t>Organisatorisch sind weitreichende Maßnahmen inhaltlicher Koordination und per</w:t>
        <w:softHyphen/>
        <w:t>sönlicher Kooperation zu treffen: Zeitlich und inhaltlich wird gemeinsam in den jewei</w:t>
        <w:softHyphen/>
        <w:t>ligen Fächern bzw. in “einem” Fach (Kurs, Projekt) ein fächerverbindendes Thema mit verschiedenen Fachlehrern bearbeitet.</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120"/>
        <w:rPr>
          <w:rFonts w:ascii="Arial" w:hAnsi="Arial" w:eastAsia="Arial" w:cs="Arial"/>
          <w:sz w:val="24"/>
          <w:szCs w:val="24"/>
        </w:rPr>
      </w:pPr>
      <w:r>
        <w:rPr>
          <w:rFonts w:eastAsia="Arial" w:cs="Arial" w:ascii="Arial" w:hAnsi="Arial"/>
          <w:b/>
          <w:bCs/>
          <w:sz w:val="24"/>
          <w:szCs w:val="24"/>
        </w:rPr>
        <w:t>2.</w:t>
        <w:tab/>
        <w:t>Stufe der Charakterisierung über eine Tabelle:</w:t>
      </w:r>
    </w:p>
    <w:p>
      <w:pPr>
        <w:pStyle w:val="Normal"/>
        <w:spacing w:lineRule="auto" w:line="360"/>
        <w:jc w:val="both"/>
        <w:rPr/>
      </w:pPr>
      <w:r>
        <w:rPr>
          <w:rFonts w:eastAsia="Arial" w:cs="Arial" w:ascii="Arial" w:hAnsi="Arial"/>
          <w:sz w:val="24"/>
          <w:szCs w:val="24"/>
        </w:rPr>
        <w:t xml:space="preserve">Darüber hinaus lassen sich die Bezeichnungen </w:t>
      </w:r>
      <w:r>
        <w:rPr>
          <w:rFonts w:eastAsia="Arial" w:cs="Arial" w:ascii="Arial" w:hAnsi="Arial"/>
          <w:b/>
          <w:bCs/>
          <w:sz w:val="24"/>
          <w:szCs w:val="24"/>
        </w:rPr>
        <w:t>fachübergreifend</w:t>
      </w:r>
      <w:r>
        <w:rPr>
          <w:rFonts w:eastAsia="Arial" w:cs="Arial" w:ascii="Arial" w:hAnsi="Arial"/>
          <w:sz w:val="24"/>
          <w:szCs w:val="24"/>
        </w:rPr>
        <w:t xml:space="preserve"> und </w:t>
      </w:r>
      <w:r>
        <w:rPr>
          <w:rFonts w:eastAsia="Arial" w:cs="Arial" w:ascii="Arial" w:hAnsi="Arial"/>
          <w:b/>
          <w:bCs/>
          <w:sz w:val="24"/>
          <w:szCs w:val="24"/>
        </w:rPr>
        <w:t>fächerver</w:t>
        <w:softHyphen/>
        <w:t>bindend</w:t>
      </w:r>
      <w:r>
        <w:rPr>
          <w:rFonts w:eastAsia="Arial" w:cs="Arial" w:ascii="Arial" w:hAnsi="Arial"/>
          <w:sz w:val="24"/>
          <w:szCs w:val="24"/>
        </w:rPr>
        <w:t xml:space="preserve"> durch weitere Merkmale charakterisieren. Aufgegriffen werden dazu die in der Literatur vorgestellten unterschiedlichen Charakterisierungsansätze. Danach lassen sich die verschiedenen Ausformungen eines fächerübergreifenden Unterrichts bestimmen, z.B. über</w:t>
      </w:r>
    </w:p>
    <w:p>
      <w:pPr>
        <w:pStyle w:val="Normal"/>
        <w:spacing w:before="120" w:after="0"/>
        <w:rPr/>
      </w:pPr>
      <w:r>
        <w:rPr>
          <w:rFonts w:eastAsia="Arial" w:cs="Arial" w:ascii="Arial" w:hAnsi="Arial"/>
          <w:sz w:val="24"/>
          <w:szCs w:val="24"/>
        </w:rPr>
        <w:t>-</w:t>
        <w:tab/>
        <w:t xml:space="preserve">die </w:t>
      </w:r>
      <w:r>
        <w:rPr>
          <w:rFonts w:eastAsia="Arial" w:cs="Arial" w:ascii="Arial" w:hAnsi="Arial"/>
          <w:b/>
          <w:bCs/>
          <w:sz w:val="24"/>
          <w:szCs w:val="24"/>
        </w:rPr>
        <w:t xml:space="preserve">Zwecke </w:t>
      </w:r>
      <w:r>
        <w:rPr>
          <w:rFonts w:eastAsia="Arial" w:cs="Arial" w:ascii="Arial" w:hAnsi="Arial"/>
          <w:sz w:val="24"/>
          <w:szCs w:val="24"/>
        </w:rPr>
        <w:t>oder Ziele, die der Unterricht verfolgt;</w:t>
      </w:r>
    </w:p>
    <w:p>
      <w:pPr>
        <w:pStyle w:val="Normal"/>
        <w:spacing w:before="120" w:after="0"/>
        <w:rPr/>
      </w:pPr>
      <w:r>
        <w:rPr>
          <w:rFonts w:eastAsia="Arial" w:cs="Arial" w:ascii="Arial" w:hAnsi="Arial"/>
          <w:sz w:val="24"/>
          <w:szCs w:val="24"/>
        </w:rPr>
        <w:t>-</w:t>
        <w:tab/>
        <w:t xml:space="preserve">die Funktion des </w:t>
      </w:r>
      <w:r>
        <w:rPr>
          <w:rFonts w:eastAsia="Arial" w:cs="Arial" w:ascii="Arial" w:hAnsi="Arial"/>
          <w:b/>
          <w:bCs/>
          <w:sz w:val="24"/>
          <w:szCs w:val="24"/>
        </w:rPr>
        <w:t xml:space="preserve">Themas </w:t>
      </w:r>
      <w:r>
        <w:rPr>
          <w:rFonts w:eastAsia="Arial" w:cs="Arial" w:ascii="Arial" w:hAnsi="Arial"/>
          <w:sz w:val="24"/>
          <w:szCs w:val="24"/>
        </w:rPr>
        <w:t>für eine gemeinsame Arbeit;</w:t>
      </w:r>
    </w:p>
    <w:p>
      <w:pPr>
        <w:pStyle w:val="Normal"/>
        <w:spacing w:before="120" w:after="0"/>
        <w:rPr/>
      </w:pPr>
      <w:r>
        <w:rPr>
          <w:rFonts w:eastAsia="Arial" w:cs="Arial" w:ascii="Arial" w:hAnsi="Arial"/>
          <w:sz w:val="24"/>
          <w:szCs w:val="24"/>
        </w:rPr>
        <w:t>-</w:t>
        <w:tab/>
        <w:t xml:space="preserve">die </w:t>
      </w:r>
      <w:r>
        <w:rPr>
          <w:rFonts w:eastAsia="Arial" w:cs="Arial" w:ascii="Arial" w:hAnsi="Arial"/>
          <w:b/>
          <w:bCs/>
          <w:sz w:val="24"/>
          <w:szCs w:val="24"/>
        </w:rPr>
        <w:t>Inhalte</w:t>
      </w:r>
      <w:r>
        <w:rPr>
          <w:rFonts w:eastAsia="Arial" w:cs="Arial" w:ascii="Arial" w:hAnsi="Arial"/>
          <w:sz w:val="24"/>
          <w:szCs w:val="24"/>
        </w:rPr>
        <w:t>, die das Thema bestimmen</w:t>
      </w:r>
    </w:p>
    <w:p>
      <w:pPr>
        <w:pStyle w:val="Normal"/>
        <w:spacing w:before="120" w:after="0"/>
        <w:rPr/>
      </w:pPr>
      <w:r>
        <w:rPr>
          <w:rFonts w:eastAsia="Arial" w:cs="Arial" w:ascii="Arial" w:hAnsi="Arial"/>
          <w:sz w:val="24"/>
          <w:szCs w:val="24"/>
        </w:rPr>
        <w:t>-</w:t>
        <w:tab/>
        <w:t xml:space="preserve">das jeweilige </w:t>
      </w:r>
      <w:r>
        <w:rPr>
          <w:rFonts w:eastAsia="Arial" w:cs="Arial" w:ascii="Arial" w:hAnsi="Arial"/>
          <w:b/>
          <w:bCs/>
          <w:sz w:val="24"/>
          <w:szCs w:val="24"/>
        </w:rPr>
        <w:t>Verfahren</w:t>
      </w:r>
      <w:r>
        <w:rPr>
          <w:rFonts w:eastAsia="Arial" w:cs="Arial" w:ascii="Arial" w:hAnsi="Arial"/>
          <w:sz w:val="24"/>
          <w:szCs w:val="24"/>
        </w:rPr>
        <w:t xml:space="preserve"> der Zusammenarbeit und</w:t>
      </w:r>
    </w:p>
    <w:p>
      <w:pPr>
        <w:pStyle w:val="Normal"/>
        <w:spacing w:before="120" w:after="120"/>
        <w:rPr/>
      </w:pPr>
      <w:r>
        <w:rPr>
          <w:rFonts w:eastAsia="Arial" w:cs="Arial" w:ascii="Arial" w:hAnsi="Arial"/>
          <w:sz w:val="24"/>
          <w:szCs w:val="24"/>
        </w:rPr>
        <w:t>-</w:t>
        <w:tab/>
        <w:t xml:space="preserve">die </w:t>
      </w:r>
      <w:r>
        <w:rPr>
          <w:rFonts w:eastAsia="Arial" w:cs="Arial" w:ascii="Arial" w:hAnsi="Arial"/>
          <w:b/>
          <w:bCs/>
          <w:sz w:val="24"/>
          <w:szCs w:val="24"/>
        </w:rPr>
        <w:t>Organisationsformen</w:t>
      </w:r>
      <w:r>
        <w:rPr>
          <w:rFonts w:eastAsia="Arial" w:cs="Arial" w:ascii="Arial" w:hAnsi="Arial"/>
          <w:sz w:val="24"/>
          <w:szCs w:val="24"/>
        </w:rPr>
        <w:t>, mit denen dieser Unterricht durchgeführt wird.</w:t>
      </w:r>
    </w:p>
    <w:p>
      <w:pPr>
        <w:pStyle w:val="Normal"/>
        <w:spacing w:before="120" w:after="120"/>
        <w:jc w:val="both"/>
        <w:rPr>
          <w:rFonts w:ascii="Arial" w:hAnsi="Arial" w:eastAsia="Arial" w:cs="Arial"/>
          <w:sz w:val="24"/>
          <w:szCs w:val="24"/>
        </w:rPr>
      </w:pPr>
      <w:r>
        <w:rPr>
          <w:rFonts w:eastAsia="Arial" w:cs="Arial" w:ascii="Arial" w:hAnsi="Arial"/>
          <w:sz w:val="24"/>
          <w:szCs w:val="24"/>
        </w:rPr>
        <w:t>Mit Hilfe dieser Charakterisierungen werden nachfolgend die in der Expertise ver</w:t>
        <w:softHyphen/>
        <w:t>wendeten Begriffe “fachübergreifender” und “fächerverbindender” Unterricht näher beschrieben:</w:t>
      </w:r>
      <w:r>
        <w:br w:type="page"/>
      </w:r>
    </w:p>
    <w:p>
      <w:pPr>
        <w:pStyle w:val="Normal"/>
        <w:spacing w:before="120" w:after="120"/>
        <w:jc w:val="both"/>
        <w:rPr>
          <w:rFonts w:ascii="Arial" w:hAnsi="Arial" w:eastAsia="Arial" w:cs="Arial"/>
          <w:b/>
          <w:b/>
          <w:bCs/>
          <w:sz w:val="24"/>
          <w:szCs w:val="24"/>
        </w:rPr>
      </w:pPr>
      <w:r>
        <w:rPr>
          <w:rFonts w:eastAsia="Arial" w:cs="Arial" w:ascii="Arial" w:hAnsi="Arial"/>
          <w:b/>
          <w:bCs/>
          <w:sz w:val="24"/>
          <w:szCs w:val="24"/>
        </w:rPr>
        <w:t>Tabelle 1:</w:t>
        <w:tab/>
        <w:t xml:space="preserve">Merkmale eines “fachübergreifenden” bzw. “fächerverbindenden” </w:t>
        <w:tab/>
        <w:tab/>
        <w:t>naturwissenschaftlichen Unterrichts</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dashed" w:sz="6" w:space="0" w:color="auto"/>
              <w:left w:val="dashed" w:sz="6" w:space="0" w:color="auto"/>
              <w:bottom w:val="single" w:sz="6" w:space="0" w:color="000000"/>
              <w:right w:val="single" w:sz="6" w:space="0" w:color="000000"/>
            </w:tcBorders>
          </w:tcPr>
          <w:p>
            <w:pPr>
              <w:pStyle w:val="Normal"/>
              <w:spacing w:before="120" w:after="120"/>
              <w:rPr>
                <w:rFonts w:ascii="Arial" w:hAnsi="Arial" w:eastAsia="Arial" w:cs="Arial"/>
                <w:sz w:val="22"/>
                <w:szCs w:val="22"/>
              </w:rPr>
            </w:pPr>
            <w:r>
              <mc:AlternateContent>
                <mc:Choice Requires="wps">
                  <w:drawing>
                    <wp:anchor behindDoc="0" distT="0" distB="0" distL="0" distR="0" simplePos="0" locked="0" layoutInCell="0" allowOverlap="1" relativeHeight="50">
                      <wp:simplePos x="0" y="0"/>
                      <wp:positionH relativeFrom="column">
                        <wp:posOffset>-76200</wp:posOffset>
                      </wp:positionH>
                      <wp:positionV relativeFrom="paragraph">
                        <wp:posOffset>85725</wp:posOffset>
                      </wp:positionV>
                      <wp:extent cx="1920875" cy="640715"/>
                      <wp:effectExtent l="6350" t="6350" r="6985" b="6985"/>
                      <wp:wrapNone/>
                      <wp:docPr id="3" name=""/>
                      <a:graphic xmlns:a="http://schemas.openxmlformats.org/drawingml/2006/main">
                        <a:graphicData uri="http://schemas.microsoft.com/office/word/2010/wordprocessingShape">
                          <wps:wsp>
                            <wps:cNvSpPr/>
                            <wps:spPr>
                              <a:xfrm>
                                <a:off x="0" y="0"/>
                                <a:ext cx="192096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6.75pt" to="145.2pt,57.15pt" stroked="t" o:allowincell="f" style="position:absolute">
                      <v:stroke color="black" weight="12600" joinstyle="round" endcap="flat"/>
                      <v:fill o:detectmouseclick="t" on="false"/>
                      <w10:wrap type="none"/>
                    </v:line>
                  </w:pict>
                </mc:Fallback>
              </mc:AlternateContent>
            </w:r>
            <w:r>
              <w:rPr>
                <w:rFonts w:eastAsia="Arial" w:cs="Arial" w:ascii="Arial" w:hAnsi="Arial"/>
                <w:sz w:val="22"/>
                <w:szCs w:val="22"/>
              </w:rPr>
              <w:tab/>
              <w:tab/>
              <w:t>Unterrichts-</w:t>
              <w:br/>
              <w:tab/>
              <w:tab/>
              <w:t>arten:</w:t>
              <w:br/>
              <w:t>Charakte-</w:t>
              <w:br/>
              <w:t>risierungen durch:</w:t>
            </w:r>
          </w:p>
        </w:tc>
        <w:tc>
          <w:tcPr>
            <w:tcW w:w="3070"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p>
            <w:pPr>
              <w:pStyle w:val="Normal"/>
              <w:spacing w:before="120" w:after="120"/>
              <w:rPr>
                <w:rFonts w:ascii="Arial" w:hAnsi="Arial" w:eastAsia="Arial" w:cs="Arial"/>
                <w:sz w:val="22"/>
                <w:szCs w:val="22"/>
              </w:rPr>
            </w:pPr>
            <w:r>
              <w:rPr>
                <w:rFonts w:eastAsia="Arial" w:cs="Arial" w:ascii="Arial" w:hAnsi="Arial"/>
                <w:sz w:val="22"/>
                <w:szCs w:val="22"/>
              </w:rPr>
              <w:br/>
              <w:tab/>
              <w:t>fachübergreifend</w:t>
            </w:r>
          </w:p>
        </w:tc>
        <w:tc>
          <w:tcPr>
            <w:tcW w:w="3070" w:type="dxa"/>
            <w:tcBorders>
              <w:top w:val="dashed" w:sz="6" w:space="0" w:color="auto"/>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p>
            <w:pPr>
              <w:pStyle w:val="Normal"/>
              <w:spacing w:before="120" w:after="120"/>
              <w:rPr>
                <w:rFonts w:ascii="Arial" w:hAnsi="Arial" w:eastAsia="Arial" w:cs="Arial"/>
                <w:sz w:val="22"/>
                <w:szCs w:val="22"/>
              </w:rPr>
            </w:pPr>
            <w:r>
              <w:rPr>
                <w:rFonts w:eastAsia="Arial" w:cs="Arial" w:ascii="Arial" w:hAnsi="Arial"/>
                <w:sz w:val="22"/>
                <w:szCs w:val="22"/>
              </w:rPr>
              <w:br/>
              <w:tab/>
              <w:t>fächerverbindend</w:t>
            </w:r>
          </w:p>
        </w:tc>
      </w:tr>
      <w:tr>
        <w:trPr/>
        <w:tc>
          <w:tcPr>
            <w:tcW w:w="3070"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p>
            <w:pPr>
              <w:pStyle w:val="Normal"/>
              <w:spacing w:before="120" w:after="120"/>
              <w:rPr>
                <w:rFonts w:ascii="Arial" w:hAnsi="Arial" w:eastAsia="Arial" w:cs="Arial"/>
                <w:sz w:val="22"/>
                <w:szCs w:val="22"/>
              </w:rPr>
            </w:pPr>
            <w:r>
              <w:rPr>
                <w:rFonts w:eastAsia="Arial" w:cs="Arial" w:ascii="Arial" w:hAnsi="Arial"/>
                <w:sz w:val="22"/>
                <w:szCs w:val="22"/>
              </w:rPr>
              <w:tab/>
              <w:t>den Zweck (das Ziel)</w:t>
              <w:br/>
              <w:tab/>
              <w:t>des Unterrichts</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t>Erweiterung und Verknüp-fung des Faches mit Kennt-nissen und Erfahrungen der Lernenden.</w:t>
              <w:br/>
              <w:t>Aufzeigen von Zusammen-hängen.</w:t>
              <w:br/>
              <w:t>Aufzeigen der Möglichkeiten und Grenzen einzelner Fächer.</w:t>
            </w:r>
          </w:p>
        </w:tc>
        <w:tc>
          <w:tcPr>
            <w:tcW w:w="307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sz w:val="22"/>
                <w:szCs w:val="22"/>
              </w:rPr>
            </w:pPr>
            <w:r>
              <w:rPr>
                <w:rFonts w:eastAsia="Arial" w:cs="Arial" w:ascii="Arial" w:hAnsi="Arial"/>
                <w:sz w:val="22"/>
                <w:szCs w:val="22"/>
              </w:rPr>
              <w:t>Bearbeitung eines Themas aus unterschiedlichen fachli-chen und lebensweltlichen Perspektiven.</w:t>
              <w:br/>
              <w:t>Aufzeigen der Gemeinsam-keiten, Möglichkeiten und Grenzen einzelner Fächer bezogen auf fächerübergrei-fende bzw. lebensweltliche Fragestellungen.</w:t>
            </w:r>
          </w:p>
        </w:tc>
      </w:tr>
      <w:tr>
        <w:trPr/>
        <w:tc>
          <w:tcPr>
            <w:tcW w:w="3070" w:type="dxa"/>
            <w:tcBorders>
              <w:top w:val="single" w:sz="6" w:space="0" w:color="000000"/>
              <w:left w:val="dashed" w:sz="6" w:space="0" w:color="auto"/>
              <w:bottom w:val="single" w:sz="6" w:space="0" w:color="000000"/>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br/>
              <w:tab/>
              <w:t>das Thema</w:t>
              <w:br/>
              <w:tab/>
              <w:t>des Unterrichts</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t>Auf ein Fach hin orientiertes Thema mit Bezügen zu ande-ren Fächern und zur Lebens-welt.</w:t>
            </w:r>
          </w:p>
        </w:tc>
        <w:tc>
          <w:tcPr>
            <w:tcW w:w="307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sz w:val="22"/>
                <w:szCs w:val="22"/>
              </w:rPr>
            </w:pPr>
            <w:r>
              <w:rPr>
                <w:rFonts w:eastAsia="Arial" w:cs="Arial" w:ascii="Arial" w:hAnsi="Arial"/>
                <w:sz w:val="22"/>
                <w:szCs w:val="22"/>
              </w:rPr>
              <w:t>Fächerübergreifendes oder lebensweltliches Thema, das mit Hilfe unterschiedlicher Fächer bearbeitet werden muß.</w:t>
            </w:r>
          </w:p>
        </w:tc>
      </w:tr>
      <w:tr>
        <w:trPr/>
        <w:tc>
          <w:tcPr>
            <w:tcW w:w="3070" w:type="dxa"/>
            <w:tcBorders>
              <w:top w:val="single" w:sz="6" w:space="0" w:color="000000"/>
              <w:left w:val="dashed" w:sz="6" w:space="0" w:color="auto"/>
              <w:bottom w:val="single" w:sz="6" w:space="0" w:color="000000"/>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br/>
              <w:tab/>
              <w:t>die Inhalte</w:t>
              <w:br/>
              <w:tab/>
              <w:t>des Unterrichts</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t>Schwerpunkt einzelner In-halte eines Faches mit zu-sätzlichen fachlichen und lebensweltlichen Ergän-zungen.</w:t>
            </w:r>
          </w:p>
        </w:tc>
        <w:tc>
          <w:tcPr>
            <w:tcW w:w="307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sz w:val="22"/>
                <w:szCs w:val="22"/>
              </w:rPr>
            </w:pPr>
            <w:r>
              <w:rPr>
                <w:rFonts w:eastAsia="Arial" w:cs="Arial" w:ascii="Arial" w:hAnsi="Arial"/>
                <w:sz w:val="22"/>
                <w:szCs w:val="22"/>
              </w:rPr>
              <w:t>Dominanz des Themas in Bezug auf die Auswahl und Anwendung fachlicher und lebensweltlicher Inhalte.</w:t>
            </w:r>
          </w:p>
        </w:tc>
      </w:tr>
      <w:tr>
        <w:trPr/>
        <w:tc>
          <w:tcPr>
            <w:tcW w:w="3070" w:type="dxa"/>
            <w:tcBorders>
              <w:top w:val="single" w:sz="6" w:space="0" w:color="000000"/>
              <w:left w:val="dashed" w:sz="6" w:space="0" w:color="auto"/>
              <w:bottom w:val="dashed" w:sz="6" w:space="0" w:color="auto"/>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br/>
              <w:tab/>
              <w:t>das Verfahren</w:t>
              <w:br/>
              <w:tab/>
              <w:t>des Unterrichts</w:t>
            </w:r>
          </w:p>
        </w:tc>
        <w:tc>
          <w:tcPr>
            <w:tcW w:w="3070" w:type="dxa"/>
            <w:tcBorders>
              <w:top w:val="single" w:sz="6" w:space="0" w:color="000000"/>
              <w:left w:val="single" w:sz="6" w:space="0" w:color="000000"/>
              <w:bottom w:val="dashed" w:sz="6" w:space="0" w:color="auto"/>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t>Häufig additive und “offene” Vorgehensweise bei der Behandlung der Unter-richtsinhalte.</w:t>
            </w:r>
          </w:p>
        </w:tc>
        <w:tc>
          <w:tcPr>
            <w:tcW w:w="307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sz w:val="22"/>
                <w:szCs w:val="22"/>
              </w:rPr>
            </w:pPr>
            <w:r>
              <w:rPr>
                <w:rFonts w:eastAsia="Arial" w:cs="Arial" w:ascii="Arial" w:hAnsi="Arial"/>
                <w:sz w:val="22"/>
                <w:szCs w:val="22"/>
              </w:rPr>
              <w:t>Notwendige integrative Vor-gehensweise bei der Behandlung der Unterrichts-inhalte bezogen auf das integrierende Thema.</w:t>
            </w:r>
          </w:p>
        </w:tc>
      </w:tr>
      <w:tr>
        <w:trPr/>
        <w:tc>
          <w:tcPr>
            <w:tcW w:w="3070" w:type="dxa"/>
            <w:tcBorders>
              <w:top w:val="single" w:sz="6" w:space="0" w:color="000000"/>
              <w:left w:val="dashed" w:sz="6" w:space="0" w:color="auto"/>
              <w:bottom w:val="dashed" w:sz="6" w:space="0" w:color="auto"/>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br/>
              <w:tab/>
              <w:t>die Organisation</w:t>
              <w:br/>
              <w:tab/>
              <w:t>des Unterrichts</w:t>
            </w:r>
          </w:p>
        </w:tc>
        <w:tc>
          <w:tcPr>
            <w:tcW w:w="3070" w:type="dxa"/>
            <w:tcBorders>
              <w:top w:val="single" w:sz="6" w:space="0" w:color="000000"/>
              <w:left w:val="single" w:sz="6" w:space="0" w:color="000000"/>
              <w:bottom w:val="dashed" w:sz="6" w:space="0" w:color="auto"/>
              <w:right w:val="single" w:sz="6" w:space="0" w:color="000000"/>
            </w:tcBorders>
          </w:tcPr>
          <w:p>
            <w:pPr>
              <w:pStyle w:val="Normal"/>
              <w:spacing w:before="120" w:after="120"/>
              <w:rPr>
                <w:rFonts w:ascii="Arial" w:hAnsi="Arial" w:eastAsia="Arial" w:cs="Arial"/>
                <w:sz w:val="22"/>
                <w:szCs w:val="22"/>
              </w:rPr>
            </w:pPr>
            <w:r>
              <w:rPr>
                <w:rFonts w:eastAsia="Arial" w:cs="Arial" w:ascii="Arial" w:hAnsi="Arial"/>
                <w:sz w:val="22"/>
                <w:szCs w:val="22"/>
              </w:rPr>
              <w:t>Fach mit Fachlehrer, teil-weise individuell bestimmte Rückgriffe auf andere Fächer.</w:t>
            </w:r>
          </w:p>
        </w:tc>
        <w:tc>
          <w:tcPr>
            <w:tcW w:w="3070" w:type="dxa"/>
            <w:tcBorders>
              <w:top w:val="single" w:sz="6" w:space="0" w:color="000000"/>
              <w:left w:val="single" w:sz="6" w:space="0" w:color="000000"/>
              <w:bottom w:val="dashed" w:sz="6" w:space="0" w:color="auto"/>
              <w:right w:val="dashed" w:sz="6" w:space="0" w:color="auto"/>
            </w:tcBorders>
          </w:tcPr>
          <w:p>
            <w:pPr>
              <w:pStyle w:val="Normal"/>
              <w:spacing w:before="120" w:after="120"/>
              <w:rPr>
                <w:rFonts w:ascii="Arial" w:hAnsi="Arial" w:eastAsia="Arial" w:cs="Arial"/>
                <w:sz w:val="22"/>
                <w:szCs w:val="22"/>
              </w:rPr>
            </w:pPr>
            <w:r>
              <w:rPr>
                <w:rFonts w:eastAsia="Arial" w:cs="Arial" w:ascii="Arial" w:hAnsi="Arial"/>
                <w:sz w:val="22"/>
                <w:szCs w:val="22"/>
              </w:rPr>
              <w:t>Zeitliche und inhaltliche Koor-dination der Fächer mit ver-bindlicher Kooperation zwi-schen den Fachlehrern. Teilweise Aufhebung des einzelnen Faches zugunsten von Kursen oder Projekten.</w:t>
            </w:r>
          </w:p>
        </w:tc>
      </w:tr>
    </w:tbl>
    <w:p>
      <w:pPr>
        <w:pStyle w:val="Normal"/>
        <w:spacing w:lineRule="auto" w:line="360" w:before="120" w:after="120"/>
        <w:rPr>
          <w:rFonts w:ascii="Arial" w:hAnsi="Arial" w:eastAsia="Arial" w:cs="Arial"/>
          <w:sz w:val="28"/>
          <w:szCs w:val="28"/>
        </w:rPr>
      </w:pPr>
      <w:r>
        <w:br w:type="page"/>
      </w:r>
      <w:r>
        <w:rPr>
          <w:rFonts w:eastAsia="Arial" w:cs="Arial" w:ascii="Arial" w:hAnsi="Arial"/>
          <w:b/>
          <w:bCs/>
          <w:sz w:val="28"/>
          <w:szCs w:val="28"/>
        </w:rPr>
        <w:t>3.</w:t>
        <w:tab/>
        <w:t>Realisierungen:</w:t>
      </w:r>
      <w:r>
        <w:rPr>
          <w:rFonts w:eastAsia="Arial" w:cs="Arial" w:ascii="Arial" w:hAnsi="Arial"/>
          <w:sz w:val="28"/>
          <w:szCs w:val="28"/>
        </w:rPr>
        <w:t xml:space="preserve"> </w:t>
      </w:r>
      <w:r>
        <w:rPr>
          <w:rFonts w:eastAsia="Arial" w:cs="Arial" w:ascii="Arial" w:hAnsi="Arial"/>
          <w:b/>
          <w:bCs/>
          <w:sz w:val="28"/>
          <w:szCs w:val="28"/>
        </w:rPr>
        <w:t>Wie wird “fachübergreifender” bzw. “fächer-</w:t>
        <w:tab/>
        <w:t>verbindender” naturwissenschaftlicher Unterricht durch-</w:t>
        <w:tab/>
        <w:t>geführt?</w:t>
      </w:r>
    </w:p>
    <w:p>
      <w:pPr>
        <w:pStyle w:val="TextBody"/>
        <w:rPr/>
      </w:pPr>
      <w:r>
        <w:rPr/>
        <w:t>Die nachfolgenden Unterrichtsbeispiele sind unterschiedlichen Publikationen ent</w:t>
        <w:softHyphen/>
        <w:t>nommen. Die von uns gewählte Beschreibung orientiert sich an den in Kapitel 2 (Tabelle 1) aufgeführten Merkmalen eines “fachübergreifenden” bzw. “fächerverbin</w:t>
        <w:softHyphen/>
        <w:t>denden” naturwissenschaftlichen Unterrichts.</w:t>
      </w:r>
    </w:p>
    <w:p>
      <w:pPr>
        <w:pStyle w:val="Normal"/>
        <w:spacing w:before="120" w:after="120"/>
        <w:rPr>
          <w:rFonts w:ascii="Arial" w:hAnsi="Arial" w:eastAsia="Arial" w:cs="Arial"/>
          <w:sz w:val="24"/>
          <w:szCs w:val="24"/>
        </w:rPr>
      </w:pPr>
      <w:r>
        <w:rPr>
          <w:rFonts w:eastAsia="Arial" w:cs="Arial" w:ascii="Arial" w:hAnsi="Arial"/>
          <w:b/>
          <w:bCs/>
          <w:sz w:val="24"/>
          <w:szCs w:val="24"/>
        </w:rPr>
        <w:t xml:space="preserve">Beispiel 1: </w:t>
        <w:tab/>
        <w:t xml:space="preserve">Fachübergreifender Chemieunterricht zum Thema “Arzneimittel” in </w:t>
        <w:tab/>
        <w:tab/>
        <w:t>der Oberstufe (Schmitz-Bünder, U., Bünder, W. 1990)</w:t>
      </w:r>
    </w:p>
    <w:p>
      <w:pPr>
        <w:pStyle w:val="Normal"/>
        <w:spacing w:lineRule="auto" w:line="360" w:before="120" w:after="120"/>
        <w:jc w:val="both"/>
        <w:rPr/>
      </w:pPr>
      <w:r>
        <w:rPr>
          <w:rFonts w:eastAsia="Arial" w:cs="Arial" w:ascii="Arial" w:hAnsi="Arial"/>
          <w:b/>
          <w:bCs/>
          <w:sz w:val="24"/>
          <w:szCs w:val="24"/>
        </w:rPr>
        <w:t xml:space="preserve">Ziel des Unterrichts </w:t>
      </w:r>
      <w:r>
        <w:rPr>
          <w:rFonts w:eastAsia="Arial" w:cs="Arial" w:ascii="Arial" w:hAnsi="Arial"/>
          <w:sz w:val="24"/>
          <w:szCs w:val="24"/>
        </w:rPr>
        <w:t>war die Herstellung und chemische Beschreibung eines Arz</w:t>
        <w:softHyphen/>
        <w:t>neimittels. Die Schülerinnen und Schüler sollten in diesem Unterricht erkennen, wie Arzneimittel chemisch aufgebaut sind und wie sich aus diesem chemischen Aufbau einfache physiologische Wirkungen beschreiben lassen. Die Spezialisierung auf Zusammenhänge konzentrierte sich in diesem Chemieunterricht beispielhaft auf die chemischen Eigenschaften der Acetylsalicylsäure (Handelsname z.B. “Aspirin”) und deren mögliche Wirkungen im menschlichen Körper. Dazu mußte der Chemieunter</w:t>
        <w:softHyphen/>
        <w:t>richt mit Inhalten und Begriffen aus anderen Fächern verknüpft werden.</w:t>
      </w:r>
    </w:p>
    <w:p>
      <w:pPr>
        <w:pStyle w:val="TextBody"/>
        <w:rPr/>
      </w:pPr>
      <w:r>
        <w:rPr/>
        <w:t>Die Interessenschwerpunkte der Schülerinnen und Schüler an diesem Thema wa</w:t>
        <w:softHyphen/>
        <w:t>ren dabei in verschiedenen Klassen bemerkenswert konstant. Mit kleineren Schwan</w:t>
        <w:softHyphen/>
        <w:t>kungen ergab sich folgende Liste mit abnehmendem Interesse (Brainstorming mit nachfolgender Bildung von Prioritäten):</w:t>
      </w:r>
    </w:p>
    <w:p>
      <w:pPr>
        <w:pStyle w:val="Normal"/>
        <w:spacing w:lineRule="auto" w:line="360" w:before="120" w:after="120"/>
        <w:rPr>
          <w:rFonts w:ascii="Arial" w:hAnsi="Arial" w:eastAsia="Arial" w:cs="Arial"/>
          <w:sz w:val="24"/>
          <w:szCs w:val="24"/>
        </w:rPr>
      </w:pPr>
      <w:r>
        <w:rPr>
          <w:rFonts w:eastAsia="Arial" w:cs="Arial" w:ascii="Arial" w:hAnsi="Arial"/>
          <w:sz w:val="24"/>
          <w:szCs w:val="24"/>
        </w:rPr>
        <w:t>1.</w:t>
        <w:tab/>
        <w:t xml:space="preserve">Wirkungsweise, Nebenwirkungen etc. von häufig benutzten Medikamenten </w:t>
        <w:tab/>
        <w:t>(z.B. für Kopfschmerzen, Erkältungskrankheiten etc.).</w:t>
      </w:r>
    </w:p>
    <w:p>
      <w:pPr>
        <w:pStyle w:val="Normal"/>
        <w:spacing w:lineRule="auto" w:line="360" w:before="120" w:after="120"/>
        <w:rPr>
          <w:rFonts w:ascii="Arial" w:hAnsi="Arial" w:eastAsia="Arial" w:cs="Arial"/>
          <w:sz w:val="24"/>
          <w:szCs w:val="24"/>
        </w:rPr>
      </w:pPr>
      <w:r>
        <w:rPr>
          <w:rFonts w:eastAsia="Arial" w:cs="Arial" w:ascii="Arial" w:hAnsi="Arial"/>
          <w:sz w:val="24"/>
          <w:szCs w:val="24"/>
        </w:rPr>
        <w:t>2.</w:t>
        <w:tab/>
        <w:t>Medizinische Zusammenhänge und Verläufe von Krankheiten (z.B. Aids-</w:t>
        <w:tab/>
        <w:t>erkrankungen, Entstehung von Fieber, Schmerz, veränderter Blutdruck etc.).</w:t>
      </w:r>
    </w:p>
    <w:p>
      <w:pPr>
        <w:pStyle w:val="Normal"/>
        <w:spacing w:before="120" w:after="120"/>
        <w:rPr>
          <w:rFonts w:ascii="Arial" w:hAnsi="Arial" w:eastAsia="Arial" w:cs="Arial"/>
          <w:sz w:val="24"/>
          <w:szCs w:val="24"/>
        </w:rPr>
      </w:pPr>
      <w:r>
        <w:rPr>
          <w:rFonts w:eastAsia="Arial" w:cs="Arial" w:ascii="Arial" w:hAnsi="Arial"/>
          <w:sz w:val="24"/>
          <w:szCs w:val="24"/>
        </w:rPr>
        <w:t>3.</w:t>
        <w:tab/>
        <w:t>Darstellung, Entwicklung und Prüfung von Arzneimitteln.</w:t>
      </w:r>
    </w:p>
    <w:p>
      <w:pPr>
        <w:pStyle w:val="Normal"/>
        <w:spacing w:lineRule="auto" w:line="360" w:before="120" w:after="120"/>
        <w:rPr>
          <w:rFonts w:ascii="Arial" w:hAnsi="Arial" w:eastAsia="Arial" w:cs="Arial"/>
          <w:sz w:val="24"/>
          <w:szCs w:val="24"/>
        </w:rPr>
      </w:pPr>
      <w:r>
        <w:rPr>
          <w:rFonts w:eastAsia="Arial" w:cs="Arial" w:ascii="Arial" w:hAnsi="Arial"/>
          <w:sz w:val="24"/>
          <w:szCs w:val="24"/>
        </w:rPr>
        <w:t>4.</w:t>
        <w:tab/>
        <w:t>Ethische Fragen beim Umgang mit Arzneimitteln (Abtreibungspille, Medika-</w:t>
        <w:tab/>
        <w:t>mente für die Entwicklungsländer).</w:t>
      </w:r>
    </w:p>
    <w:p>
      <w:pPr>
        <w:pStyle w:val="Normal"/>
        <w:spacing w:lineRule="auto" w:line="360" w:before="120" w:after="120"/>
        <w:rPr>
          <w:rFonts w:ascii="Arial" w:hAnsi="Arial" w:eastAsia="Arial" w:cs="Arial"/>
          <w:sz w:val="24"/>
          <w:szCs w:val="24"/>
        </w:rPr>
      </w:pPr>
      <w:r>
        <w:rPr>
          <w:rFonts w:eastAsia="Arial" w:cs="Arial" w:ascii="Arial" w:hAnsi="Arial"/>
          <w:sz w:val="24"/>
          <w:szCs w:val="24"/>
        </w:rPr>
        <w:t>5.</w:t>
        <w:tab/>
        <w:t xml:space="preserve">Wirtschaftliche und gesellschaftliche Faktoren der Gesundheitspolitik (Rolle </w:t>
        <w:tab/>
        <w:t xml:space="preserve">der Pharmaindustrie, Ärzte, Apotheker, Krankenkassen, Gesundheitsreform, </w:t>
        <w:tab/>
        <w:t>Generika, etc.).</w:t>
      </w:r>
    </w:p>
    <w:p>
      <w:pPr>
        <w:pStyle w:val="Normal"/>
        <w:spacing w:lineRule="auto" w:line="360" w:before="120" w:after="120"/>
        <w:rPr>
          <w:rFonts w:ascii="Arial" w:hAnsi="Arial" w:eastAsia="Arial" w:cs="Arial"/>
          <w:sz w:val="24"/>
          <w:szCs w:val="24"/>
        </w:rPr>
      </w:pPr>
      <w:r>
        <w:rPr>
          <w:rFonts w:eastAsia="Arial" w:cs="Arial" w:ascii="Arial" w:hAnsi="Arial"/>
          <w:sz w:val="24"/>
          <w:szCs w:val="24"/>
        </w:rPr>
        <w:t>6.</w:t>
        <w:tab/>
        <w:t>Arzneimittelgebrauch und -mißbrauch (Verbrauch von Arzneimitteln, Sucht).</w:t>
      </w:r>
    </w:p>
    <w:p>
      <w:pPr>
        <w:pStyle w:val="Normal"/>
        <w:spacing w:lineRule="auto" w:line="360" w:before="120" w:after="120"/>
        <w:rPr>
          <w:rFonts w:ascii="Arial" w:hAnsi="Arial" w:eastAsia="Arial" w:cs="Arial"/>
          <w:sz w:val="24"/>
          <w:szCs w:val="24"/>
        </w:rPr>
      </w:pPr>
      <w:r>
        <w:rPr>
          <w:rFonts w:eastAsia="Arial" w:cs="Arial" w:ascii="Arial" w:hAnsi="Arial"/>
          <w:sz w:val="24"/>
          <w:szCs w:val="24"/>
        </w:rPr>
        <w:t>7.</w:t>
        <w:tab/>
        <w:t xml:space="preserve">Übersicht wichtiger Arzneimittelgruppen (Naturheilmittel und synthetische </w:t>
        <w:tab/>
        <w:t>Mittel).</w:t>
      </w:r>
    </w:p>
    <w:p>
      <w:pPr>
        <w:pStyle w:val="Normal"/>
        <w:spacing w:lineRule="auto" w:line="360" w:before="120" w:after="120"/>
        <w:rPr>
          <w:rFonts w:ascii="Arial" w:hAnsi="Arial" w:eastAsia="Arial" w:cs="Arial"/>
          <w:sz w:val="24"/>
          <w:szCs w:val="24"/>
        </w:rPr>
      </w:pPr>
      <w:r>
        <w:rPr>
          <w:rFonts w:eastAsia="Arial" w:cs="Arial" w:ascii="Arial" w:hAnsi="Arial"/>
          <w:sz w:val="24"/>
          <w:szCs w:val="24"/>
        </w:rPr>
        <w:t xml:space="preserve">8. </w:t>
        <w:tab/>
        <w:t>Geschichtliche Entwicklungen von einzelnen Arzneimitteln (z.B. Infektions-</w:t>
        <w:tab/>
        <w:t>mitteln).</w:t>
      </w:r>
    </w:p>
    <w:p>
      <w:pPr>
        <w:pStyle w:val="Normal"/>
        <w:spacing w:lineRule="auto" w:line="360" w:before="120" w:after="120"/>
        <w:rPr>
          <w:rFonts w:ascii="Arial" w:hAnsi="Arial" w:eastAsia="Arial" w:cs="Arial"/>
          <w:sz w:val="24"/>
          <w:szCs w:val="24"/>
        </w:rPr>
      </w:pPr>
      <w:r>
        <w:rPr>
          <w:rFonts w:eastAsia="Arial" w:cs="Arial" w:ascii="Arial" w:hAnsi="Arial"/>
          <w:sz w:val="24"/>
          <w:szCs w:val="24"/>
        </w:rPr>
        <w:t>(Beispiel: Grundkurs Klasse 13).</w:t>
      </w:r>
    </w:p>
    <w:p>
      <w:pPr>
        <w:pStyle w:val="TextBody"/>
        <w:rPr/>
      </w:pPr>
      <w:r>
        <w:rPr/>
        <w:t>Für die Schülerinnen und Schüler standen eindeutig die Themen im Vordergrund, von denen sie Antworten auf ihre eigenen Fragen zum Umgang mit Arzneimitteln er</w:t>
        <w:softHyphen/>
        <w:t>warteten.</w:t>
      </w:r>
    </w:p>
    <w:p>
      <w:pPr>
        <w:pStyle w:val="Normal"/>
        <w:spacing w:lineRule="auto" w:line="360" w:before="120" w:after="120"/>
        <w:jc w:val="both"/>
        <w:rPr/>
      </w:pPr>
      <w:r>
        <w:rPr>
          <w:rFonts w:eastAsia="Arial" w:cs="Arial" w:ascii="Arial" w:hAnsi="Arial"/>
          <w:b/>
          <w:bCs/>
          <w:sz w:val="24"/>
          <w:szCs w:val="24"/>
        </w:rPr>
        <w:t>Das Thema Arzneimittel</w:t>
      </w:r>
      <w:r>
        <w:rPr>
          <w:rFonts w:eastAsia="Arial" w:cs="Arial" w:ascii="Arial" w:hAnsi="Arial"/>
          <w:sz w:val="24"/>
          <w:szCs w:val="24"/>
        </w:rPr>
        <w:t xml:space="preserve"> wurde problem- und handlungsorientiert durchgeführt. Es griff ein Thema auf, das für Jugendliche relevant und aktuell ist. Untersuchungen über den Arzneimittelgebrauch (bzw. -mißbrauch) von Schülerinnen und Schülern zeigen, daß erwartet werden kann, daß in jeder Klasse viele Schülerinnen und Schü</w:t>
        <w:softHyphen/>
        <w:t>ler regelmäßig Medikamente einnehmen. Dies war der Ausgangspunkt des Unter</w:t>
        <w:softHyphen/>
        <w:t>richts.</w:t>
      </w:r>
    </w:p>
    <w:p>
      <w:pPr>
        <w:pStyle w:val="TextBody"/>
        <w:rPr/>
      </w:pPr>
      <w:r>
        <w:rPr/>
        <w:t>Um auf die Interessen der Schülerinnen und Schüler einzugehen, wurde die erste Frage nach den Wirkungen von Arzneimitteln im Körper (Beispiel “Aspirin”) gemein</w:t>
        <w:softHyphen/>
        <w:t>sam und schwerpunktmäßig behandelt. Zu den anderen Bereichen fanden sich teil</w:t>
        <w:softHyphen/>
        <w:t>weise Arbeitsgruppen. Mit der Schwerpunktsetzung konnte an Vorgehensweisen und an die vorhandenen Kenntnisse des bisherigen Chemieunterrichts angeknüpft werden.</w:t>
      </w:r>
    </w:p>
    <w:p>
      <w:pPr>
        <w:pStyle w:val="TextBody"/>
        <w:rPr/>
      </w:pPr>
      <w:r>
        <w:rPr/>
        <w:t>In diesem Rahmen wurden chemische Experimente zu den Eigenschaften des Sali</w:t>
        <w:softHyphen/>
        <w:t>cylsäureesters und der Salicylsäure durchgeführt und das Darstellungsverfahren des Arzneimittels erarbeitet. Dabei wurden auch die Möglichkeiten und die Grenzen che</w:t>
        <w:softHyphen/>
        <w:t>mischer Fragestellungen, Methoden und Erkenntnisse für das Thema Arzneimittel deutlich.</w:t>
      </w:r>
    </w:p>
    <w:p>
      <w:pPr>
        <w:pStyle w:val="Normal"/>
        <w:spacing w:lineRule="auto" w:line="360" w:before="120" w:after="120"/>
        <w:jc w:val="both"/>
        <w:rPr/>
      </w:pPr>
      <w:r>
        <w:rPr>
          <w:rFonts w:eastAsia="Arial" w:cs="Arial" w:ascii="Arial" w:hAnsi="Arial"/>
          <w:b/>
          <w:bCs/>
          <w:sz w:val="24"/>
          <w:szCs w:val="24"/>
        </w:rPr>
        <w:t>Die Inhalte des Unterrichts</w:t>
      </w:r>
      <w:r>
        <w:rPr>
          <w:rFonts w:eastAsia="Arial" w:cs="Arial" w:ascii="Arial" w:hAnsi="Arial"/>
          <w:sz w:val="24"/>
          <w:szCs w:val="24"/>
        </w:rPr>
        <w:t xml:space="preserve"> lagen in dieser Phase schwerpunktmäßig im chemi</w:t>
        <w:softHyphen/>
        <w:t>schen, medizinischen und biologischen Bereich. Je nach chemischen Vorkenntnis</w:t>
        <w:softHyphen/>
        <w:t>sen wurde die Darstellung, die Struktur oder die physiologische Wirkung dieses Arzneimittels betont bzw. fachlich vertieft (z.B. die Bildung eines Esters für die bes</w:t>
        <w:softHyphen/>
        <w:t>sere Verträglichkeit des Medikaments, Esterhydrolyse, pH-Messung der freien Säure und des Esters, die Lösegeschwindigkeit verschiedener Arzneimittel in ihren unter</w:t>
        <w:softHyphen/>
        <w:t>schiedlichen Darreichungsformen oder Wirkmechanismen der Acetylsalicylsäure im Körper).</w:t>
      </w:r>
    </w:p>
    <w:p>
      <w:pPr>
        <w:pStyle w:val="TextBody"/>
        <w:rPr/>
      </w:pPr>
      <w:r>
        <w:rPr/>
        <w:t>Gerade der Wirkmechanismus der Acetylsalicylsäure im Körper ist sehr gut erforscht worden und kann daher als ein prinzipielles Beispiel dienen, wie ein Wirkstoff in die komplexen Stoffwechselvorgänge im Körper eingreift. Die Vorstellung, daß mit einer jeden Wirkung eines Medikaments auch Nebenwirkungen verbunden sind, gewinnt durch die Einsicht in derartige Stoffwechselvorgänge eine tiefere Bedeutung.</w:t>
      </w:r>
    </w:p>
    <w:p>
      <w:pPr>
        <w:pStyle w:val="Normal"/>
        <w:spacing w:lineRule="auto" w:line="360" w:before="120" w:after="120"/>
        <w:jc w:val="both"/>
        <w:rPr/>
      </w:pPr>
      <w:r>
        <w:rPr>
          <w:rFonts w:eastAsia="Arial" w:cs="Arial" w:ascii="Arial" w:hAnsi="Arial"/>
          <w:b/>
          <w:bCs/>
          <w:sz w:val="24"/>
          <w:szCs w:val="24"/>
        </w:rPr>
        <w:t>Die Unterrichtsverfahren</w:t>
      </w:r>
      <w:r>
        <w:rPr>
          <w:rFonts w:eastAsia="Arial" w:cs="Arial" w:ascii="Arial" w:hAnsi="Arial"/>
          <w:sz w:val="24"/>
          <w:szCs w:val="24"/>
        </w:rPr>
        <w:t xml:space="preserve"> waren sehr vielfältig. Die fachwissenschaftlichen Anteile wurden weitgehend arbeitsteilig in Schülergruppenarbeit und in einem Laborprakti</w:t>
        <w:softHyphen/>
        <w:t>kum durchgeführt. Sie wurden von allen bearbeitet. Die verschiedenen übrigen The</w:t>
        <w:softHyphen/>
        <w:t>menschwerpunkte (s. die bereits angegebene Interessenliste) wurden dagegen arbeitsteilig in Gruppen behandelt. Persönliche Schwerpunkte für die Bearbeitung konnten aus diesen Themen gewählt werden. Methodisch waren diese Phasen des Unterrichts durch Literaturstu</w:t>
        <w:softHyphen/>
        <w:t>dium, Gruppenarbeit, Befragungen von Ärzten und Apothekern sowie gemeinsame Diskussionen geprägt.</w:t>
      </w:r>
    </w:p>
    <w:p>
      <w:pPr>
        <w:pStyle w:val="Normal"/>
        <w:spacing w:lineRule="auto" w:line="360" w:before="120" w:after="120"/>
        <w:jc w:val="both"/>
        <w:rPr/>
      </w:pPr>
      <w:r>
        <w:rPr>
          <w:rFonts w:eastAsia="Arial" w:cs="Arial" w:ascii="Arial" w:hAnsi="Arial"/>
          <w:b/>
          <w:bCs/>
          <w:sz w:val="24"/>
          <w:szCs w:val="24"/>
        </w:rPr>
        <w:t>Die Organisation des Unterrichts</w:t>
      </w:r>
      <w:r>
        <w:rPr>
          <w:rFonts w:eastAsia="Arial" w:cs="Arial" w:ascii="Arial" w:hAnsi="Arial"/>
          <w:sz w:val="24"/>
          <w:szCs w:val="24"/>
        </w:rPr>
        <w:t>, die Unterrichtsziele und das methodische Vor</w:t>
        <w:softHyphen/>
        <w:t>gehen weisen diesen naturwissenschaftlichen Unterricht als einen fachübergreifen</w:t>
        <w:softHyphen/>
        <w:t>den Chemieunterricht aus. Initiiert und durchgeführt wurde dieser Unterricht durch eine Lehrkraft. Der Unterricht griff bisher erarbeitete Kenntnisse und Methoden aus dem vorangegangenen Chemieunterricht auf und erweiterte das Verständnis auf neue fachliche Zusammenhänge und auf die Lebenswelt der Schülerinnen und Schüler.</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120"/>
        <w:rPr/>
      </w:pPr>
      <w:r>
        <w:rPr>
          <w:rFonts w:eastAsia="Arial" w:cs="Arial" w:ascii="Arial" w:hAnsi="Arial"/>
          <w:b/>
          <w:bCs/>
          <w:sz w:val="24"/>
          <w:szCs w:val="24"/>
        </w:rPr>
        <w:t>Beispiel 2:</w:t>
        <w:tab/>
        <w:t>Fachübergreifender Physikunterricht über das Gesetz von Gay-</w:t>
        <w:tab/>
        <w:tab/>
        <w:t>Lussac am Heißluftballon</w:t>
      </w:r>
      <w:r>
        <w:rPr>
          <w:rFonts w:eastAsia="Arial" w:cs="Arial" w:ascii="Arial" w:hAnsi="Arial"/>
          <w:sz w:val="24"/>
          <w:szCs w:val="24"/>
        </w:rPr>
        <w:t xml:space="preserve"> (Muckenfuß, H. 1995, S. 284ff.)</w:t>
      </w:r>
    </w:p>
    <w:p>
      <w:pPr>
        <w:pStyle w:val="TextBody"/>
        <w:rPr/>
      </w:pPr>
      <w:r>
        <w:rPr/>
        <w:t>Der nachfolgend vorgestellte fachübergreifende Physikunterricht für die Sekundar</w:t>
        <w:softHyphen/>
        <w:t>stufe I wird von Muckenfuß als ein Beispiel für ein “Lernen im sinnstiftenden Kontext” angeführt. Es ist ein kleiner Ausschnitt aus einer größeren Unterrichtsreihe “Wetter</w:t>
        <w:softHyphen/>
        <w:t>erscheinungen und Klimaprobleme”. Muckenfuß bezeichnet dieses Unterrichtsthema als “Rahmenkontext” und unterteilt den gesamten Rahmenkontext “Wettererschei</w:t>
        <w:softHyphen/>
        <w:t>nungen und Klimaprobleme” in Teilkontexte. Der “Teilkontext IV” behandelt “Das Verhalten der Luft in der Troposphäre: Die Entstehung von thermischen Hoch- und Tiefdruckzonen und Winden”. In diesem Zusammenhang wird das Gesetz von Gay-Lussac am Heißluftballon entwickelt.</w:t>
      </w:r>
    </w:p>
    <w:p>
      <w:pPr>
        <w:pStyle w:val="Normal"/>
        <w:spacing w:lineRule="auto" w:line="360" w:before="120" w:after="120"/>
        <w:jc w:val="both"/>
        <w:rPr/>
      </w:pPr>
      <w:r>
        <w:rPr>
          <w:rFonts w:eastAsia="Arial" w:cs="Arial" w:ascii="Arial" w:hAnsi="Arial"/>
          <w:b/>
          <w:bCs/>
          <w:sz w:val="24"/>
          <w:szCs w:val="24"/>
        </w:rPr>
        <w:t>Ziel dieses Unterrichtsabschnittes</w:t>
      </w:r>
      <w:r>
        <w:rPr>
          <w:rFonts w:eastAsia="Arial" w:cs="Arial" w:ascii="Arial" w:hAnsi="Arial"/>
          <w:sz w:val="24"/>
          <w:szCs w:val="24"/>
        </w:rPr>
        <w:t xml:space="preserve"> ist es, das Gesetz von Gay-Lussac zu entwik</w:t>
        <w:softHyphen/>
        <w:t>keln und zu verstehen. Weiter sollen die Anwendungsmöglichkeiten dieses Geset</w:t>
        <w:softHyphen/>
        <w:t>zes am Beispiel eines Heißluftballons erkannt und die Bedeutung des Gesetzes für das Verhalten von unterschiedlich erwärmter Luft im Wettergeschehen aufgezeigt werden. Dabei wurden die physikalischen Grundlagen erarbeitet, um das Verhalten der Luft im Wettergeschehen zu verstehen.</w:t>
      </w:r>
    </w:p>
    <w:p>
      <w:pPr>
        <w:pStyle w:val="Normal"/>
        <w:spacing w:lineRule="auto" w:line="360" w:before="120" w:after="120"/>
        <w:jc w:val="both"/>
        <w:rPr/>
      </w:pPr>
      <w:r>
        <w:rPr>
          <w:rFonts w:eastAsia="Arial" w:cs="Arial" w:ascii="Arial" w:hAnsi="Arial"/>
          <w:b/>
          <w:bCs/>
          <w:sz w:val="24"/>
          <w:szCs w:val="24"/>
        </w:rPr>
        <w:t>Thema des Unterrichts</w:t>
      </w:r>
      <w:r>
        <w:rPr>
          <w:rFonts w:eastAsia="Arial" w:cs="Arial" w:ascii="Arial" w:hAnsi="Arial"/>
          <w:sz w:val="24"/>
          <w:szCs w:val="24"/>
        </w:rPr>
        <w:t xml:space="preserve"> ist die Frage, wie hoch die Luft in einem selbstgebauten Heißluftballon erhitzt werden muß, damit der Ballon fliegt. Dazu muß das Gewicht der Luft bestimmt werden. Außerdem ist die Frage zu klären, wie stark sich die Luft beim Erwärmen ausdehnt. Beide Fragen können experimentell erarbeitet werden. Die Frage nach der Volumenänderung bei einer Temperaturänderung führt zum Gesetz nach Gay-Lussac. Der über dieses Gesetz berechnete Wert einer Gewichts</w:t>
        <w:softHyphen/>
        <w:t>minderung durch die Ausdehnung der Luft im Ballon bei einer Temperaturerhöhung kann praktisch am Heißluftballon überprüft werden. Das Steigen und Fallen von warmer Luft im Wettergeschehen wird erklärbar.</w:t>
      </w:r>
    </w:p>
    <w:p>
      <w:pPr>
        <w:pStyle w:val="Normal"/>
        <w:spacing w:lineRule="auto" w:line="360" w:before="120" w:after="120"/>
        <w:jc w:val="both"/>
        <w:rPr/>
      </w:pPr>
      <w:r>
        <w:rPr>
          <w:rFonts w:eastAsia="Arial" w:cs="Arial" w:ascii="Arial" w:hAnsi="Arial"/>
          <w:b/>
          <w:bCs/>
          <w:sz w:val="24"/>
          <w:szCs w:val="24"/>
        </w:rPr>
        <w:t>Die Inhalte, die in diesem Unterricht</w:t>
      </w:r>
      <w:r>
        <w:rPr>
          <w:rFonts w:eastAsia="Arial" w:cs="Arial" w:ascii="Arial" w:hAnsi="Arial"/>
          <w:sz w:val="24"/>
          <w:szCs w:val="24"/>
        </w:rPr>
        <w:t xml:space="preserve"> erarbeitet und genutzt werden, sind überwie</w:t>
        <w:softHyphen/>
        <w:t>gend physikalische Begriffe und Gesetze. Hinzu kommen Erklärungen zum Wetter</w:t>
        <w:softHyphen/>
        <w:t>geschehen. Muckenfuß gibt zum Teilkontext: “Das Verhalten der Luft in der Tropo</w:t>
        <w:softHyphen/>
        <w:t xml:space="preserve">sphäre ...” folgende “Sachstrukturelle Inhalte” an: Schweredruck (Abhängigkeit von Höhe und Dichte), statischer Auftrieb, Volumenänderungen und Temperatur (Gesetz </w:t>
      </w:r>
    </w:p>
    <w:p>
      <w:pPr>
        <w:pStyle w:val="TextBody"/>
        <w:rPr/>
      </w:pPr>
      <w:r>
        <w:rPr/>
        <w:t xml:space="preserve">von Gay-Lussac: V </w:t>
      </w:r>
      <w:r>
        <w:rPr>
          <w:rFonts w:eastAsia="Symbol" w:cs="Symbol" w:ascii="Symbol" w:hAnsi="Symbol"/>
        </w:rPr>
        <w:t>~</w:t>
      </w:r>
      <w:r>
        <w:rPr/>
        <w:t xml:space="preserve"> T), Druckänderung und Temperatur (Gesetz von Amontons: p </w:t>
      </w:r>
      <w:r>
        <w:rPr>
          <w:rFonts w:eastAsia="Symbol" w:cs="Symbol" w:ascii="Symbol" w:hAnsi="Symbol"/>
        </w:rPr>
        <w:t>~</w:t>
      </w:r>
      <w:r>
        <w:rPr/>
        <w:t xml:space="preserve"> T) und Adiabatische Zustandsänderung” (Muckenfuß, H. 1995, S. 274). Dazu kom</w:t>
        <w:softHyphen/>
        <w:t>men zusätzliche Bezüge zu anderen Fächern bzw. zu Lebens- und Technikberei</w:t>
        <w:softHyphen/>
        <w:t>chen: Leben unter niedrigem und hohem Druck (z.B. Tiefseefische, Wale), Histo</w:t>
        <w:softHyphen/>
        <w:t>risches (Guericke, Torricelli, Pascal), die Bedeutung des Luftdrucks in der Fliegerei, Heiß</w:t>
        <w:softHyphen/>
        <w:t>luftballons (Bau, Berechnung und Erprobung). Energietransport durch Kon</w:t>
        <w:softHyphen/>
        <w:t>vektion.” (a.a.O., S. 274).</w:t>
      </w:r>
    </w:p>
    <w:p>
      <w:pPr>
        <w:pStyle w:val="Normal"/>
        <w:spacing w:lineRule="auto" w:line="360" w:before="120" w:after="120"/>
        <w:rPr/>
      </w:pPr>
      <w:r>
        <w:rPr>
          <w:rFonts w:eastAsia="Arial" w:cs="Arial" w:ascii="Arial" w:hAnsi="Arial"/>
          <w:b/>
          <w:bCs/>
          <w:sz w:val="24"/>
          <w:szCs w:val="24"/>
        </w:rPr>
        <w:t>Das Verfahren des Unterrichts</w:t>
      </w:r>
      <w:r>
        <w:rPr>
          <w:rFonts w:eastAsia="Arial" w:cs="Arial" w:ascii="Arial" w:hAnsi="Arial"/>
          <w:sz w:val="24"/>
          <w:szCs w:val="24"/>
        </w:rPr>
        <w:t xml:space="preserve"> läßt sich in drei Abschnitte gliedern:</w:t>
        <w:br/>
        <w:t>1.</w:t>
        <w:tab/>
        <w:t xml:space="preserve">Bau eines Heißluftballons und Entwicklung der Fragestellung (Wann fliegt der </w:t>
        <w:tab/>
        <w:t>Ballon?)</w:t>
        <w:br/>
        <w:t>2.</w:t>
        <w:tab/>
        <w:t>“Ausflug in die Physik” (a.a.O., S. 288) zur Erarbeitung der Gesetzmäßig-</w:t>
        <w:tab/>
        <w:t>keiten und Begriffe (Welche Beziehungen sind notwendig?)</w:t>
        <w:br/>
        <w:t>3.</w:t>
        <w:tab/>
        <w:t>Anwendungen und Nutzungen der erarbeiteten Begriffe und Gesetzmäßig-</w:t>
        <w:tab/>
        <w:t>keiten zur Beantwortung der Fragen.</w:t>
      </w:r>
    </w:p>
    <w:p>
      <w:pPr>
        <w:pStyle w:val="TextBody"/>
        <w:rPr/>
      </w:pPr>
      <w:r>
        <w:rPr/>
        <w:t>Methodisch begünstigen diese drei Abschnitte unterschiedliche Unterrichtsverfah</w:t>
        <w:softHyphen/>
        <w:t>ren: In Abschnitt 2 stärker angeleitetes Lernen und in Abschnitt 1 und 3 stärker selbstbestimmte Phasen des Arbeitens.</w:t>
      </w:r>
    </w:p>
    <w:p>
      <w:pPr>
        <w:pStyle w:val="Normal"/>
        <w:spacing w:lineRule="auto" w:line="360" w:before="120" w:after="120"/>
        <w:jc w:val="both"/>
        <w:rPr/>
      </w:pPr>
      <w:r>
        <w:rPr>
          <w:rFonts w:eastAsia="Arial" w:cs="Arial" w:ascii="Arial" w:hAnsi="Arial"/>
          <w:b/>
          <w:bCs/>
          <w:sz w:val="24"/>
          <w:szCs w:val="24"/>
        </w:rPr>
        <w:t>Die Organisation des Unterrichts</w:t>
      </w:r>
      <w:r>
        <w:rPr>
          <w:rFonts w:eastAsia="Arial" w:cs="Arial" w:ascii="Arial" w:hAnsi="Arial"/>
          <w:sz w:val="24"/>
          <w:szCs w:val="24"/>
        </w:rPr>
        <w:t xml:space="preserve"> liegt bei einer Fachkraft. Der fachübergreifende Unterricht ist zuerst und vor allem ein Physikunterricht, der in einen “sinnstiftenden Kontext” eingebettet ist. In diesem Kontext werden die Fragestellungen entwickelt, die Bezüge zu anderen Fächern und zur Lebenswelt der Schülerinnen und Schüler aufgezeigt und physikalische Gesetzmäßigkeiten und Begriffe entwickelt und an</w:t>
        <w:softHyphen/>
        <w:t>gewendet.</w:t>
      </w:r>
    </w:p>
    <w:p>
      <w:pPr>
        <w:pStyle w:val="Normal"/>
        <w:spacing w:lineRule="auto" w:line="360" w:before="120" w:after="120"/>
        <w:jc w:val="both"/>
        <w:rPr/>
      </w:pPr>
      <w:r>
        <w:rPr>
          <w:rFonts w:eastAsia="Arial" w:cs="Arial" w:ascii="Arial" w:hAnsi="Arial"/>
          <w:b/>
          <w:bCs/>
          <w:sz w:val="24"/>
          <w:szCs w:val="24"/>
        </w:rPr>
        <w:t>Beispiel 3:</w:t>
        <w:tab/>
        <w:t xml:space="preserve">Fächerverbindender naturwissenschaftlicher Unterricht zum </w:t>
        <w:tab/>
        <w:tab/>
        <w:tab/>
        <w:t>Thema “Kontinuität und Veränderung des Lebens - Gentechnik”</w:t>
      </w:r>
      <w:r>
        <w:rPr>
          <w:rFonts w:eastAsia="Arial" w:cs="Arial" w:ascii="Arial" w:hAnsi="Arial"/>
          <w:sz w:val="24"/>
          <w:szCs w:val="24"/>
        </w:rPr>
        <w:t xml:space="preserve"> </w:t>
        <w:tab/>
        <w:tab/>
        <w:t>(BINGO: Berufsorientierung und Schlüsselprobleme im fachübergrei-</w:t>
        <w:tab/>
        <w:tab/>
        <w:t xml:space="preserve">fenden naturwissenschaftlichen Unterricht der Gymnasialen Oberstufe. </w:t>
        <w:tab/>
        <w:tab/>
        <w:t>1. Zwischenbericht 1997, S. 113-148).</w:t>
      </w:r>
    </w:p>
    <w:p>
      <w:pPr>
        <w:pStyle w:val="TextBody"/>
        <w:rPr/>
      </w:pPr>
      <w:r>
        <w:rPr/>
        <w:t>Der nachfolgend beschriebene Unterricht aus dem Modellversuch BINGO unter</w:t>
        <w:softHyphen/>
        <w:t xml:space="preserve">scheidet sich von den vorangegangenen Beispielen besonders durch zwei Aspekte: </w:t>
      </w:r>
    </w:p>
    <w:p>
      <w:pPr>
        <w:pStyle w:val="TextBody"/>
        <w:rPr/>
      </w:pPr>
      <w:r>
        <w:rPr/>
        <w:t>1.</w:t>
        <w:tab/>
        <w:t>Dieser Unterricht ist sehr viel breiter und fachlich tiefer in seinen Zielsetzun-</w:t>
        <w:tab/>
        <w:t xml:space="preserve">gen und in seiner Thematik angelegt. Das Thema läßt sich deshalb nicht </w:t>
        <w:tab/>
        <w:t xml:space="preserve">mehr nur einem Fach zuordnen, sondern liegt “zwischen” den verschiedenen </w:t>
        <w:tab/>
        <w:t xml:space="preserve">Schulfächern. </w:t>
        <w:br/>
        <w:t>2.</w:t>
        <w:tab/>
        <w:t xml:space="preserve">Dieser Unterricht wird unterrichtsorganisatorisch durch eine Lehrergruppe </w:t>
        <w:tab/>
        <w:t xml:space="preserve">gemeinsam durchgeführt. Damit wird dieser Unterricht zu einem typischen </w:t>
        <w:tab/>
        <w:t xml:space="preserve">Vertreter eines fächerverbindenden naturwissenschaftlichen Unterrichts. </w:t>
      </w:r>
    </w:p>
    <w:p>
      <w:pPr>
        <w:pStyle w:val="Normal"/>
        <w:spacing w:lineRule="auto" w:line="360" w:before="120" w:after="120"/>
        <w:rPr>
          <w:rFonts w:ascii="Arial" w:hAnsi="Arial" w:eastAsia="Arial" w:cs="Arial"/>
          <w:sz w:val="24"/>
          <w:szCs w:val="24"/>
        </w:rPr>
      </w:pPr>
      <w:r>
        <w:rPr>
          <w:rFonts w:eastAsia="Arial" w:cs="Arial" w:ascii="Arial" w:hAnsi="Arial"/>
          <w:sz w:val="24"/>
          <w:szCs w:val="24"/>
        </w:rPr>
        <w:t>Referiert wird hier ein Beispiel aus einem umfangreichen Programm.</w:t>
      </w:r>
    </w:p>
    <w:p>
      <w:pPr>
        <w:pStyle w:val="Normal"/>
        <w:spacing w:lineRule="auto" w:line="360" w:before="120" w:after="120"/>
        <w:jc w:val="both"/>
        <w:rPr/>
      </w:pPr>
      <w:r>
        <w:rPr>
          <w:rFonts w:eastAsia="Arial" w:cs="Arial" w:ascii="Arial" w:hAnsi="Arial"/>
          <w:b/>
          <w:bCs/>
          <w:sz w:val="24"/>
          <w:szCs w:val="24"/>
        </w:rPr>
        <w:t>Die Zielsetzung des Themas</w:t>
      </w:r>
      <w:r>
        <w:rPr>
          <w:rFonts w:eastAsia="Arial" w:cs="Arial" w:ascii="Arial" w:hAnsi="Arial"/>
          <w:sz w:val="24"/>
          <w:szCs w:val="24"/>
        </w:rPr>
        <w:t xml:space="preserve"> ergibt sich aus der aktuellen Diskus</w:t>
        <w:softHyphen/>
        <w:t>sion um die künstliche Veränderbarkeit von Lebewesen (gentechnische Eingriffe im Rahmen der Medizin, der Nahrungsmittelproduktion und der Züchtung von Lebewesen - im wei</w:t>
        <w:softHyphen/>
        <w:t>testen Sinne - nach Maß) als eine Seite und die Erhaltung von Erbinformationen (z.B. Klonierung bei Tier und Mensch) andererseits. Ausgehend von den histori</w:t>
        <w:softHyphen/>
        <w:t>schen Erfahrungen im Zusammenhang mit Eugenik und Euthanasie während des Faschismus, über die Entschlüsselung der DNA, die Entdeckung des natürlichen Gentransfers bei Bakterien bis zur ökonomisch verwertbaren künstlichen Hand</w:t>
        <w:softHyphen/>
        <w:t>habung von Genen steht unsere Gesellschaft heute in einer ethisch-moralischen, ökonomischen und ökologischen Auseinandersetzung um die Grenzen einer Bio</w:t>
        <w:softHyphen/>
        <w:t>chemieforschung und ihrer Anwendung. Schüler müssen auf die persönliche Aus</w:t>
        <w:softHyphen/>
        <w:t>einandersetzung dieser Problematik vorbereitet werden, die von vornherein nur fächerübergreifend erfaßbar ist (nach 1. Zwischenbericht zum Modellversuch BINGO, S. 113, 1997).</w:t>
      </w:r>
    </w:p>
    <w:p>
      <w:pPr>
        <w:pStyle w:val="Normal"/>
        <w:spacing w:lineRule="auto" w:line="360" w:before="120" w:after="120"/>
        <w:jc w:val="both"/>
        <w:rPr/>
      </w:pPr>
      <w:r>
        <w:rPr>
          <w:rFonts w:eastAsia="Arial" w:cs="Arial" w:ascii="Arial" w:hAnsi="Arial"/>
          <w:b/>
          <w:bCs/>
          <w:sz w:val="24"/>
          <w:szCs w:val="24"/>
        </w:rPr>
        <w:t>Das Thema des Unterrichts</w:t>
      </w:r>
      <w:r>
        <w:rPr>
          <w:rFonts w:eastAsia="Arial" w:cs="Arial" w:ascii="Arial" w:hAnsi="Arial"/>
          <w:sz w:val="24"/>
          <w:szCs w:val="24"/>
        </w:rPr>
        <w:t xml:space="preserve"> wird durch ein Beispiel - besser an einem Fall - er</w:t>
        <w:softHyphen/>
        <w:t>ar</w:t>
        <w:softHyphen/>
        <w:t>beitet. Es geht um die “Aufklärung eines Mordfalls”. Der Fall basiert auf einem tat</w:t>
        <w:softHyphen/>
        <w:t>sächlich stattgefundenen Indizienprozeß “Mord in Alabama” und einem Revi</w:t>
        <w:softHyphen/>
        <w:t>sions</w:t>
        <w:softHyphen/>
        <w:t>verfahren mit Hilfe einer DNA-Genuntersuchung. Aufgabe einer Schülerinnen-/Schü</w:t>
        <w:softHyphen/>
        <w:t>lergruppe war es, aus vorgegebenen Daten das Verfahren und die Ergebnisse einer derartigen Genuntersuchung durchzuführen und so darzustellen, daß die Schuld oder Unschuld des Angeklagten im Mordfall bewiesen werden kann. Das Gutachten sollte nachfolgende Aspekte der Genanalyse aufgreifen:</w:t>
      </w:r>
    </w:p>
    <w:p>
      <w:pPr>
        <w:pStyle w:val="Normal"/>
        <w:spacing w:lineRule="auto" w:line="360" w:before="120" w:after="120"/>
        <w:rPr>
          <w:rFonts w:ascii="Arial" w:hAnsi="Arial" w:eastAsia="Arial" w:cs="Arial"/>
          <w:sz w:val="24"/>
          <w:szCs w:val="24"/>
        </w:rPr>
      </w:pPr>
      <w:r>
        <w:rPr>
          <w:rFonts w:eastAsia="Arial" w:cs="Arial" w:ascii="Arial" w:hAnsi="Arial"/>
          <w:sz w:val="24"/>
          <w:szCs w:val="24"/>
        </w:rPr>
        <w:t>-</w:t>
        <w:tab/>
        <w:t>Aussagefähigkeit der DNA-Fingerprintmethode</w:t>
        <w:br/>
        <w:t>-</w:t>
        <w:tab/>
        <w:t>Vorgehensweise bei der Erstellung einer DNA-Untersuchung</w:t>
        <w:br/>
        <w:t>-</w:t>
        <w:tab/>
        <w:t>chemische und physikalische Voraussetzungen der DNA-Untersuchung und</w:t>
        <w:br/>
        <w:t>-</w:t>
        <w:tab/>
        <w:t>Ergebnisse einer derartigen DNA-Untersuchung.</w:t>
      </w:r>
    </w:p>
    <w:p>
      <w:pPr>
        <w:pStyle w:val="TextBody"/>
        <w:rPr/>
      </w:pPr>
      <w:r>
        <w:rPr/>
        <w:t>Die von Popp (1997) angesprochenen Merkmale eines fächerübergreifenden Unter</w:t>
        <w:softHyphen/>
        <w:t>richts, wie Problem- und Handlungsorientierung, Verantwortlichkeit, Lebens</w:t>
        <w:softHyphen/>
        <w:t>welt</w:t>
        <w:softHyphen/>
        <w:t>orien</w:t>
        <w:softHyphen/>
        <w:t>tierung und Mitbestimmung, Vernetzung und Perspektivität, werden damit in vielfältiger Weise in diesem Unterricht eingelöst.</w:t>
      </w:r>
    </w:p>
    <w:p>
      <w:pPr>
        <w:pStyle w:val="Normal"/>
        <w:spacing w:lineRule="auto" w:line="360" w:before="120" w:after="120"/>
        <w:jc w:val="both"/>
        <w:rPr/>
      </w:pPr>
      <w:r>
        <w:rPr>
          <w:rFonts w:eastAsia="Arial" w:cs="Arial" w:ascii="Arial" w:hAnsi="Arial"/>
          <w:b/>
          <w:bCs/>
          <w:sz w:val="24"/>
          <w:szCs w:val="24"/>
        </w:rPr>
        <w:t>Die Inhalte des Themas</w:t>
      </w:r>
      <w:r>
        <w:rPr>
          <w:rFonts w:eastAsia="Arial" w:cs="Arial" w:ascii="Arial" w:hAnsi="Arial"/>
          <w:sz w:val="24"/>
          <w:szCs w:val="24"/>
        </w:rPr>
        <w:t xml:space="preserve"> wurden in drei parallel verlaufende Grundkurse Biologie, Chemie und Physik von den jeweiligen Schülergruppen vorbereitet. Dieser voran</w:t>
        <w:softHyphen/>
        <w:t>gegangene Fachunterricht sollte die notwendigen Voraussetzungen an Kenntnissen, Einsichten und Zusammenhängen für die Erstellung des gemeinsamen Gutachtens liefern. Im einzelnen wurden bearbeitet</w:t>
      </w:r>
    </w:p>
    <w:p>
      <w:pPr>
        <w:pStyle w:val="BodyText2"/>
        <w:rPr/>
      </w:pPr>
      <w:r>
        <w:rPr/>
        <w:t>-</w:t>
        <w:tab/>
        <w:t>im Biologiekurs: Einführung in die Gentechnik, familiäre Beziehungen, Chro-</w:t>
        <w:tab/>
        <w:t>mosomen und DNA, genetische Informationen etc.</w:t>
      </w:r>
    </w:p>
    <w:p>
      <w:pPr>
        <w:pStyle w:val="Normal"/>
        <w:spacing w:before="120" w:after="120"/>
        <w:rPr>
          <w:rFonts w:ascii="Arial" w:hAnsi="Arial" w:eastAsia="Arial" w:cs="Arial"/>
          <w:sz w:val="24"/>
          <w:szCs w:val="24"/>
        </w:rPr>
      </w:pPr>
      <w:r>
        <w:rPr>
          <w:rFonts w:eastAsia="Arial" w:cs="Arial" w:ascii="Arial" w:hAnsi="Arial"/>
          <w:sz w:val="24"/>
          <w:szCs w:val="24"/>
        </w:rPr>
        <w:t>-</w:t>
        <w:tab/>
        <w:t xml:space="preserve">im Chemiekurs: Genetik und chemische Grundlagen, Peptide, Proteine, </w:t>
        <w:tab/>
        <w:t>Eiweißuntersuchungen, Struktur der DNA etc.</w:t>
      </w:r>
    </w:p>
    <w:p>
      <w:pPr>
        <w:pStyle w:val="Normal"/>
        <w:spacing w:before="120" w:after="120"/>
        <w:rPr>
          <w:rFonts w:ascii="Arial" w:hAnsi="Arial" w:eastAsia="Arial" w:cs="Arial"/>
          <w:sz w:val="24"/>
          <w:szCs w:val="24"/>
        </w:rPr>
      </w:pPr>
      <w:r>
        <w:rPr>
          <w:rFonts w:eastAsia="Arial" w:cs="Arial" w:ascii="Arial" w:hAnsi="Arial"/>
          <w:sz w:val="24"/>
          <w:szCs w:val="24"/>
        </w:rPr>
        <w:t>-</w:t>
        <w:tab/>
        <w:t>im Physikkurs: Genetik und physikalische Untersuchungsverfahren, Elektro-</w:t>
        <w:tab/>
        <w:t>statik, elektrisches Feld, Elektrophorese etc.</w:t>
      </w:r>
    </w:p>
    <w:p>
      <w:pPr>
        <w:pStyle w:val="TextBody"/>
        <w:rPr/>
      </w:pPr>
      <w:r>
        <w:rPr/>
        <w:t>Für die Erstellung des Gutachtens waren diese Einsichten in die Biologie, Chemie und Physik unabdingbar. Die Nutzung dieser Kenntnisse für die Erstellung des Gut</w:t>
        <w:softHyphen/>
        <w:t>achtens machte darüber hinaus die Möglichkeiten und Grenzen dieser fachlichen Sichtweisen zueinander und zu überfachlichen Fragestellungen deutlich.</w:t>
      </w:r>
    </w:p>
    <w:p>
      <w:pPr>
        <w:pStyle w:val="Normal"/>
        <w:spacing w:lineRule="auto" w:line="360" w:before="120" w:after="120"/>
        <w:jc w:val="both"/>
        <w:rPr/>
      </w:pPr>
      <w:r>
        <w:rPr>
          <w:rFonts w:eastAsia="Arial" w:cs="Arial" w:ascii="Arial" w:hAnsi="Arial"/>
          <w:b/>
          <w:bCs/>
          <w:sz w:val="24"/>
          <w:szCs w:val="24"/>
        </w:rPr>
        <w:t>Das Verfahren im Unterricht</w:t>
      </w:r>
      <w:r>
        <w:rPr>
          <w:rFonts w:eastAsia="Arial" w:cs="Arial" w:ascii="Arial" w:hAnsi="Arial"/>
          <w:sz w:val="24"/>
          <w:szCs w:val="24"/>
        </w:rPr>
        <w:t xml:space="preserve"> bestand aus einem Wechsel zwischen Kursunterricht in den Fächern Biologie, Chemie und Physik und der Bildung neuer problemorien</w:t>
        <w:softHyphen/>
        <w:t>tierter Expertenteams für die Bearbeitung von gemeinsamen Aufgaben.</w:t>
        <w:br/>
        <w:t>Durch die Zusammenführung der Biologie-, Chemie- und Physikkurse zu einer Gruppe, die das Gutachten gemeinsam zu schreiben hatte, entstand ein Experten</w:t>
        <w:softHyphen/>
        <w:t>team mit sehr unterschiedlichen Komptenzen (2 Schüler/innen mit biologischen Kompetenzen, 1 Schüler/in mit chemischer und 1 Schüler/in mit physikalischer Kom</w:t>
        <w:softHyphen/>
        <w:t>petenz). Um das Gutachten zu erstellen, war deshalb Teamarbeit notwendig. Sie erforderte ein hohes Maß an gegenseitiger Aufklärung und Verständigung, Zusam</w:t>
        <w:softHyphen/>
        <w:t>menarbeit, Rücksichtnahme und Empathie in den notwendigen Kommunikations- und Koopera</w:t>
        <w:softHyphen/>
        <w:t>tionsprozessen.</w:t>
      </w:r>
    </w:p>
    <w:p>
      <w:pPr>
        <w:pStyle w:val="Normal"/>
        <w:spacing w:lineRule="auto" w:line="360" w:before="120" w:after="120"/>
        <w:jc w:val="both"/>
        <w:rPr/>
      </w:pPr>
      <w:r>
        <w:rPr>
          <w:rFonts w:eastAsia="Arial" w:cs="Arial" w:ascii="Arial" w:hAnsi="Arial"/>
          <w:b/>
          <w:bCs/>
          <w:sz w:val="24"/>
          <w:szCs w:val="24"/>
        </w:rPr>
        <w:t>Die Organisation des Unterrichts</w:t>
      </w:r>
      <w:r>
        <w:rPr>
          <w:rFonts w:eastAsia="Arial" w:cs="Arial" w:ascii="Arial" w:hAnsi="Arial"/>
          <w:sz w:val="24"/>
          <w:szCs w:val="24"/>
        </w:rPr>
        <w:t xml:space="preserve"> im Lehrerteam verlangte eine strenge zeitliche Diszplinierung und ein hohes Maß an inhaltlicher Kooperation und Koordination. Nicht nur Teams aus Schülerinnen und Schülern sind zur Lösung der Aufgaben in diesem Unterricht notwendig, sondern auch auf der Lehrerebene sind entsprechen</w:t>
        <w:softHyphen/>
        <w:t>de Kooperations- und Koordinationsformen zu bilden, um die gemeinsamen Aufga</w:t>
        <w:softHyphen/>
        <w:t>ben auf der Lehrerebene zu lösen.</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120"/>
        <w:rPr>
          <w:rFonts w:ascii="Arial" w:hAnsi="Arial" w:eastAsia="Arial" w:cs="Arial"/>
          <w:sz w:val="24"/>
          <w:szCs w:val="24"/>
        </w:rPr>
      </w:pPr>
      <w:r>
        <w:rPr>
          <w:rFonts w:eastAsia="Arial" w:cs="Arial" w:ascii="Arial" w:hAnsi="Arial"/>
          <w:b/>
          <w:bCs/>
          <w:sz w:val="24"/>
          <w:szCs w:val="24"/>
        </w:rPr>
        <w:t>Beispiel 4:</w:t>
        <w:tab/>
        <w:t>Wir richten ein Aquarium ein (5./6. Jahrgangstufe)</w:t>
      </w:r>
    </w:p>
    <w:p>
      <w:pPr>
        <w:pStyle w:val="TextBody"/>
        <w:rPr/>
      </w:pPr>
      <w:r>
        <w:rPr/>
        <w:t>Das vierte Unterrichtsbeispiel weicht von dem bisher dargestellten Rahmen ab, da es sich nicht ohne Widersprüche als “fachübergreifend” oder “fächerverbindend” charakterisieren läßt. Das Beispiel stammt aus dem BLK-Modellversuch “PING: Praxis integrierter naturwissenschaftlicher Grundbildung” (Projektkkerngruppe PING 1996). Es wurde für das Fach “Naturwissenschaft” für die 5./6. Jahrgangsstufe ent</w:t>
        <w:softHyphen/>
        <w:t>wickelt und in diesem Rahmen erprobt (Rahmenthema “Ich und das Wasser” (1995), Einführung Beispiel 1: Wir richten ein Aquarium ein: “Ein PING-Lehrer berichtet” (S. 13ff.)). Von der Unterrichtsorganisation kann dieser Unterricht als “fachübergreifend” bezeichnet werden, da er von einer Lehrkraft im Fach “Naturwissenschaft” mit Erwei</w:t>
        <w:softHyphen/>
        <w:t>terungen und Verknüpfungen dieses Faches mit weiteren Schulfächern und mit der Lebenswelt der Schülerinnen und Schüler unterrichtet wird. Vom Standpunkt der Schulfächer Biologie, Chemie oder Physik kann dagegen von einem “fächerverbin</w:t>
        <w:softHyphen/>
        <w:t>denden” Arbeiten gesprochen werden: Inhalte aus den Fächern werden über ein lebensweltorientiertes Thema integriert. Dabei dominiert das Thema, das quer zu den einzelnen Fächern liegt, die Auswahl und Bearbeitung der einzelnen Inhalte. Dieses und weitere Merkmale sind aber bestimmend für eine inhaltliche Charakteri</w:t>
        <w:softHyphen/>
        <w:t>sierung eines fächerverbindenden naturwissenschaftlichen Unterrichts (vgl. Kapitel 2, Tabelle 1). Dabei dienen im PING-Konzept, sogenannte “Leitkonzepte”, als Rah</w:t>
        <w:softHyphen/>
        <w:t>mung für die systematische Entwicklung von fachlichem Wissen (z.B. zu den “Ele</w:t>
        <w:softHyphen/>
        <w:t>menten des Lebendigen”, zu “Energie” oder zum “Stoff”, etc.).Mit diesen wird ver</w:t>
        <w:softHyphen/>
        <w:t>sucht, wie die Schulfächer Biolo</w:t>
        <w:softHyphen/>
        <w:t>gie, Chemie und Physik, ein systematisches, in sich vernetztes und aufeinander bezogenes fachliches Wissen zu entwickeln. Dieses Wissen findet dann im fächerverbindenden naturwissenschaftlichen Unterricht, wie im Unterricht nach PING, seine Nutzung in fächerübergreifenden und lebenswelt</w:t>
        <w:softHyphen/>
        <w:t>lichen Themen.</w:t>
      </w:r>
    </w:p>
    <w:p>
      <w:pPr>
        <w:pStyle w:val="Normal"/>
        <w:spacing w:lineRule="auto" w:line="360" w:before="120" w:after="120"/>
        <w:jc w:val="both"/>
        <w:rPr/>
      </w:pPr>
      <w:r>
        <w:rPr>
          <w:rFonts w:eastAsia="Arial" w:cs="Arial" w:ascii="Arial" w:hAnsi="Arial"/>
          <w:b/>
          <w:bCs/>
          <w:sz w:val="24"/>
          <w:szCs w:val="24"/>
        </w:rPr>
        <w:t>Ziel des hier dargestellten Unterrichts</w:t>
      </w:r>
      <w:r>
        <w:rPr>
          <w:rFonts w:eastAsia="Arial" w:cs="Arial" w:ascii="Arial" w:hAnsi="Arial"/>
          <w:sz w:val="24"/>
          <w:szCs w:val="24"/>
        </w:rPr>
        <w:t xml:space="preserve"> für die 5. und 6. Jahrgangsstufe im Rah</w:t>
        <w:softHyphen/>
        <w:t>menthema “Ich und das Wasser” war die Auseinandersetzung mit der Frage: “Wel</w:t>
        <w:softHyphen/>
        <w:t>che Qualität muß Wasser haben, damit es den Ansprüchen von Lebewesen (hier Fischen) genügt?” Dazu wurde in der Klasse ein Aquarium eingerichtet und über einen längeren Zeitraum betreut. Diese Aufgabe erforderte von den Schülerinnen und Schülern Wissen aus ganz verschiedenen Bereichen und neue Handlungskom</w:t>
        <w:softHyphen/>
        <w:t>petenzen.</w:t>
      </w:r>
    </w:p>
    <w:p>
      <w:pPr>
        <w:pStyle w:val="Normal"/>
        <w:spacing w:lineRule="auto" w:line="360" w:before="120" w:after="120"/>
        <w:jc w:val="both"/>
        <w:rPr/>
      </w:pPr>
      <w:r>
        <w:rPr>
          <w:rFonts w:eastAsia="Arial" w:cs="Arial" w:ascii="Arial" w:hAnsi="Arial"/>
          <w:b/>
          <w:bCs/>
          <w:sz w:val="24"/>
          <w:szCs w:val="24"/>
        </w:rPr>
        <w:t>Das Thema “Wir richten ein Aquarium ein”</w:t>
      </w:r>
      <w:r>
        <w:rPr>
          <w:rFonts w:eastAsia="Arial" w:cs="Arial" w:ascii="Arial" w:hAnsi="Arial"/>
          <w:sz w:val="24"/>
          <w:szCs w:val="24"/>
        </w:rPr>
        <w:t xml:space="preserve"> wurde von der Klasse selbst gewählt. Es erforderte ein fächerübergreifendes Arbeiten, das nur mit Hilfe ganz unterschied</w:t>
        <w:softHyphen/>
        <w:t>licher Zusammenhänge und Kompetenzen geleistet werden konnte. Wichtig waren dabei besonders Kenntnisse aus der Biologie und Chemie. Diese fachlichen Grund</w:t>
        <w:softHyphen/>
        <w:t>lagen sind im PING-Konzept in den Leitkonzepten: “Elemente des Lebendigen” bzw. “Stoff” in systematischer Weise enthalten. Für das Einrichten und denUmgang mit einem Aquarium mußte dieses Wissen von den Schülerinnen und Schülern ent</w:t>
        <w:softHyphen/>
        <w:t>wickelt werden. Die Möglichkeiten, aber auch die Begrenzungen derartiger fach</w:t>
        <w:softHyphen/>
        <w:t>licher Kenntnisse für ein praktisches Problem wurden dabei deutlich.</w:t>
      </w:r>
    </w:p>
    <w:p>
      <w:pPr>
        <w:pStyle w:val="Normal"/>
        <w:spacing w:lineRule="auto" w:line="360" w:before="120" w:after="120"/>
        <w:jc w:val="both"/>
        <w:rPr/>
      </w:pPr>
      <w:r>
        <w:rPr>
          <w:rFonts w:eastAsia="Arial" w:cs="Arial" w:ascii="Arial" w:hAnsi="Arial"/>
          <w:b/>
          <w:bCs/>
          <w:sz w:val="24"/>
          <w:szCs w:val="24"/>
        </w:rPr>
        <w:t>Die Inhalte des Unterrichts</w:t>
      </w:r>
      <w:r>
        <w:rPr>
          <w:rFonts w:eastAsia="Arial" w:cs="Arial" w:ascii="Arial" w:hAnsi="Arial"/>
          <w:sz w:val="24"/>
          <w:szCs w:val="24"/>
        </w:rPr>
        <w:t xml:space="preserve"> richteten sich nach der Aufgabe. Die Fragestellungen aus dem Thema bestimmten die Auswahl der Inhalte und die Tiefe der inhaltlichen Bearbeitungen. Folgende Fragen wurden u.a. von den Schülerinnen und Schülern aufgegriffen und fachlich geklärt:</w:t>
      </w:r>
    </w:p>
    <w:p>
      <w:pPr>
        <w:pStyle w:val="Normal"/>
        <w:spacing w:lineRule="auto" w:line="360" w:before="120" w:after="120"/>
        <w:rPr>
          <w:rFonts w:ascii="Arial" w:hAnsi="Arial" w:eastAsia="Arial" w:cs="Arial"/>
          <w:sz w:val="24"/>
          <w:szCs w:val="24"/>
        </w:rPr>
      </w:pPr>
      <w:r>
        <w:rPr>
          <w:rFonts w:eastAsia="Arial" w:cs="Arial" w:ascii="Arial" w:hAnsi="Arial"/>
          <w:sz w:val="24"/>
          <w:szCs w:val="24"/>
        </w:rPr>
        <w:t>o</w:t>
        <w:tab/>
        <w:t>Welche Gase enthält Wasser?</w:t>
        <w:br/>
        <w:t>o</w:t>
        <w:tab/>
        <w:t>Verbessern Pflanzen die Wasserqualität?</w:t>
        <w:br/>
        <w:t>o</w:t>
        <w:tab/>
        <w:t>Wie kommt Luft ins Wasser?</w:t>
        <w:br/>
        <w:t>o</w:t>
        <w:tab/>
        <w:t>Wie läßt sich der Sauerstoffgehalt im Wasser messen? (Tubifex als</w:t>
        <w:br/>
        <w:tab/>
        <w:t>Bioindikator)</w:t>
        <w:br/>
        <w:t>o</w:t>
        <w:tab/>
        <w:t>Wie atmen Fische?</w:t>
        <w:br/>
        <w:t>o</w:t>
        <w:tab/>
        <w:t>Welche Pflege brauchen Aquarienfische?</w:t>
      </w:r>
    </w:p>
    <w:p>
      <w:pPr>
        <w:pStyle w:val="TextBody"/>
        <w:rPr/>
      </w:pPr>
      <w:r>
        <w:rPr/>
        <w:t>Über die aktuelle Nutzung dieses Wissens zur Einrichtung eines Aquariums wurden mit dieser Entwicklung von Wissen auch allgemeine Vorstellungen zu den Begriffen “Stoffgemisch/Reinstoff” und Eigen</w:t>
        <w:softHyphen/>
        <w:t>schaften und Bedingungen “des Lebendigen” angebahnt.</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120"/>
        <w:jc w:val="both"/>
        <w:rPr/>
      </w:pPr>
      <w:r>
        <w:rPr>
          <w:rFonts w:eastAsia="Arial" w:cs="Arial" w:ascii="Arial" w:hAnsi="Arial"/>
          <w:b/>
          <w:bCs/>
          <w:sz w:val="24"/>
          <w:szCs w:val="24"/>
        </w:rPr>
        <w:t>Das Verfahren des Unterrichts</w:t>
      </w:r>
      <w:r>
        <w:rPr>
          <w:rFonts w:eastAsia="Arial" w:cs="Arial" w:ascii="Arial" w:hAnsi="Arial"/>
          <w:sz w:val="24"/>
          <w:szCs w:val="24"/>
        </w:rPr>
        <w:t xml:space="preserve"> begann mit den Fragen und Wünschen, die die Schüler zur Einrichtung eines Aquariums hatten (Brainstorming). Diese Fragen wur</w:t>
        <w:softHyphen/>
        <w:t>den strukturiert und zu größeren zusammenhängenden Fragekomplexen verbunden. Eine Bearbeitung fand dann arbeitsgleich in Partner- bzw. Tischgruppenarbeit statt. Für die Erarbeitung der gestellten Fragen dienten entsprechende PING-Anregungs</w:t>
        <w:softHyphen/>
        <w:t>bögen (s. Projektkerngruppe PING 1995) oder bereitgestellte Bücher. Die Ergeb</w:t>
        <w:softHyphen/>
        <w:t>nisse in den Gruppen wurden vorgestellt und ein gemeinsamer Arbeitsplan zur Ein</w:t>
        <w:softHyphen/>
        <w:t>richtung eines Aquariums aufge</w:t>
        <w:softHyphen/>
        <w:t>stellt und ausgeführt. Danach wurde die Pflege organisiert.</w:t>
      </w:r>
    </w:p>
    <w:p>
      <w:pPr>
        <w:pStyle w:val="Normal"/>
        <w:spacing w:lineRule="auto" w:line="360" w:before="120" w:after="120"/>
        <w:jc w:val="both"/>
        <w:rPr/>
      </w:pPr>
      <w:r>
        <w:rPr>
          <w:rFonts w:eastAsia="Arial" w:cs="Arial" w:ascii="Arial" w:hAnsi="Arial"/>
          <w:b/>
          <w:bCs/>
          <w:sz w:val="24"/>
          <w:szCs w:val="24"/>
        </w:rPr>
        <w:t>Die Organisation und Durchführung des Unterrichts</w:t>
      </w:r>
      <w:r>
        <w:rPr>
          <w:rFonts w:eastAsia="Arial" w:cs="Arial" w:ascii="Arial" w:hAnsi="Arial"/>
          <w:sz w:val="24"/>
          <w:szCs w:val="24"/>
        </w:rPr>
        <w:t xml:space="preserve"> lag bei einer Lehrkraft. Eine zeitliche und inhaltliche Koordination zwischen den Fächern entfällt damit. Nötig da</w:t>
        <w:softHyphen/>
        <w:t>gegen waren die entsprechenden Kompetenzen der Lehrkraft, z.B. Übersicht zum Thema, breite übergreifende Fachkompetenz, Rückgriff auf Unterrichtsmaterialien, Bücher etc. und (falls erwünscht) Zusammenarbeit mit anderen Kolleginnen und Kollegen.</w:t>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Zusammenfassung Kapitel 3 (Realisierungen)</w:t>
      </w:r>
    </w:p>
    <w:p>
      <w:pPr>
        <w:pStyle w:val="TextBody"/>
        <w:rPr/>
      </w:pPr>
      <w:r>
        <w:rPr/>
        <w:t>Vier Beispiele von fachübergreifendem und fächerverbindendem Unterricht wurden vorgestellt.</w:t>
        <w:br/>
        <w:t>Alle Beispiele genügen auf vielfältige Art und Weise den von Popp (1997) geforder</w:t>
        <w:softHyphen/>
        <w:t>ten Merkmalen eines fächerübergreifenden Unterrichts. Sie sind problem- und hand</w:t>
        <w:softHyphen/>
        <w:t>lungsorientiert, betonen Verantwortlichkeit, Lebensweltorientierung und Mitbestim</w:t>
        <w:softHyphen/>
        <w:t>mung im Unterrichtsgeschehen und zeigten Vernetzungen, Perspektivität, Gesprä</w:t>
        <w:softHyphen/>
        <w:t>che und außerschulische Kommunikation.</w:t>
      </w:r>
    </w:p>
    <w:p>
      <w:pPr>
        <w:pStyle w:val="TextBody"/>
        <w:rPr/>
      </w:pPr>
      <w:r>
        <w:rPr/>
        <w:t>Unterschiede zeigen die Beispiele in ihren Themen: So lassen sich die Themen “Arzneimittel” und die “Entwicklung des Gesetzes von Gay-Lussac am Heißluftbal</w:t>
        <w:softHyphen/>
        <w:t>lon” den Fächern Chemie bzw. Physik zuordnen, obwohl sie über diese Fächer hin</w:t>
        <w:softHyphen/>
        <w:t>ausgehen. Die Beispiele wurden als “fachübergreifend” charakterisiert. Anders da</w:t>
        <w:softHyphen/>
        <w:t>gegen zu beurteilen sind die Themen “Kontinuität und Veränderung des Lebens - Gentechnik” und “Wir richten ein Aquarium ein” in ihren breit angelegten und fach</w:t>
        <w:softHyphen/>
        <w:t>lich vielfältigen Ansprüchen und Zielsetzungen. Sie lassen sich mit Gewinn zwischen verschiedenen Fächern einordnen. Inhaltlich wurden sie deshalb als “fächerverbin</w:t>
        <w:softHyphen/>
        <w:t>dend” bezeichnet.</w:t>
      </w:r>
    </w:p>
    <w:p>
      <w:pPr>
        <w:pStyle w:val="TextBody"/>
        <w:rPr/>
      </w:pPr>
      <w:r>
        <w:rPr/>
        <w:t>In allen vier Beispielen findet ein Wechsel zwischen fachlichem Lernen, Anwendun</w:t>
        <w:softHyphen/>
        <w:t>gen und Nutzungen des Gelernten auf lebensweltorientierte Fragen und Probleme hin statt. Dieser Wechsel wird in allen vier Unterrichtsbeispielen sehr unterschiedlich organisiert. Da er ein wesentliches Element und häufig ein Problem von fächerüber</w:t>
        <w:softHyphen/>
        <w:t>greifendem naturwissenschaftlichem Unterricht darstellt, sollen die jeweiligen “Lö</w:t>
        <w:softHyphen/>
        <w:t>sungen” dieser Problematik für die einzelnen Beispiele besonders zusammengefaßt werden:</w:t>
      </w:r>
    </w:p>
    <w:p>
      <w:pPr>
        <w:pStyle w:val="TextBody"/>
        <w:rPr/>
      </w:pPr>
      <w:r>
        <w:rPr/>
        <w:t>Im Unterrichtsbeispiel “Arzneimittel” wurde eine wesentliche fachliche Grundlegung zu einem unmittelbar vorangegangenen Fachkurs gelegt. Auf diesen Kurs aufbau</w:t>
        <w:softHyphen/>
        <w:t>end konnten die notwendigen fachlichen Kenntnisse und zusätzlichen Einsichten im darauf folgenden fachübergreifenden Beispiel gewonnen werden. Zusätzliches Wis</w:t>
        <w:softHyphen/>
        <w:t>sen wurde z.T. “verkürzt” eingeführt.</w:t>
      </w:r>
    </w:p>
    <w:p>
      <w:pPr>
        <w:pStyle w:val="TextBody"/>
        <w:rPr/>
      </w:pPr>
      <w:r>
        <w:rPr/>
        <w:t>Anders stellt sich dagegen das Beispiel zur Entwicklung des Gesetzes nach Gay-Lussac am Heißluftballon dar. Hier ist die Entwicklung eines physikalischen Ge</w:t>
        <w:softHyphen/>
        <w:t>setzes eingebettet in einen “sinnstiftenden Kontext” (Muckenfuß, H. 1995). Fach</w:t>
        <w:softHyphen/>
        <w:t xml:space="preserve">liches und fachübergreifendes Arbeiten sind eng aufeinander bezogen. </w:t>
      </w:r>
    </w:p>
    <w:p>
      <w:pPr>
        <w:pStyle w:val="TextBody"/>
        <w:rPr/>
      </w:pPr>
      <w:r>
        <w:rPr/>
        <w:t>Das Beispiel aus dem Modellversuch BINGO trennt wiederum fachliche Entwick</w:t>
        <w:softHyphen/>
        <w:t>lungsphasen und fächerübergreifende, anwendungs- und lebensweltorientierte Lern</w:t>
        <w:softHyphen/>
        <w:t>phasen. Sowohl eine zeitliche wie eine inhaltliche (fachliche) Trennung in drei Fach</w:t>
        <w:softHyphen/>
        <w:t>kurse findet statt.</w:t>
      </w:r>
    </w:p>
    <w:p>
      <w:pPr>
        <w:pStyle w:val="Normal"/>
        <w:spacing w:lineRule="auto" w:line="360" w:before="120" w:after="120"/>
        <w:jc w:val="both"/>
        <w:rPr>
          <w:rFonts w:ascii="Arial" w:hAnsi="Arial" w:eastAsia="Arial" w:cs="Arial"/>
          <w:sz w:val="24"/>
          <w:szCs w:val="24"/>
        </w:rPr>
      </w:pPr>
      <w:r>
        <w:rPr>
          <w:rFonts w:eastAsia="Arial" w:cs="Arial" w:ascii="Arial" w:hAnsi="Arial"/>
          <w:sz w:val="24"/>
          <w:szCs w:val="24"/>
        </w:rPr>
        <w:t>Dagegen wird im Beispiel des PING-Modellversuchs eine sehr enge Verknüpfung von fachlichem und fächerübergreifendem Lernen betont. Phasen fachlichen Ler</w:t>
        <w:softHyphen/>
        <w:t>nens werden im Kontext der fächerübergreifenden Fragestellungen behandelt. “Leit</w:t>
        <w:softHyphen/>
        <w:t>konzepte” strukturieren diese fachlichen Entwicklungen.</w:t>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4.</w:t>
        <w:tab/>
        <w:t>Gewichtungen: Wie kann die Balance zwischen fächerüber-</w:t>
        <w:tab/>
        <w:t xml:space="preserve">greifendem und systematischem Lernen im Fach gehalten </w:t>
        <w:tab/>
        <w:t>werden?</w:t>
      </w:r>
    </w:p>
    <w:p>
      <w:pPr>
        <w:pStyle w:val="TextBody"/>
        <w:rPr/>
      </w:pPr>
      <w:r>
        <w:rPr/>
        <w:t>Fachübergreifendes und fächerverbindendes Arbeiten ist eine bedeutsame Voraus</w:t>
        <w:softHyphen/>
        <w:t>setzung für die Entwicklung von naturwissenschaftlichem Wissen, verständnisvollem Lernen und Interessen. Die Anknüpfung an persönliche Erfahrungen und bereits in anderen Zusammenhängen Gelerntes festigt dieses Wissen und macht es anwend</w:t>
        <w:softHyphen/>
        <w:t>bar. Es erhöht die Chance, daß Inhalte verstanden und nicht nur gelernt und bis zur nächsten Klausur reproduziert werden kann. Trotzdem macht fachübergreifendes und fächerverbindendes Arbeiten im naturwissenschaftlichen Unterricht nur einen Teil des Lernprozesses aus: Notwendigerweise gehört fachlich orientiertes systema</w:t>
        <w:softHyphen/>
        <w:t>tisches Lernen dazu. Dies machten auch die in Kapitel 3 vorgestellten Beispiele deutlich. Gerade die naturwissenschaftlichen Unterrichtsfächer sind in ihren Begriffs</w:t>
        <w:softHyphen/>
        <w:t>entwicklungen nicht vollständig frei, sondern an inhaltliche Voraussetzungen gebun</w:t>
        <w:softHyphen/>
        <w:t>den. Zum Verständnis allgemeiner Begriffe ist häufig ein Verständnis beson</w:t>
        <w:softHyphen/>
        <w:t>derer Begriffe notwendig. Die Unterrichts</w:t>
        <w:softHyphen/>
        <w:t>fächer haben mit ihren Universitätsdiszi</w:t>
        <w:softHyphen/>
        <w:t>plinen gemein, daß sie ihren internen Dyna</w:t>
        <w:softHyphen/>
        <w:t>miken und ihren schulischen Fachstrukturen folgen müssen. Es geht also gerade in den höheren Klassenstufen nicht nur um hori</w:t>
        <w:softHyphen/>
        <w:t>zontale lebensweltliche Vernetzun</w:t>
        <w:softHyphen/>
        <w:t>gen von Wissen, sondern auch um vertikale ver</w:t>
        <w:softHyphen/>
        <w:t xml:space="preserve">netzte, disziplinäre inhaltliche Entwicklungen. </w:t>
      </w:r>
    </w:p>
    <w:p>
      <w:pPr>
        <w:pStyle w:val="TextBody"/>
        <w:rPr/>
      </w:pPr>
      <w:r>
        <w:rPr/>
        <w:t>Beide Forderungen sind nicht einfach miteinander zu verbinden, denn die unter lebensweltlichen Themen entwickelten und angewendeten fachlichen Inhalte werden häufig mit der alleinigen Absicht entwickelt, um der Lösung bestimmter Fragen und Probleme des fächerübergreifen</w:t>
        <w:softHyphen/>
        <w:t>den Themas zu dienen. Dieses Wissen kann damit nur sehr eingeschränkt als fachlogische erste Begriffsschritte für die systema</w:t>
        <w:softHyphen/>
        <w:t>tische Entwicklung wei</w:t>
        <w:softHyphen/>
        <w:t>terer Fachbegriffe und fachlicher Einsichten genutzt werden. Dieses läßt sich durchaus kritisch gegen viele Unterrichtsbeispiele mit lebensweltorientierter Thematik einwenden. Es ist weniger ein unterrichtliches Problem einer Lehrkraft, als ein strukturelles: Die Glaubwürdigkeit und Ernsthaftigkeit der Arbeit an einem Thema steht auf dem Spiel, wenn es offensichtlich wird, daß dieses Thema nur vorgescho</w:t>
        <w:softHyphen/>
        <w:t>ben wird, fachliche Ansprüche zu motivieren und zu realisie</w:t>
        <w:softHyphen/>
        <w:t>ren. Fachinhalte, die unter lebensweltlicher Perspektive entwickelt und genutzt werden, können daher nur eingeschränkt einer internen Struktur des Faches genügen. Ein Primat fachüber</w:t>
        <w:softHyphen/>
        <w:t>greifender naturwissenschaftlicher Themen, das seine Inhalte aus lebensweltlichen und pädagogischen Begründungen bestimmt, wird damit häufig mit der internen Dynamik und der Voraussetzungsgebundenheit der Begriffsentwicklung in den ein</w:t>
        <w:softHyphen/>
        <w:t>zelnen Schulfächern kollidieren: “Systematik” fachlicher Strukturen steht gegen den “komplexen Fall” eines lebensweltlichen Zusam</w:t>
        <w:softHyphen/>
        <w:t>menhanges.</w:t>
      </w:r>
    </w:p>
    <w:p>
      <w:pPr>
        <w:pStyle w:val="TextBody"/>
        <w:rPr/>
      </w:pPr>
      <w:r>
        <w:rPr/>
        <w:t>In der Expertise wird hier von einem Dilemma gesprochen, das für die Weiterent</w:t>
        <w:softHyphen/>
        <w:t>wicklung des naturwissenschaftlichen Unterrichts bearbeitet, erprobt und weiterent</w:t>
        <w:softHyphen/>
        <w:t>wickelt werden muß. Die Aufgabe besteht darin, eine Balance zwischen systemati</w:t>
        <w:softHyphen/>
        <w:t xml:space="preserve">schem Lernen in vertikal dominierten Wissensdomänen (z.B. in einem Schulfach) einerseits und horizontal vernetztem Lernen im praktischen Umgang mit lebensweltlichen Problemen andererseits zu finden: </w:t>
      </w:r>
    </w:p>
    <w:p>
      <w:pPr>
        <w:pStyle w:val="TextBody"/>
        <w:rPr/>
      </w:pPr>
      <w:r>
        <w:rPr/>
        <w:t>“</w:t>
      </w:r>
      <w:r>
        <w:rPr/>
        <w:t>Wie die Gewichte zu verteilen sind, darüber kann man im einzelnen streiten. Ihre Vertei</w:t>
        <w:softHyphen/>
        <w:t>lung wird vom Alter und Vorwissen der Schüler, von den Schulformen, aber auch von situativen Bedingungen in der einzelnen Schule abhängig sein. Die Exper</w:t>
        <w:softHyphen/>
        <w:t>ten</w:t>
        <w:softHyphen/>
        <w:t>gruppe ist allerdings der Überzeugung, daß die Verabsolutierung jeweils einer der beiden Seiten zu suboptimalen Lösungen führt” (BLK (Hrsg.), a.a.O., S. 16).</w:t>
      </w:r>
    </w:p>
    <w:p>
      <w:pPr>
        <w:pStyle w:val="TextBody"/>
        <w:rPr/>
      </w:pPr>
      <w:r>
        <w:rPr/>
        <w:t>Das heißt für die unterrichtliche Planung eines fächerübergreifenden Arbeitens, daß von “beiden Seiten” an die fächerübergreifenden Themen her</w:t>
        <w:softHyphen/>
        <w:t>angegangen werden muß: Von der “Seite” der systematischen Fachentwicklung und von der “Seite” des lebensweltorientierten Themas. Häufig dominiert dabei das Denken aus dem Fache heraus. Die daraus resultierenden Schwierigkeiten wurden oben bereits angespro</w:t>
        <w:softHyphen/>
        <w:t>chen: Das lebensweltliche Thema ist dann weder für die Schülerinnen und Schüler  von Interesse noch schafft es einen gemeinsamen sinnstiftenden Lernzusammen</w:t>
        <w:softHyphen/>
        <w:t>hang. Hier wird eine Seite des Problems verabsolutiert, was sicherlich zu “subopti-malen Lösungen” führt. Dabei ist gerade die Gefahr, daß wirklich grundlegende Begriffe und Themen eines Schulfaches zu kurz kommen, kaum gegeben: Grundle</w:t>
        <w:softHyphen/>
        <w:t>gend bedeutet ja, daß sie für viele Sachverhalte und Prozesse Gültigkeit und An</w:t>
        <w:softHyphen/>
        <w:t>wen</w:t>
        <w:softHyphen/>
        <w:t>dungsmöglichkeit enthalten. Für ein Schulcurriculum (z.B. in einem Lehrplan) kann das u.E. nur heißen, daß sich derartige Grundbegriffe sowohl auf die Fach</w:t>
        <w:softHyphen/>
        <w:t xml:space="preserve">struktur der Schule wie auf lebensweltorientierte Aufgaben und Fragen der Schülerinnen und Schüler beziehen müssen. </w:t>
      </w:r>
    </w:p>
    <w:p>
      <w:pPr>
        <w:pStyle w:val="TextBody"/>
        <w:rPr/>
      </w:pPr>
      <w:r>
        <w:rPr/>
        <w:t>Auch der andere Fall, eine Verabsolutierung des lebensweltlichen Themas, führt zu keinem bildenden naturwissenschaftlichen Unterricht. Fehlt in diesem Unterricht eine gezielte Weiterentwicklung des bereits vorhandenen lebensweltlichen Wissens, sind Veränderungen in den Entscheidungs- und Handlungsmöglichkeiten der Schülerin</w:t>
        <w:softHyphen/>
        <w:t>nen und Schüler kaum zu erwarten. Der Unterricht verkommt zum Aktionismus ohne Ziel und Inhalt. Spaß ersetzt keine Unterrichtsziele und -inhalte.</w:t>
      </w:r>
    </w:p>
    <w:p>
      <w:pPr>
        <w:pStyle w:val="TextBody"/>
        <w:rPr/>
      </w:pPr>
      <w:r>
        <w:rPr/>
        <w:t>Die vorne beschriebenen Unterrichtsbeispiele fallen weder in das eine noch in das andere Extrem. Sie zeigen u.E. , je nach Schulstufe und unterrichtlichen Bedingun</w:t>
        <w:softHyphen/>
        <w:t>gen, überzeugende Lösungsversuche, eine Balance zwischen fachinternem und fachübergreifendem Lernen aufrechtzuerhalten:</w:t>
      </w:r>
    </w:p>
    <w:p>
      <w:pPr>
        <w:pStyle w:val="TextBody"/>
        <w:rPr/>
      </w:pPr>
      <w:r>
        <w:rPr/>
        <w:t>Das Beispiel “Arzneimittel” baute auf einen Fachkurs “Organische Chemie” auf. In diesem vorangegangenen Fachkurs wurden viele der im Thema “Arzneimittel” benö</w:t>
        <w:softHyphen/>
        <w:t>tigten chemischen Reaktionen, Reaktionsmechanismen und chemische Phänomene bereits an einzelnen “klassischen Beispielen” der Schulchemie systematisch erar</w:t>
        <w:softHyphen/>
        <w:t>beitet. Neu zu erarbeitende organische Reaktionen und Sachverhalte konnten auf dieser Grundlage zusätzlich entwickelt werden. Zum Teil wurde dies bewußt “ver</w:t>
        <w:softHyphen/>
        <w:t>kürzt” und anwendungsorientiert in dieser Unterrichtsphase geleistet. Das fachüber</w:t>
        <w:softHyphen/>
        <w:t>greifende Thema “Arzneimittel” wurde so auch von den Schülerinnen und Schülern als “Krönung” des vorangegangenen Chemieunterrichts tituliert.</w:t>
      </w:r>
    </w:p>
    <w:p>
      <w:pPr>
        <w:pStyle w:val="TextBody"/>
        <w:rPr/>
      </w:pPr>
      <w:r>
        <w:rPr/>
        <w:t>Anders dagegen das Beispiel der Entwicklung des Gesetzes von Gay-Lussac am Heißluftballon. Hier bildeten die Fragen zum Bau eines Heißluftballons den “sinn</w:t>
        <w:softHyphen/>
        <w:t>stiftenden Kon</w:t>
        <w:softHyphen/>
        <w:t>text” und damit den inhaltlichen und organisatorischen Rahmen, in welchem das Gesetz von Gay-Lussac entwickelt wurde. Muckenfuß (1995, S. 343) spricht an die</w:t>
        <w:softHyphen/>
        <w:t>ser Stelle explizit von einer “affirmativen Unterrichtsphase”, in welcher der “Modus des Physiklernens” stattfindet. Das “systematische Lernen” ist also in diesem Fall in das fächerübergreifende Thema eingebunden.</w:t>
      </w:r>
    </w:p>
    <w:p>
      <w:pPr>
        <w:pStyle w:val="TextBody"/>
        <w:rPr/>
      </w:pPr>
      <w:r>
        <w:rPr/>
        <w:t>Eine so enge Einbindung fand im fächerverbindenden Beispiel “Gen</w:t>
        <w:softHyphen/>
        <w:t>technik” nicht statt. Nach einem zeitlich sehr begrenzten “Einstieg” fand eine lange Phase eines “vorbereitenden Unterrichts” in den jeweiligen Grundkursen Biologie, Chemie und Physik statt. Hier fanden die Lernprozesse statt, die von Muckenfuß (1995) als Modi des Fachlernens bezeichnet wurden. Erst danach erarbeiteten die einzelnen “Team</w:t>
        <w:softHyphen/>
        <w:t>gruppen” aus den Grundkursen die fächerverbindenden Aufgaben (z.B. die Aufklä</w:t>
        <w:softHyphen/>
        <w:t>rung des Mordfalls). Charakteristisch an diesem Beispiel sind also lange systemati</w:t>
        <w:softHyphen/>
        <w:t>sche Lernphasen, die in “komplexe Fälle” fächerverbindenden Ar</w:t>
        <w:softHyphen/>
        <w:t>beitens münden.</w:t>
      </w:r>
    </w:p>
    <w:p>
      <w:pPr>
        <w:pStyle w:val="TextBody"/>
        <w:rPr/>
      </w:pPr>
      <w:r>
        <w:rPr/>
        <w:t>Ganz anders wird das Verhältnis zwischen systematischen fachorientierten und ver</w:t>
        <w:softHyphen/>
        <w:t xml:space="preserve">netzenden lebensweltlichen Lernphasen im PING-Beispiel gestaltet. Auch dort muß Fachwissen entwickelt werden, um begründete Entscheidungen zu treffen und die richtigen Maßnahmen zu ergreifen. Dieses Wissen wird aber direkt und unmittelbar </w:t>
        <w:br/>
        <w:t>- fast parallel zu den praktischen Arbeiten - erworben. Sowohl in seinem Erwerb wie in seiner Verwendung ist dieses Wissen eng mit der situativen Einrichtung des Aqua</w:t>
        <w:softHyphen/>
        <w:t>riums verknüpft. Wissen ist vor allem “Mittel zum Zweck” und nicht Zweck des Unterrichts.</w:t>
      </w:r>
    </w:p>
    <w:p>
      <w:pPr>
        <w:pStyle w:val="TextBody"/>
        <w:rPr/>
      </w:pPr>
      <w:r>
        <w:rPr/>
        <w:t>Die bisherigen Beispiele aus den verschiedenen Jahrgangsstufen zeigen u.E. eine typische Verteilung der Gewichte zwischen systematischem Lernen innerhalb der Fächer und situativem Lernen in fächerübergreifenden und lebensweltorientierten Themen. In den unteren Jahrgangsstufen findet sich ein sehr enger sinnstiftender Zusammenhang zwischen den fachimmanenten und den fachüberschreitenden Pha</w:t>
        <w:softHyphen/>
        <w:t>sen des Unterrichtsgeschehens. Zeitlich sehr begrenzte Entwicklungen einzelner Begriffe, Gesetze oder die Aufklärung besonderer Naturphänomene reichen hier häufig aus, um die gestellten Fragen in den fächerübergreifenden und lebenswelt</w:t>
        <w:softHyphen/>
        <w:t>lichen Themen zu lösen. Der Modus des Fachlernens ist eng an seinen Gebrauch gebunden. Auch verkürzt eingeführte fachliche Inhalte sind in diesem Rahmen ver</w:t>
        <w:softHyphen/>
        <w:t>tretbar. Die Gültig</w:t>
        <w:softHyphen/>
        <w:t>keit der Begriffe und Gesetze legitimiert sich für diese jüngeren Schülerinnen und Schüler vor allem über die Anwendungen. Erst in höheren Jahr</w:t>
        <w:softHyphen/>
        <w:t>gangsstufen sollten die Schülerinnen und Schüler auch methodische Gültigkeitskri</w:t>
        <w:softHyphen/>
        <w:t>terien der Wissen</w:t>
        <w:softHyphen/>
        <w:t>schaften erfahren und erkennen.</w:t>
      </w:r>
    </w:p>
    <w:p>
      <w:pPr>
        <w:pStyle w:val="TextBody"/>
        <w:rPr/>
      </w:pPr>
      <w:r>
        <w:rPr/>
        <w:t>Eine andere Situation ist in den Beispielen für die Sekundarstufe II gegeben. Hier wird der methodische Modus des fachlichen Lernens (etwa über ein Experiment) häu</w:t>
        <w:softHyphen/>
        <w:t>figer herangezogen werden müssen. Wissenschaft legitimiert sich damit über seine Er</w:t>
        <w:softHyphen/>
        <w:t>kenntnismethoden. Auch kann und muß der sinnstiftende Zusammenhang für das Lernen offener und weiter gefaßt werden. Lange Phasen fachimmanenten Lernens werden möglich und notwendig. Das fachliche Gesetz oder der Fachbegriff selbst werden über längere Zeiträume hinweg zum Ziel des Unterrichts.</w:t>
      </w:r>
    </w:p>
    <w:p>
      <w:pPr>
        <w:pStyle w:val="TextBody"/>
        <w:rPr/>
      </w:pPr>
      <w:r>
        <w:rPr/>
        <w:t>In diesen fachsystematischen Phasen des Unterrichts werden dann fachorientierte Vernetzungen zwischen den einzelnen Fächern notwendig. Die sonst in verschiede</w:t>
        <w:softHyphen/>
        <w:t>nen Fächern entwickelten interdisziplinären Begriffe oder Konzepte (z.B. Energieer</w:t>
        <w:softHyphen/>
        <w:t>haltungsvorstellungen, Atommodelle etc.) müssen aufeinander bezogen bzw. mit</w:t>
        <w:softHyphen/>
        <w:t>einander vernetzt werden. Dazu eignen sich sowohl fachübergreifende wie fächer</w:t>
        <w:softHyphen/>
        <w:t>verbindende Unterrichtsformen. Aber auch nach diesen fachlich vernetzten Phasen des Lernens sind wiederum lebensweltorientierte Phasen anzuschließen.</w:t>
      </w:r>
    </w:p>
    <w:p>
      <w:pPr>
        <w:pStyle w:val="TextBody"/>
        <w:rPr/>
      </w:pPr>
      <w:r>
        <w:rPr/>
        <w:t>Für die in der Expertise aufgeworfene Frage nach der Balance zwischen systemati</w:t>
        <w:softHyphen/>
        <w:t>schen und lebensweltorientierten Lernphasen sollen aus diesen Zu</w:t>
        <w:softHyphen/>
        <w:t>sammenhängen Folgerungen gezogen werden: Vorgeschlagen werden die beiden fächerübergreifen</w:t>
        <w:softHyphen/>
        <w:t>den Unterrichtsformen “fächerübergreifend” und “fächerverbindend” mit mehr oder minder länger ein</w:t>
        <w:softHyphen/>
        <w:t>gebundenen Phasen fachimmanenten Lernens zu verknüpfen.</w:t>
      </w:r>
    </w:p>
    <w:p>
      <w:pPr>
        <w:pStyle w:val="TextBody"/>
        <w:rPr/>
      </w:pPr>
      <w:r>
        <w:rPr/>
        <w:t>Zu beiden und in beiden Ansätzen finden dann systematische Lernprozesse von fachlichen Begriffen, Theorien oder Methoden statt. In den unteren Klassenstufen erscheint da</w:t>
        <w:softHyphen/>
        <w:t>bei eine enge Verzahnung zwischen dem lebensweltorientierten Thema und den be</w:t>
        <w:softHyphen/>
        <w:t>grifflichen Entwicklungen nötig und möglich zu sein. Es geht um be</w:t>
        <w:softHyphen/>
        <w:t>grenzte fachliche Entwicklungen für den direkten Gebrauch. In den oberen Klas</w:t>
        <w:softHyphen/>
        <w:t>senstufen und besonders in der Oberstufe verlangen die umfassenden und kom</w:t>
        <w:softHyphen/>
        <w:t>plexen The</w:t>
        <w:softHyphen/>
        <w:t>men länger dauernde und vertiefende fachliche Entwicklungen. Damit werden auch längere Phasen fachsystematischen Arbeitens notwendig, die weit</w:t>
        <w:softHyphen/>
        <w:t>gehend losgelöst von ihren spezifischen Nutzungen entwickelt werden müssen. Dies scheint in Anbetracht der geistigen Entwicklung der Schülerinnen und Schüler mög</w:t>
        <w:softHyphen/>
        <w:t>lich und vertretbar zu sein. Im Rahmen dieser längerfristigen fachlichen Entwick</w:t>
        <w:softHyphen/>
        <w:t>lungen wird es gleichfalls möglich und notwendig, auf die besondere methodische Erkenntnisweise des naturwissenschaftlichen Vorgehens einzugehen. Wissenschaft</w:t>
        <w:softHyphen/>
        <w:t>liches Wissen begründet sich aus sich selbst heraus. Weiter bietet es sich in einem derartigen Rahmen an, fachübergreifende und fächerverbindende Bezüge zwischen allgemeinen naturwissenschaftlichen Konzepten und Methoden zu betonen. Damit sollen innerfachliche Bezüge und systematische Zusammenhänge aufgebaut wer</w:t>
        <w:softHyphen/>
        <w:t>den, die sowohl für das Behalten wie für die Anwendung von Wissen in verschie</w:t>
        <w:softHyphen/>
        <w:t>denen Situationen notwendig sind. Eine Systematisierung auf Zusammenhänge be</w:t>
        <w:softHyphen/>
        <w:t>zieht sich damit nicht wie in den unteren Klassenstufen überwiegend auf lebens</w:t>
        <w:softHyphen/>
        <w:br/>
        <w:t>welt</w:t>
        <w:softHyphen/>
        <w:t>orientierte Vernetzungen, sondern greift innerfachliche und interdisziplinäre Zusammen</w:t>
        <w:softHyphen/>
        <w:t>hänge der Fächer zunehmend mit auf.</w:t>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Zusammenfassung Kapitel 4: Gewichtungen</w:t>
      </w:r>
    </w:p>
    <w:p>
      <w:pPr>
        <w:pStyle w:val="TextBody"/>
        <w:rPr/>
      </w:pPr>
      <w:r>
        <w:rPr/>
        <w:t>In diesem Kapitel wurde versucht, einige Hinweise für die Gewichtung des Verhält</w:t>
        <w:softHyphen/>
        <w:t>nisses von systematischem Fachlernen und anwendungsorientiertem lebenswelt</w:t>
        <w:softHyphen/>
        <w:t>lichem Lernen zu entwickeln und zu begründen.</w:t>
      </w:r>
    </w:p>
    <w:p>
      <w:pPr>
        <w:pStyle w:val="TextBody"/>
        <w:rPr/>
      </w:pPr>
      <w:r>
        <w:rPr/>
        <w:t>Ausgangspunkt ist das “Dilemma”, daß mit der Entwicklung von fachlichen Begriffen und Grundlagen für lebensweltorientierte thematische Aufgaben nicht automatisch auch eine systematische Entwicklung grundlegender Begriffe und Einsichten erfolgt. Beide “Seiten” des Lernens werden aber als notwendig für einen bildenden natur</w:t>
        <w:softHyphen/>
        <w:t>wissenschaftlichen Unterricht erachtet.</w:t>
      </w:r>
    </w:p>
    <w:p>
      <w:pPr>
        <w:pStyle w:val="TextBody"/>
        <w:rPr/>
      </w:pPr>
      <w:r>
        <w:rPr/>
        <w:t>Die einzelnen Unterrichtsbeispiele zeigen dabei verschiedene “Lösungen”, wie je</w:t>
        <w:softHyphen/>
        <w:t>weils das Verhältnis zwischen fachlichem und überfachlichem Lernen und Arbeiten bewältigt wurde. Dabei lassen sich einige generelle Zusammenhänge erkennen, die für die Gestaltung einzelner fachübergreifender bzw. fächerverbindender Unter</w:t>
        <w:softHyphen/>
        <w:t>richtsbeispiele dienen können:</w:t>
      </w:r>
    </w:p>
    <w:p>
      <w:pPr>
        <w:pStyle w:val="TextBody"/>
        <w:rPr/>
      </w:pPr>
      <w:r>
        <w:rPr/>
        <w:t>In den unteren Jahrgangsstufen scheint eine enge und unmittelbare Verzahnung le</w:t>
        <w:softHyphen/>
        <w:t>bensweltlicher Themen mit systematischen fachlichen Entwicklungen nötig und möglich zu sein. Diese Vernetzung findet über lebensweltorientierte Themen statt.</w:t>
      </w:r>
    </w:p>
    <w:p>
      <w:pPr>
        <w:pStyle w:val="TextBody"/>
        <w:rPr/>
      </w:pPr>
      <w:r>
        <w:rPr/>
        <w:t>In den oberen Jahrgangsstufen kann dieser enge Zusammenhang gelockert werden. Längere Phasen fachimmanenten Lernens mit dem Ziel, fachliche Zusammenhänge und grundlegende Begriffe zu erwerben, werden notwendig und möglich. In diesen Phasen fachlichen Lernens bekommen teilweise fachübergreifende oder fächer</w:t>
        <w:softHyphen/>
        <w:t>verbindende Unterrichtsabschnitte mit einer fachorientierten oder interdisziplinären Thematik (Konzepte, Grundbegriffe, allgemeine Methoden etc.) ein besonderes Gewicht. Die sonst in verschiedenen Fächern entwickelten interdisziplinären Begriffe können so miteinander verbunden werden. Aber auch diese Phasen fachlichen Lernens sind auf problem- und anwendungsorientierte lebensweltliche Aufgaben zurückzuführen.</w:t>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t>5.</w:t>
        <w:tab/>
        <w:t xml:space="preserve">Arbeitsvorschläge: Womit können Arbeitsgruppen in der </w:t>
        <w:tab/>
        <w:t>Schule beginnen?</w:t>
      </w:r>
    </w:p>
    <w:p>
      <w:pPr>
        <w:pStyle w:val="TextBody"/>
        <w:rPr/>
      </w:pPr>
      <w:r>
        <w:rPr/>
        <w:t>Die BLK-Programmförderung “Steigerung der Effizienz des mathematisch-natur</w:t>
        <w:softHyphen/>
        <w:t>wis</w:t>
        <w:softHyphen/>
        <w:t>senschaftlichen Unterrichts” ist als Schulentwicklungsprogramm eine Initiative, die auf die Kompetenzen der Lehrkräfte setzt, den eigenen Unterricht weiterzuent</w:t>
        <w:softHyphen/>
        <w:t>wik</w:t>
        <w:softHyphen/>
        <w:t>keln. Der Erfolg hängt entscheidend vom Engagement der an den Pilot- und Netz</w:t>
        <w:softHyphen/>
        <w:t>werk</w:t>
        <w:softHyphen/>
        <w:t>schulen installierten Arbeitsgruppen ab.</w:t>
      </w:r>
    </w:p>
    <w:p>
      <w:pPr>
        <w:pStyle w:val="TextBody"/>
        <w:rPr/>
      </w:pPr>
      <w:r>
        <w:rPr/>
        <w:t>Hier werden schulische Gruppen und Initiativen vorgeschlagen, die das Ver</w:t>
        <w:softHyphen/>
        <w:t>hältnis zwischen fachübergreifenden und fächerverbindenden Unterrichtsein</w:t>
        <w:softHyphen/>
        <w:t>heiten einerseits und fachsystematischen Entwicklungen innerhalb der Fächer andererseits zu ihrer Auf</w:t>
        <w:softHyphen/>
        <w:t>gabe machen.</w:t>
      </w:r>
    </w:p>
    <w:p>
      <w:pPr>
        <w:pStyle w:val="BodyText2"/>
        <w:spacing w:lineRule="auto" w:line="360"/>
        <w:rPr/>
      </w:pPr>
      <w:r>
        <w:rPr/>
        <w:t>Zwei Ziele werden dabei verfolgt:</w:t>
      </w:r>
    </w:p>
    <w:p>
      <w:pPr>
        <w:pStyle w:val="TextBody"/>
        <w:rPr/>
      </w:pPr>
      <w:r>
        <w:rPr/>
        <w:t>Einerseits sollen Schritte aufgezeigt werden, wie einzelne Lehrkräfte ihren eigenen Unterricht verändern können, um für die Schülerinnen und Schüler stärker fachüber</w:t>
        <w:softHyphen/>
        <w:t>greifendes bzw. fächerverbindendes Arbeiten zu fördern.</w:t>
      </w:r>
    </w:p>
    <w:p>
      <w:pPr>
        <w:pStyle w:val="Normal"/>
        <w:spacing w:lineRule="auto" w:line="360" w:before="120" w:after="120"/>
        <w:jc w:val="both"/>
        <w:rPr>
          <w:rFonts w:ascii="Arial" w:hAnsi="Arial" w:eastAsia="Arial" w:cs="Arial"/>
          <w:sz w:val="24"/>
          <w:szCs w:val="24"/>
        </w:rPr>
      </w:pPr>
      <w:r>
        <w:rPr>
          <w:rFonts w:eastAsia="Arial" w:cs="Arial" w:ascii="Arial" w:hAnsi="Arial"/>
          <w:sz w:val="24"/>
          <w:szCs w:val="24"/>
        </w:rPr>
        <w:t>Ande</w:t>
        <w:softHyphen/>
        <w:t>rer</w:t>
        <w:softHyphen/>
        <w:t>seits soll darüber hinaus auch aufgezeigt werden, wie diese veränderten Un</w:t>
        <w:softHyphen/>
        <w:t>terrichtsbeispiele zu einem abgestimmten schulischen Organisationsmuster zwi</w:t>
        <w:softHyphen/>
        <w:t>schen den Fächern und innerhalb der Fächer ausgebaut werden können.</w:t>
      </w:r>
    </w:p>
    <w:p>
      <w:pPr>
        <w:pStyle w:val="BodyText2"/>
        <w:spacing w:lineRule="auto" w:line="360"/>
        <w:rPr/>
      </w:pPr>
      <w:r>
        <w:rPr/>
        <w:t>Dabei werden für das Vorgehen in den schulischen Initiativen drei Schritte vorge</w:t>
        <w:softHyphen/>
        <w:t>schlagen:</w:t>
        <w:br/>
        <w:t>1. Schritt:</w:t>
        <w:tab/>
        <w:t>Zielklärung: Was soll erreicht werden?</w:t>
        <w:br/>
        <w:t>2. Schritt:</w:t>
        <w:tab/>
        <w:t>Bestandsaufnahme: Was liegt bereits an fächerübergreifenden An-</w:t>
        <w:tab/>
        <w:tab/>
        <w:t>sätzen in der Schule vor?</w:t>
        <w:br/>
        <w:t>3. Schritt:</w:t>
        <w:tab/>
        <w:t>Erste Maßnahmen: Womit soll in unserer Schule begonnen werden?</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120"/>
        <w:rPr>
          <w:rFonts w:ascii="Arial" w:hAnsi="Arial" w:eastAsia="Arial" w:cs="Arial"/>
          <w:sz w:val="24"/>
          <w:szCs w:val="24"/>
        </w:rPr>
      </w:pPr>
      <w:r>
        <w:rPr>
          <w:rFonts w:eastAsia="Arial" w:cs="Arial" w:ascii="Arial" w:hAnsi="Arial"/>
          <w:b/>
          <w:bCs/>
          <w:sz w:val="24"/>
          <w:szCs w:val="24"/>
        </w:rPr>
        <w:t>1. Schritt:</w:t>
        <w:tab/>
        <w:t>Zielklärung: Was soll erreicht werden?</w:t>
      </w:r>
    </w:p>
    <w:p>
      <w:pPr>
        <w:pStyle w:val="TextBody"/>
        <w:rPr/>
      </w:pPr>
      <w:r>
        <w:rPr/>
        <w:t>In dieser Phase der Gruppe geht es um die Entwicklung von Perspektiven für die Weiterentwicklung des naturwissenschaftlichen Unterrichts in der eigenen Schule: Welches naturwissenschaftliche Schulprofil will ich bzw. wollen wir erreichen?</w:t>
        <w:br/>
        <w:t>Welche Standards setzen wir in der Schule für uns?</w:t>
      </w:r>
    </w:p>
    <w:p>
      <w:pPr>
        <w:pStyle w:val="TextBody"/>
        <w:rPr/>
      </w:pPr>
      <w:r>
        <w:rPr/>
        <w:t>Die Absicht der Arbeitsgruppe, Klarheit über ihre gewünschten Ziele zu erreichen, läßt sich auf drei Fragenbereiche konzentrieren:</w:t>
      </w:r>
    </w:p>
    <w:p>
      <w:pPr>
        <w:pStyle w:val="TextBody"/>
        <w:rPr/>
      </w:pPr>
      <w:r>
        <w:rPr/>
        <w:t>a)</w:t>
        <w:tab/>
        <w:t>Welche Themen (lebensweltorientierte und fachorientierte) sollen in und</w:t>
        <w:tab/>
        <w:t xml:space="preserve">zwischen den Fächern als fachübergreifender bzw. fächerverbindender </w:t>
        <w:tab/>
        <w:t xml:space="preserve">naturwissenschaftlicher Unterricht gemeinsam durchgeführt werden? Welche </w:t>
        <w:tab/>
        <w:t xml:space="preserve">Themen bieten sich für mich an? In welcher Jahrgangsstufe? Welche Themen </w:t>
        <w:tab/>
        <w:t>müssen abgestimmt und gemeinsam erarbeitet werden?</w:t>
      </w:r>
    </w:p>
    <w:p>
      <w:pPr>
        <w:pStyle w:val="TextBody"/>
        <w:rPr/>
      </w:pPr>
      <w:r>
        <w:rPr/>
        <w:t>b)</w:t>
        <w:tab/>
        <w:t>Wie könnte ein “ideales Muster” unterschiedlich akzentuierter Unterrichts-</w:t>
        <w:tab/>
        <w:t xml:space="preserve">einheiten von fachorientierten und lebensweltorientierten Ansätzen in und </w:t>
        <w:tab/>
        <w:t xml:space="preserve">zwischen den Fächern über verschiedene Schuljahre aussehen? Wie sollte in </w:t>
        <w:tab/>
        <w:t xml:space="preserve">diesem Organisationsmuster des naturwissenschaftlichen Unterrichts das </w:t>
        <w:tab/>
        <w:t xml:space="preserve">Verhältnis von erfahrungsorientiertem fächerübergreifendem Lernen und </w:t>
        <w:tab/>
        <w:t>fachsystematischen Lernentwicklungen über die verschiedenen Jahrgangs-</w:t>
        <w:tab/>
        <w:t>stufen hinweg gestaltet werden?</w:t>
      </w:r>
    </w:p>
    <w:p>
      <w:pPr>
        <w:pStyle w:val="BodyText2"/>
        <w:spacing w:lineRule="auto" w:line="360"/>
        <w:rPr/>
      </w:pPr>
      <w:r>
        <w:rPr/>
        <w:t>c)</w:t>
        <w:tab/>
        <w:t xml:space="preserve">Welche Rückmeldeformen und Revisionsmöglichkeiten sollen zur Entwicklung </w:t>
        <w:tab/>
        <w:t xml:space="preserve">und Beurteilung der einzelnen fachübergreifenden bzw. fächerverbindenden </w:t>
        <w:tab/>
        <w:t xml:space="preserve">Unterrichtsbeispiele eingeplant werden? Welche Kriterien für den Erfolg bzw. </w:t>
        <w:tab/>
        <w:t>für eine notwendige Revision des Schulcurriculums sollen herangezogen wer-</w:t>
        <w:tab/>
        <w:t xml:space="preserve">den? Welchen Anteil soll der fächerübergreifende naturwissenschaftliche </w:t>
        <w:tab/>
        <w:t>Unterricht an der Verwirklichung des Schulprofils haben?</w:t>
      </w:r>
    </w:p>
    <w:p>
      <w:pPr>
        <w:pStyle w:val="TextBody"/>
        <w:rPr/>
      </w:pPr>
      <w:r>
        <w:rPr/>
        <w:t>Die Ausführungen, besonders in Kapitel 4, geben erste Hinweise für eine mögliche Gewichtung von fachsystematischen und erfahrungsorientierten Lernphasen. Dort finden sich auch Vorschläge, in welchen Klassenstufen lebensweltorientierte bzw. fachorientierte Themen für fachübergreifende bzw. fächerverbindende Arbeiten zu bevorzugen seien.</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120"/>
        <w:rPr>
          <w:rFonts w:ascii="Arial" w:hAnsi="Arial" w:eastAsia="Arial" w:cs="Arial"/>
          <w:sz w:val="24"/>
          <w:szCs w:val="24"/>
        </w:rPr>
      </w:pPr>
      <w:r>
        <w:rPr>
          <w:rFonts w:eastAsia="Arial" w:cs="Arial" w:ascii="Arial" w:hAnsi="Arial"/>
          <w:b/>
          <w:bCs/>
          <w:sz w:val="24"/>
          <w:szCs w:val="24"/>
        </w:rPr>
        <w:t>2.</w:t>
        <w:tab/>
        <w:t xml:space="preserve">Schritt: Bestandsaufnahme: Was liegt bereits an fächerübergreifenden </w:t>
        <w:tab/>
        <w:t>Ansätzen in der Schule vor?</w:t>
      </w:r>
    </w:p>
    <w:p>
      <w:pPr>
        <w:pStyle w:val="TextBody"/>
        <w:rPr/>
      </w:pPr>
      <w:r>
        <w:rPr/>
        <w:t>Fachübergreifender naturwissenschaftlicher Unterricht wird von vielen Fachkräften in unterschiedlicher Art und Weise durchgeführt und gefördert. Es gibt wohl an jeder Schule bereits eine Praxis des fächerübergreifenden naturwissenschaftlichen Arbei</w:t>
        <w:softHyphen/>
        <w:t>tens. Aufgabe der schulischen Initiativen wird es damit, diese vorhandenen Aktivitä</w:t>
        <w:softHyphen/>
        <w:t>ten zum fächerübergreifenden Lernen aufzugreifen, intern zu intensivieren und sy</w:t>
        <w:softHyphen/>
        <w:t>stematisch über das Schulcurriculum auszuweiten. Das wird in jeder Schule zu recht unterschiedlichen Unterrichtsthemen und zu jeweils schulbezogenen “idealen” Orga</w:t>
        <w:softHyphen/>
        <w:t>nisationsformen zwischen den Fächern führen.</w:t>
      </w:r>
    </w:p>
    <w:p>
      <w:pPr>
        <w:pStyle w:val="TextBody"/>
        <w:rPr/>
      </w:pPr>
      <w:r>
        <w:rPr/>
        <w:t>Drei Bereiche für die Aufnahme einer Bestandsaufnahme bieten sich in der Schule an:</w:t>
      </w:r>
    </w:p>
    <w:p>
      <w:pPr>
        <w:pStyle w:val="Normal"/>
        <w:spacing w:lineRule="auto" w:line="360" w:before="120" w:after="120"/>
        <w:rPr>
          <w:rFonts w:ascii="Arial" w:hAnsi="Arial" w:eastAsia="Arial" w:cs="Arial"/>
          <w:sz w:val="24"/>
          <w:szCs w:val="24"/>
        </w:rPr>
      </w:pPr>
      <w:r>
        <w:rPr>
          <w:rFonts w:eastAsia="Arial" w:cs="Arial" w:ascii="Arial" w:hAnsi="Arial"/>
          <w:sz w:val="24"/>
          <w:szCs w:val="24"/>
        </w:rPr>
        <w:t>a)</w:t>
        <w:tab/>
        <w:t xml:space="preserve">Welche lebensweltorientierten Themen werden bereits in den verschiedenen </w:t>
        <w:tab/>
        <w:t>Fächern mit spezifischen fachlichen Themen verbunden?</w:t>
      </w:r>
    </w:p>
    <w:p>
      <w:pPr>
        <w:pStyle w:val="Normal"/>
        <w:spacing w:lineRule="auto" w:line="360" w:before="120" w:after="120"/>
        <w:rPr>
          <w:rFonts w:ascii="Arial" w:hAnsi="Arial" w:eastAsia="Arial" w:cs="Arial"/>
          <w:sz w:val="24"/>
          <w:szCs w:val="24"/>
        </w:rPr>
      </w:pPr>
      <w:r>
        <w:rPr>
          <w:rFonts w:eastAsia="Arial" w:cs="Arial" w:ascii="Arial" w:hAnsi="Arial"/>
          <w:sz w:val="24"/>
          <w:szCs w:val="24"/>
        </w:rPr>
        <w:t>b)</w:t>
        <w:tab/>
        <w:t xml:space="preserve">Welche “fachfremden” Inhalte werden bereits zwischen den einzelnen </w:t>
        <w:tab/>
        <w:t>Fächern ausgetauscht?</w:t>
      </w:r>
    </w:p>
    <w:p>
      <w:pPr>
        <w:pStyle w:val="Normal"/>
        <w:spacing w:lineRule="auto" w:line="360" w:before="120" w:after="120"/>
        <w:rPr>
          <w:rFonts w:ascii="Arial" w:hAnsi="Arial" w:eastAsia="Arial" w:cs="Arial"/>
          <w:sz w:val="24"/>
          <w:szCs w:val="24"/>
        </w:rPr>
      </w:pPr>
      <w:r>
        <w:rPr>
          <w:rFonts w:eastAsia="Arial" w:cs="Arial" w:ascii="Arial" w:hAnsi="Arial"/>
          <w:sz w:val="24"/>
          <w:szCs w:val="24"/>
        </w:rPr>
        <w:t>c)</w:t>
        <w:tab/>
        <w:t xml:space="preserve">Welche gemeinsamen fächerverbindenden Konzepte, Methoden etc. werden </w:t>
        <w:tab/>
        <w:t>zwischen den einzelnen naturwissenschaftlichen Fächern bereits abge-</w:t>
        <w:tab/>
        <w:t>stimmt?</w:t>
      </w:r>
    </w:p>
    <w:p>
      <w:pPr>
        <w:pStyle w:val="Normal"/>
        <w:spacing w:lineRule="auto" w:line="360" w:before="120" w:after="120"/>
        <w:rPr>
          <w:rFonts w:ascii="Arial" w:hAnsi="Arial" w:eastAsia="Arial" w:cs="Arial"/>
          <w:sz w:val="24"/>
          <w:szCs w:val="24"/>
        </w:rPr>
      </w:pPr>
      <w:r>
        <w:rPr>
          <w:rFonts w:eastAsia="Arial" w:cs="Arial" w:ascii="Arial" w:hAnsi="Arial"/>
          <w:b/>
          <w:bCs/>
          <w:sz w:val="24"/>
          <w:szCs w:val="24"/>
        </w:rPr>
        <w:t>a:</w:t>
        <w:tab/>
        <w:t xml:space="preserve">Bestandsaufnahme lebensweltorientierter Themen und gemeinsamer </w:t>
        <w:tab/>
        <w:t>Aktivitäten:</w:t>
      </w:r>
    </w:p>
    <w:p>
      <w:pPr>
        <w:pStyle w:val="TextBody"/>
        <w:rPr/>
      </w:pPr>
      <w:r>
        <w:rPr/>
        <w:t>Hier geht es einmal um die Bestandsaufnahme von Aktivitäten einzelner Lehrkräfte, lebensweltorientierte Themen im Fachunterricht zu integrieren. Zum anderen sollten bereits bestehende gemeinsame Aktivitäten zwischen verschiedenen Fachkräften (Fächern) aufgenommen werden:</w:t>
      </w:r>
    </w:p>
    <w:p>
      <w:pPr>
        <w:pStyle w:val="TextBody"/>
        <w:rPr/>
      </w:pPr>
      <w:r>
        <w:rPr/>
        <w:t>In einer derartigen Bestandsaufnahme könnten auch Projekttage oder Projektwo</w:t>
        <w:softHyphen/>
        <w:t>chen eine große Rolle spielen. Projekte heben ja die Fächer für einen bestimmten Zeitraum auf und führen sie über ein gemeinsames interdisziplinäres Thema wieder zusammen:</w:t>
      </w:r>
    </w:p>
    <w:p>
      <w:pPr>
        <w:pStyle w:val="TextBody"/>
        <w:rPr/>
      </w:pPr>
      <w:r>
        <w:rPr/>
        <w:t>Welche Themen der bereits durchgeführten Projekte ließen sich zu fachübergreifen</w:t>
        <w:softHyphen/>
        <w:t>den oder fächerverbindenden “normalen” Einheiten im herkömmlichen Fachunter</w:t>
        <w:softHyphen/>
        <w:t>richt weiterentwickeln? Wie werden dabei die Projektthemen mit dem Fachunterricht ver</w:t>
        <w:softHyphen/>
        <w:t>bunden? Welche Kooperationsbedingungen dazu gab es? Welche Erfahrungen wurden gemacht? Gibt es Erfahrungen aus anderen Fächern bzw. an anderen Schulen über derartige Entwicklungsarbeiten?</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t>b:</w:t>
        <w:tab/>
        <w:t>Bestandsaufnahme und Koordination benötigter “fachfremder” Inhalte</w:t>
      </w:r>
    </w:p>
    <w:p>
      <w:pPr>
        <w:pStyle w:val="TextBody"/>
        <w:rPr/>
      </w:pPr>
      <w:r>
        <w:rPr/>
        <w:t>Die Bestandsaufnahme könnte damit beginnen, daß die einzelnen Lehrkräfte für ihr Fach jeweils die Inhalte aus anderen Fächern auflisten, die sie zu bestimmten Zeitpunkten in ihrem Unterricht verwenden. Damit entsteht eine Bedarfserfahrung von jeweils “fachfremden” Inhalten für bestimmte Fächer. Der nächste Schritt könnte darin bestehen, diesen “Pool” weiter auszubauen und zu differenzieren. Wichtig wäre dabei festzustellen, von welchen “fachfremden” Konzepten und Einsichten der eigene Fachunterricht zu einem bestimmten Zeitpunkt besonders profitieren würde: Wo also, mit anderen Worten, größere Defizite einer fachlichen Vernetzung be</w:t>
        <w:softHyphen/>
        <w:t>stehen. Damit ergeben sich Forderungen an andere Fächer, evtl. interne Fachent</w:t>
        <w:softHyphen/>
        <w:t xml:space="preserve">wicklungen zu überdenken und neu zu gestalten. </w:t>
      </w:r>
    </w:p>
    <w:p>
      <w:pPr>
        <w:pStyle w:val="TextBody"/>
        <w:rPr/>
      </w:pPr>
      <w:r>
        <w:rPr/>
        <w:t>Diese Forderungen an andere, die Sequenz ihrer Unterrichtsinhalte zu überdenken, laufen parallel zu Forderungen an eine Neugestaltung des eigenen Unterrichts: Welche Konzepte und Einsichten aus dem eigenen Fach werden von anderen Fä</w:t>
        <w:softHyphen/>
        <w:t>chern besonders nachgefragt? Zu welchem Zeitpunkt werden diese benötigt? Wo liegen die größten Schwierigkeiten für die anderen Fächer, hervorgerufen durch das Fehlen inhaltlicher Voraussetzungen aus dem eigenen Fach? An welchen Stellen könnte eine derartige Harmonisierung zwischen den eigenen fachlichen Entwicklun</w:t>
        <w:softHyphen/>
        <w:t>gen und der Nachfrage anderer Fächer beginnen?</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t>c:</w:t>
        <w:tab/>
        <w:t xml:space="preserve">Bestandsaufnahme gemeinsam zu entwickelnder fächerverbindender </w:t>
        <w:tab/>
        <w:t>Konzepte</w:t>
      </w:r>
    </w:p>
    <w:p>
      <w:pPr>
        <w:pStyle w:val="TextBody"/>
        <w:rPr/>
      </w:pPr>
      <w:r>
        <w:rPr/>
        <w:t>Diese Bestandsaufnahme fragt nach gemeinsamen Konzepten und Begriffen, die in verschiedenen Fächern und Klassenstufen von verschiedenen Fachkräften entwik</w:t>
        <w:softHyphen/>
        <w:t>kelt und genutzt werden. Bei dieser Bestandsaufnahme muß auch auf die einzelnen Lehrpläne der Fächer zurückgegriffen werden. Auch hier kann es in der Schule zu</w:t>
        <w:softHyphen/>
        <w:t>erst einmal nur um erste “Harmonisierungen” und um das Sammeln von Erfahrungen bei gewissen Umstellungen gehen. Dazu sollte festgestellt werden, welcher gemein</w:t>
        <w:softHyphen/>
        <w:t>same überfachliche “Kern” eines Konzepts oder Begriffs von allen Fächern Verwen</w:t>
        <w:softHyphen/>
        <w:t>dung finden kann und muß, und in welche Aspekte oder Bereiche die einzelnen Fächer diesen gemeinsamen “Kern” dann weiter ausdifferenzieren können (z.B. für Atomvorstellungen).</w:t>
      </w:r>
    </w:p>
    <w:p>
      <w:pPr>
        <w:pStyle w:val="BodyText2"/>
        <w:spacing w:lineRule="auto" w:line="360"/>
        <w:rPr/>
      </w:pPr>
      <w:r>
        <w:rPr/>
        <w:t>Fragen dazu wären:</w:t>
      </w:r>
    </w:p>
    <w:p>
      <w:pPr>
        <w:pStyle w:val="TextBody"/>
        <w:rPr/>
      </w:pPr>
      <w:r>
        <w:rPr/>
        <w:t>Welche Absprachen und Gemeinsamkeiten zur Entwicklung fächerübergreifender Konzepte und Methoden gibt es bereits? Zu welchem Zeitpunkt? Welche Rahmen</w:t>
        <w:softHyphen/>
        <w:t>bedingungen behindern bzw. fördern die bisherigen Bemühungen einer gemeinsa</w:t>
        <w:softHyphen/>
        <w:t xml:space="preserve">men Entwicklung fächerübergreifender Konzepte und Methoden? Gibt es Hinweise auf Lern- und Verständigungsschwierigkeiten durch das Fehlen eines gemeinsamen in sich konsistenten “Kerns” in den Konzepten? </w:t>
      </w:r>
    </w:p>
    <w:p>
      <w:pPr>
        <w:pStyle w:val="Normal"/>
        <w:spacing w:lineRule="auto" w:line="360" w:before="120" w:after="120"/>
        <w:rPr>
          <w:rFonts w:ascii="Arial" w:hAnsi="Arial" w:eastAsia="Arial" w:cs="Arial"/>
          <w:b/>
          <w:b/>
          <w:bCs/>
          <w:sz w:val="24"/>
          <w:szCs w:val="24"/>
        </w:rPr>
      </w:pPr>
      <w:r>
        <w:rPr>
          <w:rFonts w:eastAsia="Arial" w:cs="Arial" w:ascii="Arial" w:hAnsi="Arial"/>
          <w:b/>
          <w:bCs/>
          <w:sz w:val="24"/>
          <w:szCs w:val="24"/>
        </w:rPr>
        <w:t>3. Schritt:</w:t>
        <w:tab/>
        <w:t xml:space="preserve">Erste Maßnahmen: Womit soll in unserer Schule begonnen </w:t>
        <w:tab/>
        <w:tab/>
        <w:tab/>
        <w:t>werden?</w:t>
      </w:r>
    </w:p>
    <w:p>
      <w:pPr>
        <w:pStyle w:val="TextBody"/>
        <w:rPr/>
      </w:pPr>
      <w:r>
        <w:rPr/>
        <w:t xml:space="preserve">Bei diesem letzten Schritt geht es um die Maßnahmen zur Weiterentwicklung der bisherigen Praxis fachübergreifenden und fächerverbindenden Arbeitens, die direkt </w:t>
      </w:r>
    </w:p>
    <w:p>
      <w:pPr>
        <w:pStyle w:val="BodyText2"/>
        <w:spacing w:lineRule="auto" w:line="360"/>
        <w:rPr/>
      </w:pPr>
      <w:r>
        <w:rPr/>
        <w:t xml:space="preserve">in der Schule begonnen werden sollen: </w:t>
        <w:br/>
        <w:t>Was ist unbedingt notwendig?</w:t>
        <w:br/>
        <w:t>Was ist hilfreich und wünschenswert?</w:t>
        <w:br/>
        <w:t>Mit welchen Veränderungen fangen wir in der eigenen Klasse und im Schulcurri</w:t>
        <w:softHyphen/>
        <w:t>culum an?</w:t>
      </w:r>
    </w:p>
    <w:p>
      <w:pPr>
        <w:pStyle w:val="TextBody"/>
        <w:rPr/>
      </w:pPr>
      <w:r>
        <w:rPr/>
        <w:t>Die in Schritt 1 erstellten Zielvorstellungen oder Wunschlisten für die Weiterentwick</w:t>
        <w:softHyphen/>
        <w:t>lung fachübergreifender und fächerverbindender Ansätze sollten in dieser Phase mit den bereits vorliegenden, realisierten Beispielen (Schritt 2) konfrontiert werden. Auf dieser Grundlage bereits gemachter Erfahrungen - positiver wie negativer - läßt sich dann ein realistischer Prioritätenkatalog für die nächste Zukunft aufstellen. Dieser Prioritäten</w:t>
        <w:softHyphen/>
        <w:t>katalog sollte verschiedene Aufgaben umfassen, die durchaus parallel bearbeitet werden können, z.B.:</w:t>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sz w:val="24"/>
          <w:szCs w:val="24"/>
        </w:rPr>
      </w:pPr>
      <w:r>
        <w:rPr>
          <w:rFonts w:eastAsia="Arial" w:cs="Arial" w:ascii="Arial" w:hAnsi="Arial"/>
          <w:sz w:val="24"/>
          <w:szCs w:val="24"/>
        </w:rPr>
        <w:t>a)</w:t>
        <w:tab/>
        <w:t xml:space="preserve">Erstellung einer Liste fachlicher Inhalte für fachübergreifendes Arbeiten in </w:t>
        <w:tab/>
        <w:t>den verschiedenen Fächern und Klassenstufen.</w:t>
      </w:r>
    </w:p>
    <w:p>
      <w:pPr>
        <w:pStyle w:val="TextBody"/>
        <w:rPr/>
      </w:pPr>
      <w:r>
        <w:rPr/>
        <w:tab/>
        <w:t xml:space="preserve">Diese Liste könnte z.B. für einzelne Fächer geführt werden. Sie enthielte </w:t>
        <w:tab/>
        <w:t xml:space="preserve">darin Aufgaben zu einzelnen Themen, zu Fachinhalten aus anderen Fächern, </w:t>
        <w:tab/>
        <w:t xml:space="preserve">die den Lernprozeß der Schülerinnen und Schüler entscheidend unterstützen. </w:t>
        <w:tab/>
        <w:t xml:space="preserve">Eventuell ist eine Unterscheidung zwischen “unbedingt notwendigen” bzw. </w:t>
        <w:tab/>
        <w:t>“vorteilhaften” Inhalten zu treffen.</w:t>
      </w:r>
    </w:p>
    <w:p>
      <w:pPr>
        <w:pStyle w:val="Normal"/>
        <w:spacing w:lineRule="auto" w:line="360" w:before="120" w:after="120"/>
        <w:rPr/>
      </w:pPr>
      <w:r>
        <w:rPr>
          <w:rFonts w:eastAsia="Arial" w:cs="Arial" w:ascii="Arial" w:hAnsi="Arial"/>
          <w:sz w:val="24"/>
          <w:szCs w:val="24"/>
        </w:rPr>
        <w:t>b)</w:t>
        <w:tab/>
        <w:t xml:space="preserve">Terminliche und inhaltliche Koordination einzelner </w:t>
      </w:r>
      <w:r>
        <w:rPr>
          <w:rFonts w:eastAsia="Arial" w:cs="Arial" w:ascii="Arial" w:hAnsi="Arial"/>
          <w:b/>
          <w:bCs/>
          <w:sz w:val="24"/>
          <w:szCs w:val="24"/>
        </w:rPr>
        <w:t>grundlegender Konzepte</w:t>
      </w:r>
      <w:r>
        <w:rPr>
          <w:rFonts w:eastAsia="Arial" w:cs="Arial" w:ascii="Arial" w:hAnsi="Arial"/>
          <w:sz w:val="24"/>
          <w:szCs w:val="24"/>
        </w:rPr>
        <w:t xml:space="preserve"> </w:t>
        <w:tab/>
        <w:t>des naturwissenschaftlich-technischen Bereichs.</w:t>
      </w:r>
    </w:p>
    <w:p>
      <w:pPr>
        <w:pStyle w:val="TextBody"/>
        <w:rPr/>
      </w:pPr>
      <w:r>
        <w:rPr/>
        <w:tab/>
        <w:t xml:space="preserve">Hier wird eine Prioritätenliste von gemeinsamen Konzepten und Methoden für </w:t>
        <w:tab/>
        <w:t xml:space="preserve">fächerverbindende Absprachen und Entwicklungen aufgestellt. Sie dient zur </w:t>
        <w:tab/>
        <w:t xml:space="preserve">Einleitung erster Schritte zwischen den Fachlehrern für eine gemeinsame </w:t>
        <w:tab/>
        <w:t xml:space="preserve">Bearbeitung. Die unterrichtlichen Erfahrungen mit der Entwicklung und </w:t>
        <w:tab/>
        <w:t>Nutzung dieser Konzepte in den unterschiedlichen Fächern werden doku-</w:t>
        <w:tab/>
        <w:t xml:space="preserve">mentiert und dienen als Grundlage für die weitere Entwicklung. Kontakte zu </w:t>
        <w:tab/>
        <w:t xml:space="preserve">weiteren Fachlehrern außerhalb des naturwissenschaftlich-technischen </w:t>
        <w:tab/>
        <w:t>Bereichs werden dabei bei Bedarf aufgenommen.</w:t>
      </w:r>
    </w:p>
    <w:p>
      <w:pPr>
        <w:pStyle w:val="Normal"/>
        <w:spacing w:lineRule="auto" w:line="360" w:before="120" w:after="120"/>
        <w:rPr/>
      </w:pPr>
      <w:r>
        <w:rPr>
          <w:rFonts w:eastAsia="Arial" w:cs="Arial" w:ascii="Arial" w:hAnsi="Arial"/>
          <w:sz w:val="24"/>
          <w:szCs w:val="24"/>
        </w:rPr>
        <w:t>c)</w:t>
        <w:tab/>
        <w:t xml:space="preserve">Entwicklung von </w:t>
      </w:r>
      <w:r>
        <w:rPr>
          <w:rFonts w:eastAsia="Arial" w:cs="Arial" w:ascii="Arial" w:hAnsi="Arial"/>
          <w:b/>
          <w:bCs/>
          <w:sz w:val="24"/>
          <w:szCs w:val="24"/>
        </w:rPr>
        <w:t>lebensweltorientierten Unterrichtsbeispielen</w:t>
      </w:r>
      <w:r>
        <w:rPr>
          <w:rFonts w:eastAsia="Arial" w:cs="Arial" w:ascii="Arial" w:hAnsi="Arial"/>
          <w:sz w:val="24"/>
          <w:szCs w:val="24"/>
        </w:rPr>
        <w:t>: Dazu wer-</w:t>
        <w:tab/>
        <w:t xml:space="preserve">den Themen - besser: Bearbeitungsaufgaben - gewählt und entwickelt, zu </w:t>
        <w:tab/>
        <w:t xml:space="preserve">denen einzelne Fächer die Grundlage im normalen Fachunterricht liefern. </w:t>
        <w:tab/>
        <w:t xml:space="preserve">Einzelne Lehrkräfte bzw. eine Gruppe von Lehrkräften bereiten das Thema </w:t>
        <w:tab/>
        <w:t xml:space="preserve">fachübergreifend bzw. fächerverbindend inhaltlich und organisatorisch vor. </w:t>
        <w:tab/>
        <w:t>Gewonnen werden könnte ein derartiges Thema auch aus bereits durchge-</w:t>
        <w:tab/>
        <w:t>führten Projekten bzw. Projektwochen.</w:t>
      </w:r>
    </w:p>
    <w:p>
      <w:pPr>
        <w:pStyle w:val="Normal"/>
        <w:spacing w:lineRule="auto" w:line="360" w:before="120" w:after="120"/>
        <w:rPr>
          <w:rFonts w:ascii="Arial" w:hAnsi="Arial" w:eastAsia="Arial" w:cs="Arial"/>
          <w:sz w:val="24"/>
          <w:szCs w:val="24"/>
        </w:rPr>
      </w:pPr>
      <w:r>
        <w:rPr>
          <w:rFonts w:eastAsia="Arial" w:cs="Arial" w:ascii="Arial" w:hAnsi="Arial"/>
          <w:sz w:val="24"/>
          <w:szCs w:val="24"/>
        </w:rPr>
        <w:tab/>
        <w:t>Es konnte auch in einer naturwissenschaftlichen Fachkonferenz die Ab-</w:t>
        <w:tab/>
        <w:t>sprache getroffen werden, die letzten Wochen vor allen Schulferien für inten-</w:t>
        <w:tab/>
        <w:t xml:space="preserve">sives fachübergreifendes oder fächerverbindendes Arbeiten zu reservieren. </w:t>
        <w:tab/>
        <w:t>Aufgabe der einzelnen Fächer wäre es dann, durch fachimmanente Entwick-</w:t>
        <w:tab/>
        <w:t>lungen diese gemeinsamen Phasen fachübergreifenden und fächerverbinden-</w:t>
        <w:tab/>
        <w:t xml:space="preserve">den Arbeitens vorzubereiten. Auch so könnten die “ersten Schulprogramme” </w:t>
        <w:tab/>
        <w:t xml:space="preserve">entstehen, in welchen sich über ein Schuljahr hinweg ein vielseitig vernetztes </w:t>
        <w:tab/>
        <w:t xml:space="preserve">Muster fachübergreifender und fächerverbindender Unterrichtseinheiten </w:t>
        <w:tab/>
        <w:t>einerseits und fachsystematischer Einheiten innerhalb der Fächer anderer-</w:t>
        <w:tab/>
        <w:t>seits herausbildet.</w:t>
      </w:r>
    </w:p>
    <w:p>
      <w:pPr>
        <w:pStyle w:val="TextBody"/>
        <w:rPr/>
      </w:pPr>
      <w:r>
        <w:rPr/>
        <w:t>Die hier vorgestellten Vorschläge und Fragen sind Beispiele, die letztlich in den ein</w:t>
        <w:softHyphen/>
        <w:t>zelnen Arbeitsgruppen der jeweiligen Pilot- und Netzwerkschulen zur Klärung der eigenen Ziele, zur Durchführung einer Bestandsaufnahme und zu eigenen ersten Maßnahmen führen sollten. Dazu sind diese Vorschläge weiter zu konkretisieren bzw. zu revidieren, für jede einzelne Lehrkraft in Absprache mit den Kolleginnen und Kollegen in der Schule.</w:t>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Fazit:</w:t>
      </w:r>
    </w:p>
    <w:p>
      <w:pPr>
        <w:pStyle w:val="TextBody"/>
        <w:rPr/>
      </w:pPr>
      <w:r>
        <w:rPr/>
        <w:t>Die Absicht dieser Interpretation des Moduls 6 ist es, einen Überblick über einige theoretische und unterrichtspraktische Hintergründe sowie die Möglichkeiten und Grenzen eines fachübergreifenden und fächerverbindenden Unterrichts aufzuzei</w:t>
        <w:softHyphen/>
        <w:t>gen. Im Sinne der Expertengruppe soll damit angeregt werden, geeignete fächer</w:t>
        <w:softHyphen/>
        <w:t>übergreifende Themen und Fragestellungen zu identifizieren und für den Unterricht aufzubereiten. Fachübergreifende und fächerverbindende Unterrichtsbei</w:t>
        <w:softHyphen/>
        <w:t>spiele können dann zu einem abgestimmten Organisationsmuster aus verschiedenen Einheiten werden, die entweder stärker die fachliche Vernetzung oder die fachin</w:t>
        <w:softHyphen/>
        <w:t xml:space="preserve">terne inhaltliche Entwicklung betonen. Die fächerübergreifende Perspektive geht dabei durchaus über den Bereich der mathematisch-naturwissenschaftlichen Fächer hinaus. </w:t>
      </w:r>
    </w:p>
    <w:p>
      <w:pPr>
        <w:pStyle w:val="TextBody"/>
        <w:rPr/>
      </w:pPr>
      <w:r>
        <w:rPr/>
        <w:t>Empirische Untersuchungen und Erfahrungen vieler Lehrkräfte zeigen, daß das Lernen der Schülerinnen und Schüler in derartigen Vernetzungen aus lebenswelt</w:t>
        <w:softHyphen/>
        <w:t>orientierten und fachlichen Themen mit aufeinander bezogenen Alltagserfahrungen, Begriffen, Theorien und Methoden erfolgreicher, motivierter und intensiver statt</w:t>
        <w:softHyphen/>
        <w:t>findet. Dieses wäre der Lohn für die vorgeschlagenen Maßnahmen und der Mühe wert.</w:t>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b/>
          <w:b/>
          <w:bCs/>
          <w:sz w:val="28"/>
          <w:szCs w:val="28"/>
        </w:rPr>
      </w:pPr>
      <w:r>
        <w:rPr>
          <w:rFonts w:eastAsia="Arial" w:cs="Arial" w:ascii="Arial" w:hAnsi="Arial"/>
          <w:b/>
          <w:bCs/>
          <w:sz w:val="28"/>
          <w:szCs w:val="28"/>
        </w:rPr>
      </w:r>
    </w:p>
    <w:p>
      <w:pPr>
        <w:pStyle w:val="Normal"/>
        <w:spacing w:lineRule="auto" w:line="360" w:before="120" w:after="120"/>
        <w:rPr>
          <w:rFonts w:ascii="Arial" w:hAnsi="Arial" w:eastAsia="Arial" w:cs="Arial"/>
          <w:sz w:val="24"/>
          <w:szCs w:val="24"/>
        </w:rPr>
      </w:pPr>
      <w:r>
        <w:rPr>
          <w:rFonts w:eastAsia="Arial" w:cs="Arial" w:ascii="Arial" w:hAnsi="Arial"/>
          <w:b/>
          <w:bCs/>
          <w:sz w:val="28"/>
          <w:szCs w:val="28"/>
        </w:rPr>
        <w:t>Literatur</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Aikenhead, G. (1994a). Consequences to Learning Science Through STS: A research perspective. In: Solomon, Aikenhead (Eds.). STS-Education, Interna</w:t>
        <w:softHyphen/>
        <w:t>tional perspectives on reform. New York and London. Teacher College Press.</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Aikenhead, G. (1994b). A Review of Research into the outcomes of STS Teaching. In: Boersma, Kortland, van Trommel (Eds.). Science and Technology Education in a Demanding Society. National Institute of Curriculum Development (SLO), Enschede.</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Bethge, Th., Schecker, H. (1998). Der Bildungswert der Naturwissenschaften. Über Versuche mehr als nur Fächer zu unterrichten. Die Deutsche Schule 90 (H. 3), S. 305.</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BINGO (Berufsorientierung und Schlüsselprobleme im fachübergreifenden natur</w:t>
        <w:softHyphen/>
        <w:t>wissenschaftlichen Unterricht der gymnasialen Oberstufe) (1997). 1. Zwischen</w:t>
        <w:softHyphen/>
        <w:t>bericht zum Modellversuch, Senator der Hansestadt Bremen, Bremen.</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BLK (Hrsg.) (1997). Gutachter zur Vorbereitung des Programms “Steigerung der Effizienz des mathematisch-naturwissenschaftlichen Unterrichts”. Materialien zur Bildungsplanung und zur Forschungsförderung, Heft 60, Bonn.</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Bünder, W. (1999). Lernziel: Naturwissenschaftliches Verständnis und begründetes Handeln in der Lebenswelt. IPN-Polyskript, erscheint demnächst.</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Duncker, L. (1997): Vom Sinn des Ordnens. In: Duncker, L., Popp, W. (Hrsg.): Über Fachgrenzen hinaus. Heinsberg, Dieck, S. 119-134.</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Duncker, L., Popp, W. (Hrsg.) (1997). Über die Fachgrenzen hinaus. Chancen und Schwierigkeiten des fächerübergreifenden Lernens und Lehrens (Bd. I bis Bd. III) Heinsberg, Dieck sowie Bad Heilbrinn, Klinkhardt.</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Frey, K. et al. (1973). Zum Begriff “Integriertes Curriculum Naturwissenschaft”. In: Frey, K., Häußler, P. (Hrsg.): Integriertes Curriculum Naturwissenschaft: Theore</w:t>
        <w:softHyphen/>
        <w:t>tische Grundlagen und Ansätze. Weinheim und Basel, Beltz, S. 25.</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Frey, K., Blänsdorf, K. (1974). Integriertes Curriculum Naturwissenschaft der Sekun</w:t>
        <w:softHyphen/>
        <w:t>darstufe I: Projekte und Innovationsstrategien. Weinheim und Basel, Beltz.</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Frey, K., Häußler, P. (Hrsg.) (1973). Integriertes Curriculum Naturwissenschaft: Theoretische Grundlagen und Ansätze. Weinheim und Basel, Beltz.</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Gräber, W. (1992). Untersuchungen zu Schülerinteressen an Chemie und am Che</w:t>
        <w:softHyphen/>
        <w:t>mieunterricht. Chemie in der Schule 39 (7/8), S. 270-273.</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Greeno, J.G.; Smith, D.R., Moore, J.L. (1992). Transfer of situated learning. In: Detterman, D., Sternberg, R.J. (Eds.). Transfer on trial: Intelligence, cognition and instruction. Norwood, N.Y., Abler, p. 99-176.</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Häußler, P. (1974). Der Aufbau von integrierten naturwissenschaftlichen Curricula; vergleichende Darstellung von Projekten. In: Frey, K., Blänsdorf,  K. (Hrsg.): Integriertes Curriculum Naturwissenschaft der Sekundarstufe 1: Projekte und Innovationsstrategien. Weinheim und Basel, Beltz, S. 75-112.</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Häußler, P., Bünder, W., Duit, R., Gräber, W., Mayer, J. (1998). Naturwissenschafts</w:t>
        <w:softHyphen/>
        <w:t>didaktische Forschung. Perspektiven für die Unterrichtspraxis. IPN, Kiel.</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Häußler, P., Hoffmann, L. (1995). Physikunterricht an den Interessen von Mädchen und Jungen orientiert. Unterrichtswissenschaften 23 (2), S. 107-126.</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Hiller-Ketterer, I., Hiller, G. (1997): Fächerübergreifendes Lernen in didaktischer Perspektive. In: Duncker, L.; Popp, W. (Hrsg.). Über Fachgrenzen hinaus. Heinsberg, Dieck, S. 179ff.</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Huber, L. (1995): Individualität zulassen und Kommunikation stiften. In: Die Deutsche Schule, H. 2 , S. 161-182.</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Klafki, W. (1994): Neue Studien zur Bildungstheorie und Didaktik. Beltz, Weinheim.</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Krause-Isermann, U., Kupsch, J., Schumacher, M. (Hrsg.) (1994): Perspektiven</w:t>
        <w:softHyphen/>
        <w:t>wechsel. Beiträge zum fächerübergreifenden Unterricht für junge Erwachsene. AMBOS 38, Bielefeld, Kramer.</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Künzli, R. (1986). Topik des Lehrplandenkens I. Kiel, Verlag Wissenschaft und Bildung in Kiel (Bärbel Mende).</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Lybeck, L. (1973): Konzepte zum fächerübergreifenden naturwissenschaftlichen Unterricht. IPN-Arbeitsberichte 3, Kiel, IPN.</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Moegling, K. (1998). Fächerübergreifender Unterricht - Wege ganzheitlichen Lernens in der Schule. Heilbronn, Klinkhardt.</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Muckenfuß, H. (1995). Lernen im sinnstiftenden Kontext. Entwurf einer zeitgemäßen Didaktik des Physikunterrichts. Berlin, Cornelsen.</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Popp, W. (1997): Die Spezialisierung auf Zusammenhänge als regulatives Prinzip der Didaktik. In: Duncker, L.; Popp, W. (Hrsg.): Über Fachgrenzen hinaus. Heinsberg, Dieck, S. 149ff.</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Projektkerngruppe PING (1996). Was ist PING? Informationen zur Statuskonzep</w:t>
        <w:softHyphen/>
        <w:t>tionsentwicklung. IPN, Kiel.</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Resnick, L.B. (1994). Situated rationalism: Biological and social preparation for learning. In: Hirshfeld, L., Gelman, S. (eds.). Mapping the mind: Domain specificy in cognition and culture. Cambridge, N.Y.: Cambridge University Press, p. 474-493.</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Schmitz-Bünder, U., Bünder, W. (1990). Fachübergreifender Chemieunterricht zum Thema “Arzneimittel”. Kiel, IPN-Polyskript.</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 xml:space="preserve">Stork, H. (1987). Zum Chemieunterricht in der Sekundarstufe I. IPN-Blätter Heft 4, </w:t>
        <w:br/>
        <w:t>S. 5.</w:t>
      </w:r>
    </w:p>
    <w:p>
      <w:pPr>
        <w:pStyle w:val="Normal"/>
        <w:spacing w:before="0" w:after="120"/>
        <w:ind w:left="397" w:hanging="397"/>
        <w:rPr>
          <w:rFonts w:ascii="Arial" w:hAnsi="Arial" w:eastAsia="Arial" w:cs="Arial"/>
          <w:sz w:val="24"/>
          <w:szCs w:val="24"/>
        </w:rPr>
      </w:pPr>
      <w:r>
        <w:rPr>
          <w:rFonts w:eastAsia="Arial" w:cs="Arial" w:ascii="Arial" w:hAnsi="Arial"/>
          <w:sz w:val="24"/>
          <w:szCs w:val="24"/>
        </w:rPr>
        <w:t>Weniger, E. (1952):. Theorie der Bildungsinhalte und des Lehrplans. In: Drs.: Aus</w:t>
        <w:softHyphen/>
        <w:t>gewählte Schriften zur geisteswissenschaftlichen Pädagogik. Weinheim, Basel 1975, S. 199-294.</w:t>
      </w:r>
    </w:p>
    <w:p>
      <w:pPr>
        <w:pStyle w:val="Normal"/>
        <w:spacing w:lineRule="auto" w:line="360" w:before="120" w:after="120"/>
        <w:rPr>
          <w:rFonts w:ascii="Arial" w:hAnsi="Arial" w:eastAsia="Arial" w:cs="Arial"/>
          <w:sz w:val="24"/>
          <w:szCs w:val="24"/>
        </w:rPr>
      </w:pPr>
      <w:r>
        <w:rPr>
          <w:rFonts w:eastAsia="Arial" w:cs="Arial" w:ascii="Arial" w:hAnsi="Arial"/>
          <w:sz w:val="24"/>
          <w:szCs w:val="24"/>
        </w:rPr>
      </w:r>
    </w:p>
    <w:sectPr>
      <w:footerReference w:type="default" r:id="rId3"/>
      <w:footerReference w:type="first" r:id="rId4"/>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before="120" w:after="120"/>
      <w:outlineLvl w:val="0"/>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pacing w:before="120" w:after="12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8:05:00Z</dcterms:created>
  <dc:creator>Frau Oley</dc:creator>
  <dc:description/>
  <dc:language>en-US</dc:language>
  <cp:lastModifiedBy>Margret Hertrampf</cp:lastModifiedBy>
  <cp:lastPrinted>1999-07-07T10:03:00Z</cp:lastPrinted>
  <dcterms:modified xsi:type="dcterms:W3CDTF">1999-07-07T08:05:00Z</dcterms:modified>
  <cp:revision>1</cp:revision>
  <dc:subject/>
  <dc:title>									W. Bünder, U. Harms</dc:title>
</cp:coreProperties>
</file>