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right="566" w:hanging="0"/>
        <w:jc w:val="center"/>
        <w:rPr>
          <w:rFonts w:ascii="Garamond" w:hAnsi="Garamond" w:eastAsia="Garamond" w:cs="Garamond"/>
        </w:rPr>
      </w:pPr>
      <w:r>
        <w:rPr>
          <w:rFonts w:eastAsia="Garamond" w:cs="Garamond" w:ascii="Garamond" w:hAnsi="Garamond"/>
        </w:rPr>
        <w:t>Institut für die Pädagogik der Naturwissenschaften an der Universität Kiel (IPN)</w:t>
      </w:r>
    </w:p>
    <w:p>
      <w:pPr>
        <w:pStyle w:val="Normal"/>
        <w:spacing w:lineRule="atLeast" w:line="360" w:before="0" w:after="120"/>
        <w:ind w:right="566" w:hanging="0"/>
        <w:jc w:val="center"/>
        <w:rPr>
          <w:rFonts w:ascii="Garamond" w:hAnsi="Garamond" w:eastAsia="Garamond" w:cs="Garamond"/>
        </w:rPr>
      </w:pPr>
      <w:r>
        <w:rPr>
          <w:rFonts w:eastAsia="Garamond" w:cs="Garamond" w:ascii="Garamond" w:hAnsi="Garamond"/>
        </w:rPr>
        <w:t>Peter Häußler, Lore Hoffmann</w:t>
      </w:r>
    </w:p>
    <w:p>
      <w:pPr>
        <w:pStyle w:val="Normal"/>
        <w:spacing w:lineRule="atLeast" w:line="360" w:before="0" w:after="120"/>
        <w:ind w:right="566" w:hanging="0"/>
        <w:jc w:val="center"/>
        <w:rPr>
          <w:rFonts w:ascii="Garamond" w:hAnsi="Garamond" w:eastAsia="Garamond" w:cs="Garamond"/>
        </w:rPr>
      </w:pPr>
      <w:r>
        <w:rPr>
          <w:rFonts w:eastAsia="Garamond" w:cs="Garamond" w:ascii="Garamond" w:hAnsi="Garamond"/>
        </w:rPr>
      </w:r>
    </w:p>
    <w:p>
      <w:pPr>
        <w:pStyle w:val="Normal"/>
        <w:spacing w:lineRule="atLeast" w:line="360" w:before="0" w:after="120"/>
        <w:ind w:right="566" w:hanging="0"/>
        <w:jc w:val="center"/>
        <w:rPr>
          <w:rFonts w:ascii="Garamond" w:hAnsi="Garamond" w:eastAsia="Garamond" w:cs="Garamond"/>
        </w:rPr>
      </w:pPr>
      <w:r>
        <w:rPr>
          <w:rFonts w:eastAsia="Garamond" w:cs="Garamond" w:ascii="Garamond" w:hAnsi="Garamond"/>
        </w:rPr>
        <w:t xml:space="preserve">BLK-Programmförderung "Steigerung der Effizienz des </w:t>
      </w:r>
    </w:p>
    <w:p>
      <w:pPr>
        <w:pStyle w:val="Normal"/>
        <w:spacing w:lineRule="atLeast" w:line="360" w:before="0" w:after="120"/>
        <w:ind w:right="566" w:hanging="0"/>
        <w:jc w:val="center"/>
        <w:rPr>
          <w:rFonts w:ascii="Garamond" w:hAnsi="Garamond" w:eastAsia="Garamond" w:cs="Garamond"/>
          <w:b/>
          <w:b/>
          <w:bCs/>
        </w:rPr>
      </w:pPr>
      <w:r>
        <w:rPr>
          <w:rFonts w:eastAsia="Garamond" w:cs="Garamond" w:ascii="Garamond" w:hAnsi="Garamond"/>
        </w:rPr>
        <w:t>mathematisch-naturwissenschaftlichen Unterrichts"</w:t>
      </w:r>
    </w:p>
    <w:p>
      <w:pPr>
        <w:pStyle w:val="Normal"/>
        <w:spacing w:lineRule="atLeast" w:line="360" w:before="0" w:after="120"/>
        <w:ind w:right="566" w:hanging="0"/>
        <w:jc w:val="center"/>
        <w:rPr>
          <w:rFonts w:ascii="Garamond" w:hAnsi="Garamond" w:eastAsia="Garamond" w:cs="Garamond"/>
          <w:b/>
          <w:b/>
          <w:bCs/>
        </w:rPr>
      </w:pPr>
      <w:r>
        <w:rPr>
          <w:rFonts w:eastAsia="Garamond" w:cs="Garamond" w:ascii="Garamond" w:hAnsi="Garamond"/>
          <w:b/>
          <w:bCs/>
        </w:rPr>
      </w:r>
    </w:p>
    <w:p>
      <w:pPr>
        <w:pStyle w:val="Normal"/>
        <w:spacing w:lineRule="atLeast" w:line="360" w:before="0" w:after="120"/>
        <w:ind w:right="566" w:hanging="0"/>
        <w:jc w:val="center"/>
        <w:rPr>
          <w:rFonts w:ascii="Garamond" w:hAnsi="Garamond" w:eastAsia="Garamond" w:cs="Garamond"/>
          <w:b/>
          <w:b/>
          <w:bCs/>
        </w:rPr>
      </w:pPr>
      <w:r>
        <w:rPr>
          <w:rFonts w:eastAsia="Garamond" w:cs="Garamond" w:ascii="Garamond" w:hAnsi="Garamond"/>
          <w:b/>
          <w:bCs/>
        </w:rPr>
        <w:t xml:space="preserve">Erläuterungen zu </w:t>
      </w:r>
    </w:p>
    <w:p>
      <w:pPr>
        <w:pStyle w:val="Normal"/>
        <w:spacing w:lineRule="atLeast" w:line="360" w:before="0" w:after="120"/>
        <w:ind w:right="566" w:hanging="0"/>
        <w:jc w:val="center"/>
        <w:rPr>
          <w:rFonts w:ascii="Garamond" w:hAnsi="Garamond" w:eastAsia="Garamond" w:cs="Garamond"/>
          <w:b/>
          <w:b/>
          <w:bCs/>
          <w:sz w:val="36"/>
          <w:szCs w:val="36"/>
        </w:rPr>
      </w:pPr>
      <w:r>
        <w:rPr>
          <w:rFonts w:eastAsia="Garamond" w:cs="Garamond" w:ascii="Garamond" w:hAnsi="Garamond"/>
          <w:b/>
          <w:bCs/>
          <w:sz w:val="36"/>
          <w:szCs w:val="36"/>
        </w:rPr>
        <w:t>Modul 7</w:t>
      </w:r>
    </w:p>
    <w:p>
      <w:pPr>
        <w:pStyle w:val="Normal"/>
        <w:spacing w:lineRule="atLeast" w:line="360" w:before="0" w:after="120"/>
        <w:ind w:right="566" w:hanging="0"/>
        <w:jc w:val="center"/>
        <w:rPr>
          <w:rFonts w:ascii="Garamond" w:hAnsi="Garamond" w:eastAsia="Garamond" w:cs="Garamond"/>
        </w:rPr>
      </w:pPr>
      <w:r>
        <w:rPr>
          <w:rFonts w:eastAsia="Garamond" w:cs="Garamond" w:ascii="Garamond" w:hAnsi="Garamond"/>
        </w:rPr>
        <w:t>mit Unterrichtsbeispielen für den Physikunterricht</w:t>
      </w:r>
    </w:p>
    <w:p>
      <w:pPr>
        <w:pStyle w:val="Normal"/>
        <w:spacing w:lineRule="atLeast" w:line="360" w:before="0" w:after="120"/>
        <w:ind w:right="566" w:hanging="0"/>
        <w:jc w:val="center"/>
        <w:rPr/>
      </w:pPr>
      <w:r>
        <w:rPr>
          <w:rFonts w:eastAsia="Garamond" w:cs="Garamond" w:ascii="Garamond" w:hAnsi="Garamond"/>
          <w:b/>
          <w:bCs/>
          <w:sz w:val="36"/>
          <w:szCs w:val="36"/>
        </w:rPr>
        <w:br/>
      </w:r>
      <w:r>
        <w:rPr>
          <w:rFonts w:eastAsia="Garamond" w:cs="Garamond" w:ascii="Garamond" w:hAnsi="Garamond"/>
          <w:b/>
          <w:bCs/>
        </w:rPr>
        <w:t>Förderung von Mädchen und Jungen</w:t>
        <w:br/>
      </w:r>
      <w:r>
        <w:rPr>
          <w:rFonts w:eastAsia="Garamond" w:cs="Garamond" w:ascii="Garamond" w:hAnsi="Garamond"/>
        </w:rPr>
        <w:t>Stand August 1998</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1. Vorbemerkung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Autoren dieser Erläuterung sind Mitarbeiter des Instituts für die Pädagogik der Naturwissenschaften (IPN), also jenes Instituts, dem die Koordinierung der BLK-Programmförderung "Steigerung der Effizienz des mathematisch-natur</w:t>
        <w:softHyphen/>
        <w:t>wissen</w:t>
        <w:softHyphen/>
        <w:t xml:space="preserve">schaftlichen Unterrichts" übertragen worden ist.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folgenden Ausführungen und Beispiele sollen Anregungen für einen Dialog zwischen den Lehrerinnen und Lehrern der teilnehmenden Schulen und dem IPN sein. Sie basieren auf Grundlagenstudien, Schulversuchen und Material</w:t>
        <w:softHyphen/>
        <w:t>entwicklun</w:t>
        <w:softHyphen/>
        <w:t>gen, die im letzten Jahrzehnt vor allem im Umfeld von Physikunter</w:t>
        <w:softHyphen/>
        <w:t>richt, nicht zuletzt auch unter Mitwirkung von Mitarbeitern des IPN, zur Thema</w:t>
        <w:softHyphen/>
        <w:t xml:space="preserve">tik von Modul 7 durchgeführt worden sind. </w:t>
      </w:r>
    </w:p>
    <w:p>
      <w:pPr>
        <w:pStyle w:val="Normal"/>
        <w:spacing w:lineRule="atLeast" w:line="360" w:before="0" w:after="120"/>
        <w:ind w:right="566" w:hanging="0"/>
        <w:rPr/>
      </w:pPr>
      <w:r>
        <w:rPr>
          <w:rFonts w:eastAsia="Garamond" w:cs="Garamond" w:ascii="Garamond" w:hAnsi="Garamond"/>
        </w:rPr>
        <w:t xml:space="preserve">Wir beginnen in </w:t>
      </w:r>
      <w:r>
        <w:rPr>
          <w:rFonts w:eastAsia="Garamond" w:cs="Garamond" w:ascii="Garamond" w:hAnsi="Garamond"/>
          <w:b/>
          <w:bCs/>
        </w:rPr>
        <w:t>Kapitel 2</w:t>
      </w:r>
      <w:r>
        <w:rPr>
          <w:rFonts w:eastAsia="Garamond" w:cs="Garamond" w:ascii="Garamond" w:hAnsi="Garamond"/>
        </w:rPr>
        <w:t xml:space="preserve"> mit einer kurzen Beschreibung von Modul 7 auf der Grundlage der Expertise "Steigerung der Effizienz des mathematisch-naturwis</w:t>
        <w:softHyphen/>
        <w:t>sen</w:t>
        <w:softHyphen/>
        <w:t>schaft</w:t>
        <w:softHyphen/>
        <w:t>lichen Unterrichts".</w:t>
      </w:r>
    </w:p>
    <w:p>
      <w:pPr>
        <w:pStyle w:val="Normal"/>
        <w:spacing w:lineRule="atLeast" w:line="360" w:before="0" w:after="120"/>
        <w:ind w:right="566" w:hanging="0"/>
        <w:rPr/>
      </w:pPr>
      <w:r>
        <w:rPr>
          <w:rFonts w:eastAsia="Garamond" w:cs="Garamond" w:ascii="Garamond" w:hAnsi="Garamond"/>
        </w:rPr>
        <w:t xml:space="preserve">In  </w:t>
      </w:r>
      <w:r>
        <w:rPr>
          <w:rFonts w:eastAsia="Garamond" w:cs="Garamond" w:ascii="Garamond" w:hAnsi="Garamond"/>
          <w:b/>
          <w:bCs/>
        </w:rPr>
        <w:t>Kapitel 3</w:t>
      </w:r>
      <w:r>
        <w:rPr>
          <w:rFonts w:eastAsia="Garamond" w:cs="Garamond" w:ascii="Garamond" w:hAnsi="Garamond"/>
        </w:rPr>
        <w:t xml:space="preserve"> werden einige empirische Befunde zusammengestellt, die eine Antwort auf die Frage erlauben, ob das Desinteresse der Mädchen am natur</w:t>
        <w:softHyphen/>
        <w:t>wissen</w:t>
        <w:softHyphen/>
        <w:t>schaftlichen Unterricht eher mit den Naturwissenschaften selbst oder mit dem der</w:t>
        <w:softHyphen/>
        <w:t>zeitigen naturwissenschaftlichen Unterricht in Zusammenhang ge</w:t>
        <w:softHyphen/>
        <w:t>bracht werden kann.</w:t>
      </w:r>
    </w:p>
    <w:p>
      <w:pPr>
        <w:pStyle w:val="Normal"/>
        <w:spacing w:lineRule="atLeast" w:line="360" w:before="0" w:after="120"/>
        <w:ind w:right="566" w:hanging="0"/>
        <w:rPr/>
      </w:pPr>
      <w:r>
        <w:rPr>
          <w:rFonts w:eastAsia="Garamond" w:cs="Garamond" w:ascii="Garamond" w:hAnsi="Garamond"/>
          <w:b/>
          <w:bCs/>
        </w:rPr>
        <w:t xml:space="preserve">Kapitel 4 </w:t>
      </w:r>
      <w:r>
        <w:rPr>
          <w:rFonts w:eastAsia="Garamond" w:cs="Garamond" w:ascii="Garamond" w:hAnsi="Garamond"/>
        </w:rPr>
        <w:t>befaßt sich mit konkreten Maßnahmen, die die Situation der Mäd</w:t>
        <w:softHyphen/>
        <w:t xml:space="preserve">chen zu bessern versprechen. </w:t>
      </w:r>
    </w:p>
    <w:p>
      <w:pPr>
        <w:pStyle w:val="Normal"/>
        <w:spacing w:lineRule="atLeast" w:line="360" w:before="0" w:after="120"/>
        <w:ind w:right="566" w:hanging="0"/>
        <w:rPr/>
      </w:pPr>
      <w:r>
        <w:rPr>
          <w:rFonts w:eastAsia="Garamond" w:cs="Garamond" w:ascii="Garamond" w:hAnsi="Garamond"/>
        </w:rPr>
        <w:t xml:space="preserve">In </w:t>
      </w:r>
      <w:r>
        <w:rPr>
          <w:rFonts w:eastAsia="Garamond" w:cs="Garamond" w:ascii="Garamond" w:hAnsi="Garamond"/>
          <w:b/>
          <w:bCs/>
        </w:rPr>
        <w:t>Kapitel 5</w:t>
      </w:r>
      <w:r>
        <w:rPr>
          <w:rFonts w:eastAsia="Garamond" w:cs="Garamond" w:ascii="Garamond" w:hAnsi="Garamond"/>
        </w:rPr>
        <w:t xml:space="preserve"> werden einige Vorschläge gemacht, wie die Arbeitsgruppen in den Netzwerken bei der Umsetzung von Ideen zu Modul 7 vorgehen könnt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ind w:right="566" w:hanging="0"/>
        <w:rPr/>
      </w:pPr>
      <w:r>
        <w:rPr>
          <w:rFonts w:eastAsia="Garamond" w:cs="Garamond" w:ascii="Garamond" w:hAnsi="Garamond"/>
        </w:rPr>
        <w:t xml:space="preserve">Schließlich werden in </w:t>
      </w:r>
      <w:r>
        <w:rPr>
          <w:rFonts w:eastAsia="Garamond" w:cs="Garamond" w:ascii="Garamond" w:hAnsi="Garamond"/>
          <w:b/>
          <w:bCs/>
        </w:rPr>
        <w:t xml:space="preserve">Kapitel 6 </w:t>
      </w:r>
      <w:r>
        <w:rPr>
          <w:rFonts w:eastAsia="Garamond" w:cs="Garamond" w:ascii="Garamond" w:hAnsi="Garamond"/>
        </w:rPr>
        <w:t>einige Unterrichtvorschläge für den Physik</w:t>
        <w:softHyphen/>
        <w:t>un</w:t>
        <w:softHyphen/>
        <w:t>ter</w:t>
        <w:softHyphen/>
        <w:t xml:space="preserve">richt unterbreitet, die als Anregung für eigene Entwicklungen gedacht sin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ind w:right="566" w:hanging="0"/>
        <w:rPr>
          <w:rFonts w:ascii="Garamond" w:hAnsi="Garamond" w:eastAsia="Garamond" w:cs="Garamond"/>
          <w:b/>
          <w:b/>
          <w:bCs/>
        </w:rPr>
      </w:pPr>
      <w:r>
        <w:rPr>
          <w:rFonts w:eastAsia="Garamond" w:cs="Garamond" w:ascii="Garamond" w:hAnsi="Garamond"/>
          <w:b/>
          <w:bCs/>
        </w:rPr>
        <w:br/>
        <w:t xml:space="preserve">2. </w:t>
        <w:tab/>
        <w:t xml:space="preserve">Was ist unter der "Förderung von Mädchen und Jungen" zu </w:t>
        <w:tab/>
        <w:t>versteh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im Vorfeld des BLK-Modellprogramms erarbeitete Expertise "Steigerung der Effizienz des naturwissenschaftlichen Unterrichts" stellt im Zusammenhang mit Modul 7 fest, daß sich im mathematisch-naturwissenschaftlichen Bereich schon zum Ende der Grundschulzeit beträchtliche Leistungs- und Interessen</w:t>
        <w:softHyphen/>
        <w:t>unterschiede zwischen den Geschlechtern abzeichneten. Der Leistungs- und Interessenrückstand der Mädchen, der besonders in den Fächern Mathematik und Physik, in abge</w:t>
        <w:softHyphen/>
        <w:t>schwächter Form auch in Chemie, nicht aber im Fach Bio</w:t>
        <w:softHyphen/>
        <w:t xml:space="preserve">logie zu finden sei, könne sich im Verlaufe der weiteren Schulzeit sogar noch vergrößer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So zeigten sich in einer vom IPN an mehreren tausend Schülerinnen und Schülern der Sekundarstufe I durchgeführten Interessenerhebung folgende Tendenzen: Der Physikunterricht  wird von Mädchen und Jungen sehr unter</w:t>
        <w:softHyphen/>
        <w:t>schiedlich erlebt. Weit</w:t>
        <w:softHyphen/>
        <w:t>gehend unabhängig von der Schulart ist Physik für die meisten Mädchen eines der uninteressantesten Fächer, für die Mehrzahl der Jungen eines der interessantesten. Am Ende der Sekundarstufe I ist der Anteil von Jungen mit großem oder sehr großem Interesse an diesem Fach mit etwa 60% dreimal so hoch wie der Anteil von Mädchen. Einen ähnlichen Verlauf zeigen die Interessen am Fach Mathematik. Auch hier fällt das Interesse der Mädchen kontinuierlich im Verlauf der Sekundarstufe I ab (wenn auch nicht so tief wie im Fach Physik) während das Inter</w:t>
        <w:softHyphen/>
        <w:t>esse der Jungen von Anfang an größer ist, und Mathematik für sie durchgehend eines der interessantesten Fächer bleibt. Im Fach Chemie ist der In</w:t>
        <w:softHyphen/>
        <w:t>teressenvorsprung der Jungen zu Beginn der Sekundarstufe I vergleichbar mit dem im Physikunterricht, jedoch bleibt er bis zum Ende der Sekundarstufe I in etwa konstant. Schließlich zeigt sich im Biologie</w:t>
        <w:softHyphen/>
        <w:t>unterricht ein gegen Ende der Sekundarstufe I deutlich werdender Interessen</w:t>
        <w:softHyphen/>
        <w:t>vorsprung der Mädchen auf ins</w:t>
        <w:softHyphen/>
        <w:t xml:space="preserve">gesamt hohem Interessenniveau.  </w:t>
      </w:r>
      <w:r>
        <w:br w:type="page"/>
      </w:r>
    </w:p>
    <w:p>
      <w:pPr>
        <w:pStyle w:val="Normal"/>
        <w:spacing w:lineRule="atLeast" w:line="360" w:before="0" w:after="120"/>
        <w:ind w:right="567" w:hanging="0"/>
        <w:rPr>
          <w:rFonts w:ascii="Garamond" w:hAnsi="Garamond" w:eastAsia="Garamond" w:cs="Garamond"/>
        </w:rPr>
      </w:pPr>
      <w:r>
        <w:rPr>
          <w:rFonts w:eastAsia="Garamond" w:cs="Garamond" w:ascii="Garamond" w:hAnsi="Garamond"/>
        </w:rPr>
        <w:t>Wäre dies schon Grund genug, darüber nachzudenken, wie z.B. der Physikun</w:t>
        <w:softHyphen/>
        <w:t>terricht für die Mädchen interessanter gemacht werden kann, so legt die weite</w:t>
        <w:softHyphen/>
        <w:t>re Entwick</w:t>
        <w:softHyphen/>
        <w:t>lung erst recht eine Intervention zugunsten der Mädchen nahe: Stu</w:t>
        <w:softHyphen/>
        <w:t>dien zum Wahl</w:t>
        <w:softHyphen/>
        <w:t>verhalten in der gymnasialen Oberstufe zeigen, daß das Ver</w:t>
        <w:softHyphen/>
        <w:t>hältnis Mädchen zu Jungen, die einen Leistungskurs Physik wählen, im Durch</w:t>
        <w:softHyphen/>
        <w:t>schnitt 10:1 beträgt. Auf der Hochschule betrug der Frauenanteil an den Studienplätze im Fach Physik und Astro</w:t>
        <w:softHyphen/>
        <w:t>nomieIm Wintersemester 77/78  9,1% (nur alte Bundesländer).  Die ent</w:t>
        <w:softHyphen/>
        <w:t>sprechenden Anteile waren im Wintersemester 89/90  10,0% (alte Bundesländer), im Wintersemester 93/94 11,0% (alte und neue Bundesländer). In den meisten gewerb</w:t>
        <w:softHyphen/>
        <w:t>lich-technischen Berufsfeldern liegt der Anteil der weiblichen Auszubildenden unter 3%. Nach drei Jahrzehnten gemeinsamen Unterrichts von Mädchen und Jungen hat sich die Situation von Mädchen und Frauen in Schule und Beruf im natur</w:t>
        <w:softHyphen/>
        <w:t>wissen</w:t>
        <w:softHyphen/>
        <w:t>schaftlich-technischen Bereich kaum verän</w:t>
        <w:softHyphen/>
        <w:t>dert. Geschlechtstypische Interessen</w:t>
        <w:softHyphen/>
        <w:t>prägungen sind in der Schule weiterhin vorhanden und setzen sich im Berufs</w:t>
        <w:softHyphen/>
        <w:t xml:space="preserve">leben fort.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Autoren der Expertise sehen in der Distanz der Mädchen zur Mathematik, zur Physik und zur Chemie eine aktuelle Herausforderung für den naturwissen</w:t>
        <w:softHyphen/>
        <w:t>schaft</w:t>
        <w:softHyphen/>
        <w:t>lichen Unterricht. Sie verweisen auf eine Vielzahl größer und kleiner an</w:t>
        <w:softHyphen/>
        <w:t>gelegter Projekte, in denen Konzepte zur Förderung von Mädchen in diesen Fächern ent</w:t>
        <w:softHyphen/>
        <w:t>wickelt und erprobt wurden und betonen, daß diese Förderung nicht zum Nach</w:t>
        <w:softHyphen/>
        <w:t>teil der Jungen gewesen sei.</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Ohne auf diese Projekte im einzelnen näher einzugehen, wollen wir in den fol</w:t>
        <w:softHyphen/>
        <w:t>genden Kapiteln einen Überblick geben, welche Befunde herangezogen wer</w:t>
        <w:softHyphen/>
        <w:t>den können, um die Distanz der Mädchen zu diesen Fächern zu erhellen, und welche Maßnahmen und Vorgehensweisen als besonders erfolgversprechend gelten können, die Situation der Mädchen im naturwissenschaftlichen Unter</w:t>
        <w:softHyphen/>
        <w:t xml:space="preserve">richt verbessern zu helfen.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br/>
        <w:t>3.</w:t>
        <w:tab/>
        <w:t xml:space="preserve">Worauf könnte die Distanz der Mädchen zum mathematisch/ </w:t>
        <w:tab/>
        <w:t>naturwissenschaftlichen Unterricht zurückzuführen sein?</w:t>
        <w:tab/>
      </w:r>
    </w:p>
    <w:p>
      <w:pPr>
        <w:pStyle w:val="Normal"/>
        <w:tabs>
          <w:tab w:val="clear" w:pos="708"/>
          <w:tab w:val="left" w:pos="4536" w:leader="none"/>
          <w:tab w:val="left" w:pos="5812" w:leader="none"/>
        </w:tabs>
        <w:spacing w:lineRule="atLeast" w:line="360" w:before="0" w:after="120"/>
        <w:ind w:right="567" w:hanging="0"/>
        <w:rPr>
          <w:rFonts w:ascii="Garamond" w:hAnsi="Garamond" w:eastAsia="Garamond" w:cs="Garamond"/>
        </w:rPr>
      </w:pPr>
      <w:r>
        <w:rPr>
          <w:rFonts w:eastAsia="Garamond" w:cs="Garamond" w:ascii="Garamond" w:hAnsi="Garamond"/>
        </w:rPr>
        <w:t>Zu unterscheiden ist zwischen dem Interesse an einer Beschäftigung mit natur</w:t>
        <w:softHyphen/>
        <w:t>wissenschaftlichen Themen (dem Sachinteresse) und dem Interesse, das dem natur</w:t>
        <w:softHyphen/>
        <w:t>wissenschaftlichen Unterricht entgegengebracht wird (dem Fachinter</w:t>
        <w:softHyphen/>
        <w:t>esse). Bei der in Kapitel 2 geschilderten Ausgangslage stellt sich die Frage, ob sich das Desinteresse der Mädchen am naturwissenschaftlichen Unterricht - also ihr mangelndes Fach</w:t>
        <w:softHyphen/>
        <w:t>in</w:t>
        <w:softHyphen/>
        <w:t>teresse - eher durch ein gegenüber den Jungen geringeres Interesse an den Natur</w:t>
        <w:softHyphen/>
        <w:t>wissenschaften selbst erklären läßt (mangelndes Sachinteresse) oder ob es eher an dem von ihnen erlebten Un</w:t>
        <w:softHyphen/>
        <w:t xml:space="preserve">terricht liegt, daß sie sich an diesem so desinteressiert zeigen. </w:t>
      </w:r>
    </w:p>
    <w:p>
      <w:pPr>
        <w:pStyle w:val="Normal"/>
        <w:tabs>
          <w:tab w:val="clear" w:pos="708"/>
          <w:tab w:val="left" w:pos="4536" w:leader="none"/>
          <w:tab w:val="left" w:pos="5812" w:leader="none"/>
        </w:tabs>
        <w:spacing w:lineRule="atLeast" w:line="360" w:before="0" w:after="120"/>
        <w:ind w:right="567" w:hanging="0"/>
        <w:rPr>
          <w:rFonts w:ascii="Garamond" w:hAnsi="Garamond" w:eastAsia="Garamond" w:cs="Garamond"/>
        </w:rPr>
      </w:pPr>
      <w:r>
        <w:rPr>
          <w:rFonts w:eastAsia="Garamond" w:cs="Garamond" w:ascii="Garamond" w:hAnsi="Garamond"/>
        </w:rPr>
        <w:t>Die am IPN in den Fächern Physik und Chemie durchgeführten Interessenstu</w:t>
        <w:softHyphen/>
        <w:t>dien, in denen sowohl das Sach- als auch das Fachinteresse er</w:t>
        <w:softHyphen/>
        <w:t xml:space="preserve">hoben wurden, liefern eine Reihe von Antworten auf diese Frage.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1) Mädchen haben an naturwissenschaftlichen Inhalten nicht generell ein ge</w:t>
        <w:softHyphen/>
        <w:t>ringeres Interesse als Jungen. An Themen aus der Akustik, der Optik oder der Wärmelehre bzw. an Inhalten aus der organischen Chemie (z.B. Seifen, Kohle</w:t>
        <w:softHyphen/>
        <w:t>hydrate, Farb</w:t>
        <w:softHyphen/>
        <w:t>stoffe) haben Mädchen ein gleiches oder größeres Interesse als Jungen. Freilich gibt es auch Interesseninseln, die eher zur Domäne der Jun</w:t>
        <w:softHyphen/>
        <w:t>gen zu rechnen sind. Zum Beispiel das Interesse an Schaltungen mit Transisto</w:t>
        <w:softHyphen/>
        <w:t>ren, an Satelliten oder Fahr</w:t>
        <w:softHyphen/>
        <w:t xml:space="preserve">zeugen bzw. das Interesse an Gebrauchsmetallen, Säuren oder Kunststoffen gehören dazu. </w:t>
      </w:r>
    </w:p>
    <w:p>
      <w:pPr>
        <w:pStyle w:val="Normal"/>
        <w:tabs>
          <w:tab w:val="clear" w:pos="708"/>
          <w:tab w:val="left" w:pos="4536" w:leader="none"/>
          <w:tab w:val="left" w:pos="5812" w:leader="none"/>
        </w:tabs>
        <w:spacing w:lineRule="atLeast" w:line="360" w:before="0" w:after="120"/>
        <w:ind w:right="567" w:hanging="0"/>
        <w:rPr>
          <w:rFonts w:ascii="Garamond" w:hAnsi="Garamond" w:eastAsia="Garamond" w:cs="Garamond"/>
        </w:rPr>
      </w:pPr>
      <w:r>
        <w:rPr>
          <w:rFonts w:eastAsia="Garamond" w:cs="Garamond" w:ascii="Garamond" w:hAnsi="Garamond"/>
        </w:rPr>
        <w:t>(2) Überraschenderweise wird das Sachinteresse an Physik oder Chemie nicht so sehr vom speziellen Inhalt, als vielmehr vom Kontext bestimmt, in den dieser Inhalt ein</w:t>
        <w:softHyphen/>
        <w:t>gebettet ist, wobei Mädchen auf einen Wechsel des Kontextes hefti</w:t>
        <w:softHyphen/>
        <w:t>ger als Jungen mit Interesse bzw. Desinteresse reagieren. So zeigen bei</w:t>
        <w:softHyphen/>
        <w:t>spielsweise Mädchen ein großes Interesse an einer Pumpe, die als künstliches Herz arbeitet, während ihr Inter</w:t>
        <w:softHyphen/>
        <w:t>esse an einer Erdöl fördernden Pumpe gering ist, während sich Jungen für beide Pumpenarten in gleicher Weise interessie</w:t>
        <w:softHyphen/>
        <w:t>ren. Generell läßt sich feststellen, daß Unter</w:t>
        <w:softHyphen/>
        <w:t>richt, in dem ein Bezug zur Le</w:t>
        <w:softHyphen/>
        <w:t>benswelt der Schülerinnen und Schüler, zu ihrem Alltag und ihrer Erfahrungs</w:t>
        <w:softHyphen/>
        <w:t>welt, zum menschlichen Körper, zu Natur</w:t>
        <w:softHyphen/>
        <w:t>phänomenen oder zur gesellschaftli</w:t>
        <w:softHyphen/>
        <w:t>chen Bedeutung der Naturwissenschaften her</w:t>
        <w:softHyphen/>
        <w:t>gestellt wird, insbesondere bei den Mädchen auf ein größeres Interesse hoffen darf, als ein Unterricht, in dem die gleichen Inhalte ohne diese Anwendungsbezüge the</w:t>
        <w:softHyphen/>
        <w:t>matisiert werden. Jun</w:t>
        <w:softHyphen/>
        <w:t>gen tendieren dagegen dazu, auch eine rein innerwissen</w:t>
        <w:softHyphen/>
        <w:t>schaft</w:t>
        <w:softHyphen/>
        <w:t>liche Behand</w:t>
        <w:softHyphen/>
        <w:t>lung zu akzeptieren. Auch sind sie in der Regel eher geneigt, unbeliebte Tätig</w:t>
        <w:softHyphen/>
        <w:t>keiten wie etwa das gefürchtete Rechnen doch noch leidlich interessant zu fin</w:t>
        <w:softHyphen/>
        <w:t xml:space="preserve">den. </w:t>
      </w:r>
    </w:p>
    <w:p>
      <w:pPr>
        <w:pStyle w:val="Normal"/>
        <w:tabs>
          <w:tab w:val="clear" w:pos="708"/>
          <w:tab w:val="left" w:pos="4536" w:leader="none"/>
          <w:tab w:val="left" w:pos="5812" w:leader="none"/>
        </w:tabs>
        <w:spacing w:lineRule="atLeast" w:line="360" w:before="0" w:after="120"/>
        <w:ind w:right="567" w:hanging="0"/>
        <w:rPr>
          <w:rFonts w:ascii="Garamond" w:hAnsi="Garamond" w:eastAsia="Garamond" w:cs="Garamond"/>
        </w:rPr>
      </w:pPr>
      <w:r>
        <w:rPr>
          <w:rFonts w:eastAsia="Garamond" w:cs="Garamond" w:ascii="Garamond" w:hAnsi="Garamond"/>
        </w:rPr>
        <w:t>(3) Eine Gegenüberstellung der für Mädchen bzw. Jungen interessanten Inhal</w:t>
        <w:softHyphen/>
        <w:t>te und Kontexte zeigt, daß das, was für Mädchen interessant ist, auch für Jun</w:t>
        <w:softHyphen/>
        <w:t>gen inter</w:t>
        <w:softHyphen/>
        <w:t>essant ist. Das Umgekehrte gilt aber nicht in jedem Fall. Eine Orientie</w:t>
        <w:softHyphen/>
        <w:t>rung an den Interessen der Mädchen nützt also normalerweise den Mädchen, und trifft auch auf das Interesse der Jungen.</w:t>
      </w:r>
      <w:r>
        <w:br w:type="page"/>
      </w:r>
    </w:p>
    <w:p>
      <w:pPr>
        <w:pStyle w:val="Normal"/>
        <w:tabs>
          <w:tab w:val="clear" w:pos="708"/>
          <w:tab w:val="left" w:pos="4536" w:leader="none"/>
          <w:tab w:val="left" w:pos="5812" w:leader="none"/>
        </w:tabs>
        <w:spacing w:lineRule="atLeast" w:line="360" w:before="0" w:after="120"/>
        <w:ind w:right="567" w:hanging="0"/>
        <w:rPr>
          <w:rFonts w:ascii="Garamond" w:hAnsi="Garamond" w:eastAsia="Garamond" w:cs="Garamond"/>
        </w:rPr>
      </w:pPr>
      <w:r>
        <w:rPr>
          <w:rFonts w:eastAsia="Garamond" w:cs="Garamond" w:ascii="Garamond" w:hAnsi="Garamond"/>
        </w:rPr>
        <w:t>(4) Eine Antwort auf die Frage, wie das Desinteresse der Mädchen am natur</w:t>
        <w:softHyphen/>
        <w:t>wissen</w:t>
        <w:softHyphen/>
        <w:t>schaftlichen Unterricht zu erklären sei, erhält man durch einen direkten Vergleich ihrer Interessenlage mit dem Unterrichtsangebot.  Nach Einschät</w:t>
        <w:softHyphen/>
        <w:t>zung der Jugend</w:t>
        <w:softHyphen/>
        <w:t>lichen dominiert eindeutig ein Unterricht, in dem die Physik bzw. die Chemie als Wissenschaft gelehrt wird. Die für sie interessanten Kon</w:t>
        <w:softHyphen/>
        <w:t>texte kommen dagegen nur relativ selten vor. Es sei am Rande vermerkt, daß die Interessen der Jugendlichen weitgehend mit den Ergebnissen einer Exper</w:t>
        <w:softHyphen/>
        <w:t>tenbefragung  (Delphi-Studie) zur wünschenswerten physikalischen Bildung übereinstimmen. Für eine inhaltli</w:t>
        <w:softHyphen/>
        <w:t>che Neuorientierung des Physik- bzw. Che</w:t>
        <w:softHyphen/>
        <w:t>mieunterrichts ergibt sich also beträcht</w:t>
        <w:softHyphen/>
        <w:t>licher Gestal</w:t>
        <w:softHyphen/>
        <w:t xml:space="preserve">tungsraum.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5) Der Umstand, daß Jungen die naturwissenschaftlichen Fächer trotz der auch für sie großen Diskrepanz zwischen ihren Interessen und dem Unter</w:t>
        <w:softHyphen/>
        <w:t>richtsangebot als interessant  wahrnehmen, läßt vermuten, daß das Fachinter</w:t>
        <w:softHyphen/>
        <w:t>esse noch von anderen Faktoren als dem Sachinteresse maßgeblich beeinflußt wird. In der Tat können Unter</w:t>
        <w:softHyphen/>
        <w:t>schiede im Fachinteresse nur zu einem sehr ge</w:t>
        <w:softHyphen/>
        <w:t>ringen Teil auf Unterschiede im Sachinteresses zurückgeführt werden.  Das bedeutet nicht weniger, als daß ein Schüler oder eine Schülerin, die ein hohes Sachinteresse an den Naturwissenschften hat, sich nicht unbedingt auch für das entsprechende Schulfach interessieren muß. Der das Fachinteresse am stärksten beeinflussende Faktor hat mit der Sache "Naturwissenschaft" unmit</w:t>
        <w:softHyphen/>
        <w:t>telbar gar nichts zu tun. Es ist  das Selbstvertrauen in die eigene Lei</w:t>
        <w:softHyphen/>
        <w:t>stungsfähigkeit. Mädchen haben aber im Vergleich zu den Jungen in aller Re</w:t>
        <w:softHyphen/>
        <w:t>gel bereits zu Beginn der Sekundarstufe I ein geringeres Selbstvertrauen in die eigene Leistung in bezug auf den mathematisch/naturwissenschaftlichen Un</w:t>
        <w:softHyphen/>
        <w:t xml:space="preserve">terricht, und die Differenz zwischen den Geschlechtern nimmt im Verlauf der Sekundarstufe I noch zu. </w:t>
      </w:r>
      <w:r>
        <w:br w:type="page"/>
      </w:r>
    </w:p>
    <w:p>
      <w:pPr>
        <w:pStyle w:val="Normal"/>
        <w:spacing w:lineRule="atLeast" w:line="360" w:before="0" w:after="120"/>
        <w:ind w:right="567" w:hanging="0"/>
        <w:rPr>
          <w:rFonts w:ascii="Garamond" w:hAnsi="Garamond" w:eastAsia="Garamond" w:cs="Garamond"/>
        </w:rPr>
      </w:pPr>
      <w:r>
        <w:rPr>
          <w:rFonts w:eastAsia="Garamond" w:cs="Garamond" w:ascii="Garamond" w:hAnsi="Garamond"/>
          <w:b/>
          <w:bCs/>
        </w:rPr>
        <w:t>Zusammenfassung von Kapitel 3</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Es kann keine Rede davon sein, daß sich Mädchen generell weniger als Jungen für naturwissenschaftliche Inhalte interessieren. Um Mädchen zu interessieren, kommt es neben den Inhalten vor allem auf die Kontexte an, die für die Erar</w:t>
        <w:softHyphen/>
        <w:t xml:space="preserve">beitung der Inhalte herangezogen werden. </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Mädchen wie Jungen nehmen den naturwissenschaftlichen Unterricht als relativ fern von ihren Interessen wahr.</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Eine Orientierung des Unterrichts an den Interessen der Mädchen, kommt den Mädchen zugute, ohne die Jungen zu benachteiligen. Im Gegenteil, für sie würde der Unterricht noch interessanter.</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 xml:space="preserve">Das Selbstvertrauen der Mädchen, in den naturwissenschaftlichen Fächern etwas leisten zu können, ist vergleichsweise gering. Es sollte so unterrichtet werden, daß es sich positiv entwickeln kan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before="0" w:after="120"/>
        <w:ind w:right="566" w:hanging="0"/>
        <w:rPr>
          <w:rFonts w:ascii="Garamond" w:hAnsi="Garamond" w:eastAsia="Garamond" w:cs="Garamond"/>
        </w:rPr>
      </w:pPr>
      <w:r>
        <w:rPr>
          <w:rFonts w:eastAsia="Garamond" w:cs="Garamond" w:ascii="Garamond" w:hAnsi="Garamond"/>
        </w:rPr>
        <w:t>Wie diese Grundsätze in konkrete unterrichtliche Maßnahmen umgesetzt wer</w:t>
        <w:softHyphen/>
        <w:t xml:space="preserve">den können, soll uns im nächsten Kapitel näher beschäftigen.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br/>
        <w:t xml:space="preserve">4. </w:t>
        <w:tab/>
        <w:t xml:space="preserve">Welche Maßnahmen sind geeignet, die Situation der Mädchen </w:t>
        <w:tab/>
        <w:t xml:space="preserve">zu verbesser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Es mangelt nicht an Vorschlägen und konkreten Unterrichtsversuchen, die Si</w:t>
        <w:softHyphen/>
        <w:t>tuation der Mädchen im mathematisch/naturwissenschaftlichen Unterricht zu verbessern und ihnen die gleichen Chancen wie den Jungen einzuräumen. Al</w:t>
        <w:softHyphen/>
        <w:t>lerdings sind diese Bemühungen nicht immer ausreichend dokumentiert, in ih</w:t>
        <w:softHyphen/>
        <w:t>ren Zielen klar definiert und in ihren Wirkungen kontrolliert worden.  Auch hat eine wissenschaftliche Begleitung, sofern sie überhaupt stattgefunden hat, nicht immer dafür gesorgt, daß geeignete Meßinstrumente eingesetzt wurden und ein Versuchsplan die Wirkung einzelner Maßnahmen zu unterscheiden erlaubt hätte. Deshalb lassen sich aus dem Erfolg oder Mißerfolg der meisten dieser Unternehmungen keine verallgemeiner</w:t>
        <w:softHyphen/>
        <w:t>baren Aussagen gewinnen, die über die je spezielle Unterrichtssituation, in der sie entstanden sind, hinaus</w:t>
        <w:softHyphen/>
        <w:t xml:space="preserve">geh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Wir wollen uns hier im wesentlichen auf diejenigen Maßnahmen beschränken, die in einem normalen schulischen Rahmen zu verwirklichen sind und deren Wirksamkeit in vorausgegangenen Schulversuchen nachgewiesen werden konnte oder sich zumin</w:t>
        <w:softHyphen/>
        <w:t>dest andeutungsweise gezeigt hat. Die bisher in der Li</w:t>
        <w:softHyphen/>
        <w:t>teratur beschriebenen Maß</w:t>
        <w:softHyphen/>
        <w:t>nahmen lassen sich drei unterschiedlichen Richtun</w:t>
        <w:softHyphen/>
        <w:t>gen zuordnen:</w:t>
      </w:r>
    </w:p>
    <w:p>
      <w:pPr>
        <w:pStyle w:val="Normal"/>
        <w:spacing w:lineRule="atLeast" w:line="360"/>
        <w:ind w:left="505" w:right="567" w:hanging="505"/>
        <w:rPr/>
      </w:pPr>
      <w:r>
        <w:rPr>
          <w:rFonts w:eastAsia="Garamond" w:cs="Garamond" w:ascii="Symbol" w:hAnsi="Symbol"/>
          <w:sz w:val="20"/>
        </w:rPr>
        <w:t>·</w:t>
      </w:r>
      <w:r>
        <w:rPr>
          <w:rFonts w:eastAsia="Garamond" w:cs="Garamond" w:ascii="Garamond" w:hAnsi="Garamond"/>
        </w:rPr>
        <w:tab/>
        <w:t>Maßnahmen, die auf eine Veränderung der Unterrichtsinhalte zielen</w:t>
      </w:r>
    </w:p>
    <w:p>
      <w:pPr>
        <w:pStyle w:val="Normal"/>
        <w:spacing w:lineRule="atLeast" w:line="360"/>
        <w:ind w:left="505" w:right="567" w:hanging="505"/>
        <w:rPr/>
      </w:pPr>
      <w:r>
        <w:rPr>
          <w:rFonts w:eastAsia="Garamond" w:cs="Garamond" w:ascii="Symbol" w:hAnsi="Symbol"/>
          <w:sz w:val="20"/>
        </w:rPr>
        <w:t>·</w:t>
      </w:r>
      <w:r>
        <w:rPr>
          <w:rFonts w:eastAsia="Garamond" w:cs="Garamond" w:ascii="Garamond" w:hAnsi="Garamond"/>
        </w:rPr>
        <w:tab/>
        <w:t>Maßnahmen, die auf eine Veränderung der Unterrichtsorganisation zielen</w:t>
      </w:r>
    </w:p>
    <w:p>
      <w:pPr>
        <w:pStyle w:val="Normal"/>
        <w:spacing w:lineRule="atLeast" w:line="360"/>
        <w:ind w:left="505" w:right="567" w:hanging="505"/>
        <w:rPr/>
      </w:pPr>
      <w:r>
        <w:rPr>
          <w:rFonts w:eastAsia="Garamond" w:cs="Garamond" w:ascii="Symbol" w:hAnsi="Symbol"/>
          <w:sz w:val="20"/>
        </w:rPr>
        <w:t>·</w:t>
      </w:r>
      <w:r>
        <w:rPr>
          <w:rFonts w:eastAsia="Garamond" w:cs="Garamond" w:ascii="Garamond" w:hAnsi="Garamond"/>
        </w:rPr>
        <w:tab/>
        <w:t>Maßnahmen, die auf eine Veränderung der Interaktionen ziel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r>
    </w:p>
    <w:p>
      <w:pPr>
        <w:pStyle w:val="Normal"/>
        <w:spacing w:lineRule="atLeast" w:line="360" w:before="0" w:after="120"/>
        <w:ind w:right="566" w:hanging="0"/>
        <w:rPr>
          <w:rFonts w:ascii="Garamond" w:hAnsi="Garamond" w:eastAsia="Garamond" w:cs="Garamond"/>
        </w:rPr>
      </w:pPr>
      <w:r>
        <w:rPr>
          <w:rFonts w:eastAsia="Garamond" w:cs="Garamond" w:ascii="Garamond" w:hAnsi="Garamond"/>
        </w:rPr>
        <w:t>Im folgenden werden nur die nachgewiesenen oder mutmaßlichen Haupteffekte dieser Maßnahmen beschrieben, da die vorliegenden Untersuchungen keine Aus</w:t>
        <w:softHyphen/>
        <w:t>sagen über Wechselwirkungen von gleichzeitig durchgeführten Maßnahmen zulassen. Daß aber auch solche Wechselwirkungen bedeutsam sind, ist ziemlich  wahr</w:t>
        <w:softHyphen/>
        <w:t>schein</w:t>
        <w:softHyphen/>
        <w:t>lich. Wenn z.B. der Unterricht an den Interessen der Mädchen vorbeigeht und von Lehrkräften gehalten wird, die kein mädchenfreundliches Klima zu schaffen wissen, dann dürfte eine Maßnahme wie etwa die Aufhebung der Koedukation wahr</w:t>
        <w:softHyphen/>
        <w:t>schein</w:t>
        <w:softHyphen/>
        <w:t xml:space="preserve">lich wirkungslos sein oder könnte sogar negative Wirkungen haben. Aber auch ein an den Interessen von Schülerinnen und Schülern orientierter Unterricht kann Mädchen ausgrenzen, wenn die Aufmerksamkeit der Lehrkraft vorrangig auf die Jungen gerichtet ist.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br/>
        <w:t>4.1</w:t>
        <w:tab/>
        <w:t xml:space="preserve">Maßnahmen, die auf eine Veränderung der Unterrichtsinhalte </w:t>
        <w:tab/>
        <w:t>ziel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1) In vielen der neueren Lehrpläne wird gefordert, den naturwissenschaftli</w:t>
        <w:softHyphen/>
        <w:t>chen Unterricht mädchenfreundlicher zu machen. Konkrete Hinweise jedoch, wie etwa auf die Interessen der Mädchen eingegangen oder wie ihre Einstel</w:t>
        <w:softHyphen/>
        <w:t>lung zum natur</w:t>
        <w:softHyphen/>
        <w:t>wissenschaftlichen Unterricht verbessert werden kann, sind selten. In dem neuen BLK-Modellprogramm bestünde aber die Möglichkeit, auch vom Lehrplan ab</w:t>
        <w:softHyphen/>
        <w:t>wei</w:t>
        <w:softHyphen/>
        <w:t>chende Themen zu erproben.</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rPr>
        <w:t>(2) In zahlreichen Publikationen wird über Unterrichtsthemen berichtet, von de</w:t>
        <w:softHyphen/>
        <w:t>nen man annahm, daß sie für Mädchen interessant sind,  z.B. die optische Abbildung mit einem vorher sezierten Rinderauge oder die Bestimmung des Blutdrucks mit einem einfachen medizinischen Gerät. Anregungen dieser Art findet man zum Beispiel in zwei Themenheften der Zeitschrift Naturwissen</w:t>
        <w:softHyphen/>
        <w:t xml:space="preserve">schaften im Unterricht - Physik (Heft 1, 1990: Mädchen im Physikunterricht  und Heft 6, 1998: Mädchen, Jungen und Physik).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3) Eine systematischere Herangehensweise ist möglich, wenn man sich auf Inter</w:t>
        <w:softHyphen/>
        <w:t>es</w:t>
        <w:softHyphen/>
        <w:t>senerhebungen stützt, in denen für Mädchen interessante Themen, Kontexte und Unterrichtsaktivitäten identifiziert wurden. Ergebnisse solcher Er</w:t>
        <w:softHyphen/>
        <w:t>hebungen liegen vor allem für die Sekundundarstufe I der Fächer Physik und Chemie vor (Hoffmann, Häußler, Lehrke: Die Kieler Interessenstudie: IPN-Schriftenreihe (im Druck); Gräber: Untersuchung zum Schülerinteresse an Chemie und am Chemieunterricht. In: Chemie in der Schule 39 (7/8), 1992, 270-273.)</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4) Eine andere Möglichkeit, Mädchen vor Augen zu führen, daß die Natur</w:t>
        <w:softHyphen/>
        <w:t>wis</w:t>
        <w:softHyphen/>
        <w:t>senschaften keine reine Männerdomäne sind, besteht darin, Mädchen die Ge</w:t>
        <w:softHyphen/>
        <w:t>legen</w:t>
        <w:softHyphen/>
        <w:t>heit zur Identifikation mit weiblichen Modellpersonen zu geben. Dazu ge</w:t>
        <w:softHyphen/>
        <w:t>hören etwa das Studium von entsprechenden Lebensläufen, der Besuch einer Ausstellung über Naturwissenschaftlerinnen (z.B. die Ausstellung "Hypathias Töchter - Berühmte Frauen in Naturwissenschaft und Technik) oder die Einla</w:t>
        <w:softHyphen/>
        <w:t>dung von Frauen mit natur</w:t>
        <w:softHyphen/>
        <w:t>wissen</w:t>
        <w:softHyphen/>
        <w:t>schaftsbezogenen Berufen in den Unterricht. Solche Formen scheinen geeignet, das Selbstvertrauen derjenigen Mädchen zu stärken, die sich zwar zu den Naturwissenschaften hingezogen fühlen, sich aber noch nicht trauen, dem nachzu</w:t>
        <w:softHyphen/>
        <w:t xml:space="preserve">geh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5) Da Mädchen in aller Regel weniger Erfahrungen im Umgang mit Geräten haben als Jungen, sind Unterrichtsformen angezeigt, in denen sie im Rahmen von Schüler-übungen Erfahrungen aus erster Hand machen können. Systema</w:t>
        <w:softHyphen/>
        <w:t>tisch gesam</w:t>
        <w:softHyphen/>
        <w:t>melte Daten über deren Wirkung liegen zwar nicht vor, jedoch be</w:t>
        <w:softHyphen/>
        <w:t>richten Lehrkräfte, daß Mädchen nach der Überwindung einer anfänglichen Scheu zunehmend an Selbstvertrauen gewinnen. Dies setzt freilich voraus, daß sie von den üblicherweise dominanteren Jungen nicht gestört werden kön</w:t>
        <w:softHyphen/>
        <w:t xml:space="preserve">nen. Ähnliche Erfahrungen werden auch vom Informatikunterricht berichtet.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6)  Die Wirkung eines Unterrichts, der sich konsequent an den Interessen der Mädchen orientiert, konnte für den Physikanfangsunterricht in einem BLK-Mo</w:t>
        <w:softHyphen/>
        <w:t>dell</w:t>
        <w:softHyphen/>
        <w:t>versuch "Chancengleichheit" dokumentiert werden. Um die Vergleichbarkeit der Modellversuchsklassen mit den herkömmlich unterrichteten Kontrollklassen zu gewäh</w:t>
        <w:softHyphen/>
        <w:t>rleisten, orientierte sich der Unterricht strikt am Lehrplan. In den Mo</w:t>
        <w:softHyphen/>
        <w:t>dell</w:t>
        <w:softHyphen/>
        <w:t>versuchsklassen wurde jedoch während des gesamten siebten Schuljahrs ein Physik</w:t>
        <w:softHyphen/>
        <w:t>unterricht erteilt, der sich in der Wahl der Kontexte, in die die zu leh</w:t>
        <w:softHyphen/>
        <w:t>renden Inhalte eingebettet waren, vornehmlich an den Interessen und Erfah</w:t>
        <w:softHyphen/>
        <w:t>rungsbereichen der Schülerinnen orientierte. So wurde zum Beispiel eine Me</w:t>
        <w:softHyphen/>
        <w:t>chanikeinheit im Kontext von Verkehrssicherheit, eine Wärmeeinheit im Zu</w:t>
        <w:softHyphen/>
        <w:t>sammenhang mit dem Zubereiten von Speisen unterrichtet und die akustischen Grundbegriffe anhand von selbst</w:t>
        <w:softHyphen/>
        <w:t>gebauten Musikinstrumenten erarbeitet. Ein Vorschlag, wie solche Unterrichtsein</w:t>
        <w:softHyphen/>
        <w:t>heiten entwickelt werden können, soll in Kapitel 5 unterbreitet werd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am Ende jeder Unterrichtseinheit und am Schuljahresende durchgeführten Wissenstests (sie bezogen sich ausschließlich auf die Lehrplaninhalte und nicht auf die im Modellversuch thematisierten Kontexte), ergaben folgendes Bild: Die im laufenden Schuljahr erhobenen Wissensstände ließen keinen Un</w:t>
        <w:softHyphen/>
        <w:t>terschied zwischen den (koedukativ unterrichteten, ungeteilten) Modellver</w:t>
        <w:softHyphen/>
        <w:t>suchsklassen und den Kontroll</w:t>
        <w:softHyphen/>
        <w:t>klassen erkennen, wobei die Mädchen signifi</w:t>
        <w:softHyphen/>
        <w:t>kant schlechtere Ergebnisse erzielten. Am Ende des Schuljahrs zeigte sich aber, daß die traditionell unterrichteten Kontrollklassen einen erheblichen Teil des Gelernten bereits wieder vergessen hatten, während bei den Modellversuchsklassen dies nicht der Fall war. Offenbar hat die Berücksichti</w:t>
        <w:softHyphen/>
        <w:t>gung des Interessen- und Erfahrungshorizonts für eine bessere Ver</w:t>
        <w:softHyphen/>
        <w:t>zahnung mit dem bereits Bekannten und zu einer häufigeren Aktualisierung des Wis</w:t>
        <w:softHyphen/>
        <w:t>sens außerhalb der Schule geführt, so daß eine signifikant bessere Behaltens</w:t>
        <w:softHyphen/>
        <w:t>leistung resultierte. Allerdings blieb der Wissensrückstand der Mädchen unver</w:t>
        <w:softHyphen/>
        <w:t>ändert. (In dieser Beziehung war eine Kombination aus zeitweiser Aufhebung der Koedu</w:t>
        <w:softHyphen/>
        <w:t xml:space="preserve">kation und interessegeleitetem Unterricht, wie er in Kapitel 4.2 beschrieben wird, wesentlich erfolgreicher).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Wirkung des Modellversuchsunterrichts auf die Entwicklung des Selbst</w:t>
        <w:softHyphen/>
        <w:t>ver</w:t>
        <w:softHyphen/>
        <w:t>trauens, im Fach Physik etwas leisten zu können, war bei den Mädchen im Vergleich zu den Kontrollklassen positiv. Auf einer Selbsteinschätzungsskala zeigten letztere nach einem Jahr Physikunterricht deutliche Anzeichen von Resignation. Offenbar war ihnen (sicher ohne Absicht) deutlich genug signali</w:t>
        <w:softHyphen/>
        <w:t>siert worden, daß Physik nicht gerade zu ihren Stärken zählte. Der an ihren Interessen anknüpfende Modell</w:t>
        <w:softHyphen/>
        <w:t>versuchsunterricht mag den daran teilnehmen</w:t>
        <w:softHyphen/>
        <w:t>den Mädchen dagegen das Gefühl vermittelt haben, mit ihrem Erfahrungshori</w:t>
        <w:softHyphen/>
        <w:t>zont Ernst genommen zu werden. Bei den Jungen hatte der Modellversuchsun</w:t>
        <w:softHyphen/>
        <w:t>terricht keinen Einfluß auf ihr physik</w:t>
        <w:softHyphen/>
        <w:t>bezogenes Selbstkonzept.</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Ein Einfluß auf das allgemeine, d.h. nicht auf die speziellen Unterrichtsgegen</w:t>
        <w:softHyphen/>
        <w:t>stände des Modellversuchsunterricht bezogene Sachinteresse an der Physik konnte nicht nachgewiesen werden. Sowohl die traditionell unterrichteten Kon</w:t>
        <w:softHyphen/>
        <w:t>trollklassen als auch die koedukativ unterrichteten Modellversuchsklassen erlit</w:t>
        <w:softHyphen/>
        <w:t>ten im Laufe des Schuljahrs Interesseneinbußen von etwa gleicher Größe. (Auch hier war eine Kombi</w:t>
        <w:softHyphen/>
        <w:t>nation aus zeitweiser Aufhebung der Koedukation und interes</w:t>
        <w:softHyphen/>
        <w:t>segeleitetem Unter</w:t>
        <w:softHyphen/>
        <w:t>richt wesentlich erfolgreicher, s. Kapitel 4.2).</w:t>
      </w:r>
    </w:p>
    <w:p>
      <w:pPr>
        <w:pStyle w:val="Normal"/>
        <w:spacing w:lineRule="atLeast" w:line="360" w:before="0" w:after="120"/>
        <w:rPr>
          <w:rFonts w:ascii="Garamond" w:hAnsi="Garamond" w:eastAsia="Garamond" w:cs="Garamond"/>
          <w:b/>
          <w:b/>
          <w:bCs/>
        </w:rPr>
      </w:pPr>
      <w:r>
        <w:rPr>
          <w:rFonts w:eastAsia="Garamond" w:cs="Garamond" w:ascii="Garamond" w:hAnsi="Garamond"/>
          <w:b/>
          <w:bCs/>
        </w:rPr>
        <w:br/>
      </w:r>
      <w:r>
        <w:br w:type="page"/>
      </w:r>
    </w:p>
    <w:p>
      <w:pPr>
        <w:pStyle w:val="Normal"/>
        <w:spacing w:lineRule="atLeast" w:line="360" w:before="0" w:after="120"/>
        <w:rPr>
          <w:rFonts w:ascii="Garamond" w:hAnsi="Garamond" w:eastAsia="Garamond" w:cs="Garamond"/>
          <w:b/>
          <w:b/>
          <w:bCs/>
        </w:rPr>
      </w:pPr>
      <w:r>
        <w:rPr>
          <w:rFonts w:eastAsia="Garamond" w:cs="Garamond" w:ascii="Garamond" w:hAnsi="Garamond"/>
          <w:b/>
          <w:bCs/>
        </w:rPr>
        <w:t>4.2</w:t>
        <w:tab/>
        <w:t>Maßnahmen, die auf eine Veränderung der Unterrichtsorganisation ziel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Im Zusammenhang mit Mädchenförderung wird in erster Linie eine zumindest zeit</w:t>
        <w:softHyphen/>
        <w:t>weise Aufhebung der Koedukation diskutiert, gelegentlich auch eine Ver</w:t>
        <w:softHyphen/>
        <w:t>kleinerung oder Halbierung der Klassen. Monoedukativer Unterricht hat eine lange Tradition, in Deutschland heute vor allem in den meist konfessionell gebunde</w:t>
        <w:softHyphen/>
        <w:t>nen Mädchen</w:t>
        <w:softHyphen/>
        <w:t>schulen. Eine Analyse der Schulabgängerinnen solcher Mäd</w:t>
        <w:softHyphen/>
        <w:t>chenschulen hatte zunächst ergeben, daß diese überdurchschnittlich häufig naturwissen</w:t>
        <w:softHyphen/>
        <w:t>schaftlich/technisch orientierte Berufe wählen. Daraus war abgelei</w:t>
        <w:softHyphen/>
        <w:t>tet worden, daß Mädchenschulen per se ein für Mädchen günstiges Klima in den Naturwissen</w:t>
        <w:softHyphen/>
        <w:t>schaften schaffe. Mittlerweile haben aber Reanalysen gezeigt, daß sich die Präfe</w:t>
        <w:softHyphen/>
        <w:t>renzen dieser Mädchen aus dem besonderen schulischen und elterlichen Umfeld erklären lassen. Trotzdem ist nicht von der Hand zu weisen, daß eine Aufhebung der Koedukation für Mädchen in den naturwissen</w:t>
        <w:softHyphen/>
        <w:t>schaftlichen Fächern eine viel</w:t>
        <w:softHyphen/>
        <w:t>versprechende Möglichkeit ist, ihre Skepsis und Distanz verringern zu helfen. Zu offen</w:t>
        <w:softHyphen/>
        <w:t>sichtlich sind das Dominazverhalten ei</w:t>
        <w:softHyphen/>
        <w:t>nes Teils der Jungen in diesen Fächern und zu unüberhörbar die Befürchtun</w:t>
        <w:softHyphen/>
        <w:t>gen und Klagen der Mädchen, daß sie sich bei guten Leistungen unbeliebt ma</w:t>
        <w:softHyphen/>
        <w:t>chen und bei schlechten Leistungen verhöhnt werden. Außerdem erleichtert ein nach Geschlechtern getrennter Unterricht den Lehrkräften, sich gezielt mit den Stärken und Schwächen der Mädchen bzw. der  Jungen zu befassen und ihr eigenes Verhalten im Unterricht zu reflektieren.  Einzelne Schulkollegien sind deshalb dazu übergegangen, vor allem den Physik- und den Informatikun</w:t>
        <w:softHyphen/>
        <w:t>terricht in geschlechtshomogenen Klassen oder Teilklassen zu unterrichten. Eine Dokumentation, wie erfolgreich solche Maßnahmen sind, liegt zwar nicht vor, jedoch scheint es so, daß die bisher damit gemachten Erfahrungen für die Mädchen und die Lehrkräfte überwiegend so positiv sind, daß man dort, wo man aus Überzeugung mit dem monoedukativen Unterricht begonnen hat, die</w:t>
        <w:softHyphen/>
        <w:t xml:space="preserve">sen in der Regel fortsetzen möchte.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er getrenntgeschlechtliche Unterricht kann natürlich dort nicht funktionieren, wo er gegen die Überzeugung der Lehrkräfte eingeführt wird und wo andere flankierende Maßnahmen, z.B. eine entsprechende Sensibilisierung der Lehr</w:t>
        <w:softHyphen/>
        <w:t>kräfte für die Situation der Mädchen (vgl. 4.3) und eine Ausrichtung an deren Interessen (vgl. 4.1) unterbleibt. Aber auch unter in dieser Hinsicht günstigen Gesichtspunkten gibt es eine Reihe ungelöster Probleme und offener Fragen. Ein Problem sind z.B. die reinen Jungenklassen, die ohne den "sozialen Kitt" der Mädchen u.U. schwer zu bändigen sind. Offen sind auch Fragen nach der Dauer und der Vollständigkeit der Geschlechtertrennung. Häufig wird ein Mo</w:t>
        <w:softHyphen/>
        <w:t>dell praktiziert, bei dem die Trennung nur partiell (z.B. jede zweite Unterrichts</w:t>
        <w:softHyphen/>
        <w:t>stunde) oder nur für ein Schuljahr durch</w:t>
        <w:softHyphen/>
        <w:t xml:space="preserve">geführt wird. Es gibt Anzeichen dafür, daß bei einer Rückkehr zur Koedukation die für Mädchen günstigen Wirkungen der vorausgegangenen monoedukativen Phase anhalt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Bezüglich der Maßnahme "Kleine Klasse" ist festzuhalten, daß ihr Potential von Lehrkräften meistens überschätzt wird. Eine große Anzahl von Untersuchungen belegen, daß die Klassengröße keinen nennenswerten Einfluß auf das Errei</w:t>
        <w:softHyphen/>
        <w:t>chen kognitiver Ziele hat. Allerdings können kleine Klassen von den Beteiligten als motivierend und angenehm empfunden werden und es Lehrkräften erleich</w:t>
        <w:softHyphen/>
        <w:t>tern, sich in ihrem Verhalten auf die besonderen Belange des Unterrichtens von Mädchen einzustell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er bereits zitierte BLK-Modellversuch "Chancengleichheit" erlaubt auch be</w:t>
        <w:softHyphen/>
        <w:t>züglich der Wirkung der Aufhebung der Koedukation eine Aussage. Allerdings wurde der zeitweise (d.h. jede zweite Unterrichtsstunde) getrenntgeschlechtli</w:t>
        <w:softHyphen/>
        <w:t>che Unterricht nur in einer Unterrichtsvariante erprobt, bei der auch gleichzeitig die Klasse in eine reine Mädchen- und eine Jungenhälfte geteilt  wurde. Dies ist insofern zu bedauern, als in Zeiten, in denen schulische Innovationen ko</w:t>
        <w:softHyphen/>
        <w:t>stenneutral zu sein haben, diese Variante kaum von Schulen praktizierbar sein dürfte. Immerhin sind die erzielten Effekte so deutlich und dank des Versuchs</w:t>
        <w:softHyphen/>
        <w:t>plans auch von der Wirkung der kleineren Klassen unterscheidbar (in einer an</w:t>
        <w:softHyphen/>
        <w:t>deren Versuchsvariante wurden die Teilklassen koedukativ unterrichtet), daß die Ergebnisse mit einiger Vorsicht auch auf ganze Klassen übertragen werden können.  Nicht erprobt wurde dagegen, welche Wirkungen die Aufhebung der Koedukation als alleinige Maßnahme, d.h. ohne Unter</w:t>
        <w:softHyphen/>
        <w:t>stützung durch die Sen</w:t>
        <w:softHyphen/>
        <w:t>sibilisierung der Lehrkräfte und durch das an den Inter</w:t>
        <w:softHyphen/>
        <w:t>essen der Mädchen ori</w:t>
        <w:softHyphen/>
        <w:t xml:space="preserve">entierte Curriculum, hat.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Mädchen und Jungen erzielten in den zeitweise monoedukativ unterrichteten Modell</w:t>
        <w:softHyphen/>
        <w:t>versuchsklassen im laufenden Schuljahr innerhalb der Meßgenauigkeit gleich gute Physikleistungen, die denen aller anderen Versuchsbedingungen signifikant überlegen sind. Am Ende des Schuljahres haben sich die monoedu</w:t>
        <w:softHyphen/>
        <w:t>kativ geförderten Mädchen noch einmal verbessert und sind nun mit Abstand die beste Lerngruppe. Für die Jungen spielte es jedoch bezüglich ihrer Behal</w:t>
        <w:softHyphen/>
        <w:t>tensleistung keine Rolle, ob sie allein oder zusammen mit den Mädchen unter</w:t>
        <w:softHyphen/>
        <w:t>richtet worden waren. Die Halbierung der Klasse allein hat dagegen zu keinem Zeitpunkt einen signifikanten Einfluß auf den Leistungsstand  der Mädchen oder der Jungen gehabt.</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Auch die affektiv-emotionalen Wirkungen der Aufhebung der Koedukation sind günstig. Im Gegensatz zu allen anderen Versuchsbedingungen war der mo</w:t>
        <w:softHyphen/>
        <w:t>no</w:t>
        <w:softHyphen/>
        <w:t>edukativ erteilte Unterricht als einziger in der Lage, den sonst beobachteten Rück</w:t>
        <w:softHyphen/>
        <w:t>gang des Sachinteresses bei beiden Geschlechtern aufzuhalten.  Bezüg</w:t>
        <w:softHyphen/>
        <w:t>lich der Entwicklung des physikbezogenen Selbstkonzepts brachte allerdings der getrennt</w:t>
        <w:softHyphen/>
        <w:t>geschlechtliche Unterricht keine zusätzliche, über das Maß der koedukativ unter</w:t>
        <w:softHyphen/>
        <w:t>richteten Modellversuchsklassen hinausgehende Verbesse</w:t>
        <w:softHyphen/>
        <w:t xml:space="preserve">rung.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4.3</w:t>
        <w:tab/>
        <w:t>Maßnahmen, die auf eine Veränderung der Interaktionen ziel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Unter Interaktionen wird hier das Geflecht von sozialen Austauschprozessen verstanden, das im Unterrichtsgeschehen zwischen der Lehrkraft und den Ler</w:t>
        <w:softHyphen/>
        <w:t>nenden bzw. zwischen den Lernenden gesponnen wird. Dazu gehören etwa die verbal oder nichtverbal geäußerten Rückmeldungen und Erwartungen, die Ge</w:t>
        <w:softHyphen/>
        <w:t>wäh</w:t>
        <w:softHyphen/>
        <w:t>rung bzw. die Verweigerung von Anerkennung oder die Wartezeit, die eine Lehrkraft für die Beantwortung einer Frage läßt. Man kann sich vorstellen, daß es gerade für Mädchen entscheidend sein kann, inwieweit ihnen die Lehrkraft etwas zutraut und ob sie einen Fehler machen dürfen, ohne daß ihnen der Spott der Jungen entgegen</w:t>
        <w:softHyphen/>
        <w:t>schlägt. Möglicherweise ist der getrenntgeschlecht</w:t>
        <w:softHyphen/>
        <w:t xml:space="preserve">liche Unterricht (vgl. 4.2) deshalb für die kognitive und affektive Entwicklung der Mädchen (und der Jungen) so zuträglich, weil ein Teil der Situationen, in denen Interaktionen entgleisen können, erst gar nicht auftreten könn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Es ist aber leider auch so, daß Maßnahmen zur Veränderung ungünstiger In</w:t>
        <w:softHyphen/>
        <w:t>ter</w:t>
        <w:softHyphen/>
        <w:t>aktionen schwer und nur langfristig zu implementieren sind. Wie soll man Jungen in der Klassengemeinschaft dauerhaft und erfolgreich klarmachen, daß ihr Verhalten gegenüber den Mädchen dem Lern- und Unterrichtsklima scha</w:t>
        <w:softHyphen/>
        <w:t>det? Wie kann man einer Lehrkraft deutlich machen, daß sie unbewußt Signale aussendet, die Mädchen entmutigen, ohne daß solche Hinweise als persönli</w:t>
        <w:softHyphen/>
        <w:t>cher Affront aufgefaßt  werden? Aber selbst wenn die Beteiligten ihr bisheriges Verhalten reflektieren lernen und ändern möchten, ist es noch ein weiter Weg von der Einsicht bis zur erfolgreichen Übernahme in das im Alltagshandeln je</w:t>
        <w:softHyphen/>
        <w:t>derzeit verfügbare Repertoire. Entsprechend schwierig ist es, abzuschätzen, ob die geringe Wirkung eines Verhaltenstrainings auf die Untauglichkeit der Trainingsmethode oder auf die noch nicht abgeschlossenen Eingliederung des gewünschten Verhaltens zurückzuführen ist. Modellversuche sind in aller Regel zu kurzlebig, als daß man hier große Wirkungen erwarten darf. Im Modell</w:t>
        <w:softHyphen/>
        <w:t>ver</w:t>
        <w:softHyphen/>
        <w:t xml:space="preserve">such "Chancengleichheit" war das nicht anders.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In der Vorbereitungsphase dieses Modellversuchs wurden eine Reihe von An</w:t>
        <w:softHyphen/>
        <w:t>stren</w:t>
        <w:softHyphen/>
        <w:t>gungen unternommen, die teilnehmenden Lehrkräfte für die besonderen Probleme, die Mädchen im Physikunterricht haben können, zu sensibilisieren. Neben Infor</w:t>
        <w:softHyphen/>
        <w:t>mationen zu geschlechtsspezifischen außerschulischen Sozialisa</w:t>
        <w:softHyphen/>
        <w:t>tionsbedingungen und Interaktionsprozessen im Unterricht wurden u.a. auch ein Schema zur retro</w:t>
        <w:softHyphen/>
        <w:t>spektiven Selbstbeobachtung eingesetzt und zusammen mit den Lehrkräften ein Leit</w:t>
        <w:softHyphen/>
        <w:t xml:space="preserve">faden zur Förderung des Selbstvertrauens von Mädchen entwickelt.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Um etwas über die Wirkung dieser Sensibilisierung aussagen zu können, wurde der Modellversuchsunterricht auch von Lehrkräften erprobt, die weder an der Ent</w:t>
        <w:softHyphen/>
        <w:t>wicklung des Unterrichtsmaterials noch an der Sensibilisierungspha</w:t>
        <w:softHyphen/>
        <w:t>se teilgenommen hatten. Auch die Klassen dieser Lehrkräfte zeigten am Ende des Schuljahres ein Physik</w:t>
        <w:softHyphen/>
        <w:t>wissen, das denen der eigentlichen Modellver</w:t>
        <w:softHyphen/>
        <w:t>suchsklassen ebenbürtig und denen der  traditionell unterrichteten Kontroll</w:t>
        <w:softHyphen/>
        <w:t>klassen signifikant überlegen war. Bezüglich des Einflusses auf das Sachinter</w:t>
        <w:softHyphen/>
        <w:t>esse und das Selbstkonzept waren die Verhältnisse ähnlich. Daraus kann ge</w:t>
        <w:softHyphen/>
        <w:t>schlossen werden, daß die versuchte Sensibili</w:t>
        <w:softHyphen/>
        <w:t>sierung der Lehrkräfte keinen nachweisbaren Einfluß auf die Lernergebnisse hatte. Ob die Sensibilisierung der Lehrkräfte bei der zeitweisen Aufhebung der Ko</w:t>
        <w:softHyphen/>
        <w:t>edukation zu der besseren Lernleistung beigetragen hat, konnte im Rahmen des gewählten Versuchsplans nicht geprüft werden. Einige Lehrkräfte haben am Ende des Modellversuchs jedoch gesagt, daß sie jetzt so weit wären, an ih</w:t>
        <w:softHyphen/>
        <w:t>ren Verhaltens</w:t>
        <w:softHyphen/>
        <w:t>mustern zu arbeiten, und daß sie mehr Zeit dafür gebraucht hätten. Die wiederholt von der Projektgruppe angeregte retrospektive Reflexion über das ei</w:t>
        <w:softHyphen/>
        <w:t>gene Ver</w:t>
        <w:softHyphen/>
        <w:t>halten im Unterricht wurde von den Lehr</w:t>
        <w:softHyphen/>
        <w:t>kräften als nicht einlösbar an</w:t>
        <w:softHyphen/>
        <w:t>gesehen. Sie hielten es z.B. für sehr schwierig, im Unterricht "neben sich zu treten" und das eigene Verhalten zu beobachten, bzw. sich dieses nach dem Unterricht nochmals zu vergegen</w:t>
        <w:softHyphen/>
        <w:t>wärtigen. Eine intensive über einen längeren Zeitraum stattfindende Unterrichts</w:t>
        <w:softHyphen/>
        <w:t>beobach</w:t>
        <w:softHyphen/>
        <w:t>tung oder Supervision  - gegebenenfalls auch eine wechsel</w:t>
        <w:softHyphen/>
        <w:t>seitige Unterrichts</w:t>
        <w:softHyphen/>
        <w:t>beobach</w:t>
        <w:softHyphen/>
        <w:t>tung durch Kolle</w:t>
        <w:softHyphen/>
        <w:t>ginnen oder Kollegen  -  wurde von den meisten Lehrkräften als Königsweg angesehen, obwohl sie zu Beginn des Modell</w:t>
        <w:softHyphen/>
        <w:t>ver</w:t>
        <w:softHyphen/>
        <w:t>suchs diese noch nicht zuge</w:t>
        <w:softHyphen/>
        <w:t xml:space="preserve">lassen hätt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Ähnliche Erfahrungen liegen aus der Schweiz vor. In einem vom Schweizeri</w:t>
        <w:softHyphen/>
        <w:t>schen Nationalfond geförderten Projekt mit ähnlicher Zielstellung (Physik für Jungen und Mädchen) wurden zusammen mit einem Teil der Lehrkräfte Stra</w:t>
        <w:softHyphen/>
        <w:t>tegien entwickelt, trainiert und durch verschiedene Formen der Supervision gestützt, die ein mädchen</w:t>
        <w:softHyphen/>
        <w:t>freundliches Klassenklima schaffen sollten. (Wir wer</w:t>
        <w:softHyphen/>
        <w:t>den in Kapitel 5 darauf zurück</w:t>
        <w:softHyphen/>
        <w:t>komm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Bei der Auswertung dieses Modellversuchs, ließ sich zwar ein signifikanter Zu</w:t>
        <w:softHyphen/>
        <w:t>sammen</w:t>
        <w:softHyphen/>
        <w:t>hang herstellen zwischen der Anwendung einiger dieser Strategien und der Einstellung der Schülerinnen und Schüler zur Physik sowie ein schwä</w:t>
        <w:softHyphen/>
        <w:t>cher ausge</w:t>
        <w:softHyphen/>
        <w:t>prägter Zusammenhang  mit der Lernleistung, jedoch konnte ein Einfluß des Trainings und der Supervision auf eine vermehrte Praktizierung dieser Strategien nicht nachgewiesen werden. Die Verantwortlichen resümie</w:t>
        <w:softHyphen/>
        <w:t>ren ihre Ergebnisse dahi</w:t>
        <w:softHyphen/>
        <w:t>ngehend, daß die trainierten Lehrkräfte zwar bekunde</w:t>
        <w:softHyphen/>
        <w:t xml:space="preserve">ten, sensibler geworden zu sein, daß die Zeit für das Verhaltenstraining und für die anschließende Supervision aber zu kurz war, um ihr Verhalten im Unterricht nachweisbar zu ändern.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Zusammenfassung von Kapitel 4</w:t>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7" w:hanging="0"/>
        <w:rPr>
          <w:rFonts w:ascii="Garamond" w:hAnsi="Garamond" w:eastAsia="Garamond" w:cs="Garamond"/>
        </w:rPr>
      </w:pPr>
      <w:r>
        <w:rPr>
          <w:rFonts w:eastAsia="Garamond" w:cs="Garamond" w:ascii="Garamond" w:hAnsi="Garamond"/>
        </w:rPr>
        <w:t>Folgende kognitiven und affektiven Wirkungen konnten im Rahmen von Maß</w:t>
        <w:softHyphen/>
        <w:t>nahmen, die geeignet sind, die Situation der Mädchen zu verbessern, nach</w:t>
        <w:softHyphen/>
        <w:t>gewiesen werden:</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 xml:space="preserve">Eine Orientierung an den </w:t>
      </w:r>
      <w:r>
        <w:rPr>
          <w:rFonts w:eastAsia="Garamond" w:cs="Garamond" w:ascii="Garamond" w:hAnsi="Garamond"/>
          <w:b/>
          <w:bCs/>
        </w:rPr>
        <w:t>Interessen</w:t>
      </w:r>
      <w:r>
        <w:rPr>
          <w:rFonts w:eastAsia="Garamond" w:cs="Garamond" w:ascii="Garamond" w:hAnsi="Garamond"/>
        </w:rPr>
        <w:t xml:space="preserve"> der Mädchen hat günstige Wirkungen auf das langfistig erworbene Wissen von Mädchen und Jungen und auf das physik</w:t>
        <w:softHyphen/>
        <w:t>bezogene Selbstkonzept der Mädchen. Kurzfristig konnte keine Lei</w:t>
        <w:softHyphen/>
        <w:t>stungs</w:t>
        <w:softHyphen/>
        <w:t xml:space="preserve">steigerung gegenüber Kontrollklassen nachgewiesen werden. </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Eine (zeitweise) Aufhebung der Koedukation wirkt sich insbesonders auf die Behaltens</w:t>
        <w:softHyphen/>
        <w:t>leistungen der Mädchen und ihr physikbezogenes Selbstkonzept günstig aus, wenn gleichzeitig eine Interessenorientierung stattfindet. Die (kontrollierte) Wirkung der Monoedukation allein, ist unbekannt.</w:t>
      </w:r>
    </w:p>
    <w:p>
      <w:pPr>
        <w:pStyle w:val="Normal"/>
        <w:pBdr>
          <w:top w:val="single" w:sz="6" w:space="5" w:color="000000"/>
          <w:left w:val="single" w:sz="6" w:space="5" w:color="000000"/>
          <w:bottom w:val="single" w:sz="6" w:space="5" w:color="000000"/>
          <w:right w:val="single" w:sz="6" w:space="5" w:color="000000"/>
        </w:pBdr>
        <w:spacing w:lineRule="atLeast" w:line="360"/>
        <w:ind w:left="357" w:right="567" w:hanging="357"/>
        <w:rPr/>
      </w:pPr>
      <w:r>
        <w:rPr>
          <w:rFonts w:eastAsia="Garamond" w:cs="Garamond" w:ascii="Symbol" w:hAnsi="Symbol"/>
          <w:sz w:val="20"/>
        </w:rPr>
        <w:t>·</w:t>
      </w:r>
      <w:r>
        <w:rPr>
          <w:rFonts w:eastAsia="Garamond" w:cs="Garamond" w:ascii="Garamond" w:hAnsi="Garamond"/>
        </w:rPr>
        <w:tab/>
        <w:t>Eine (zeitweise) Halbierung der Klassen hat keine signifikanten Wirkungen auf den Leistungsstand, wirkt sich aber auf das Sachinteresse an der Phy</w:t>
        <w:softHyphen/>
        <w:t>sik positiv aus.</w:t>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left="357" w:right="567" w:hanging="357"/>
        <w:rPr/>
      </w:pPr>
      <w:r>
        <w:rPr>
          <w:rFonts w:eastAsia="Garamond" w:cs="Garamond" w:ascii="Symbol" w:hAnsi="Symbol"/>
          <w:sz w:val="20"/>
        </w:rPr>
        <w:t>·</w:t>
      </w:r>
      <w:r>
        <w:rPr>
          <w:rFonts w:eastAsia="Garamond" w:cs="Garamond" w:ascii="Garamond" w:hAnsi="Garamond"/>
        </w:rPr>
        <w:tab/>
        <w:t>Ein kurzfristiges Verhaltenstraining hat keinen deutlich nachweisbaren Ein</w:t>
        <w:softHyphen/>
        <w:t>fluß auf das Wissen, das Sachinteresse und das Selbstkonzept.</w:t>
      </w:r>
    </w:p>
    <w:p>
      <w:pPr>
        <w:pStyle w:val="Normal"/>
        <w:pBdr>
          <w:top w:val="single" w:sz="6" w:space="5" w:color="000000"/>
          <w:left w:val="single" w:sz="6" w:space="5" w:color="000000"/>
          <w:bottom w:val="single" w:sz="6" w:space="5" w:color="000000"/>
          <w:right w:val="single" w:sz="6" w:space="5" w:color="000000"/>
        </w:pBdr>
        <w:ind w:left="357" w:right="567" w:hanging="357"/>
        <w:rPr>
          <w:rFonts w:ascii="Garamond" w:hAnsi="Garamond" w:eastAsia="Garamond" w:cs="Garamond"/>
          <w:sz w:val="20"/>
          <w:szCs w:val="20"/>
        </w:rPr>
      </w:pPr>
      <w:r>
        <w:rPr>
          <w:rFonts w:eastAsia="Garamond" w:cs="Garamond" w:ascii="Symbol" w:hAnsi="Symbol"/>
          <w:sz w:val="20"/>
        </w:rPr>
        <w:t>·</w:t>
      </w:r>
      <w:r>
        <w:rPr>
          <w:rFonts w:eastAsia="Garamond" w:cs="Garamond" w:ascii="Garamond" w:hAnsi="Garamond"/>
        </w:rPr>
        <w:tab/>
        <w:t>Keine dieser Maßnahmen ist mit einem Nachteil für die Jungen verbun</w:t>
        <w:softHyphen/>
        <w:t xml:space="preserve">den.  </w:t>
      </w:r>
    </w:p>
    <w:p>
      <w:pPr>
        <w:pStyle w:val="Normal"/>
        <w:ind w:right="567" w:hanging="0"/>
        <w:rPr>
          <w:rFonts w:ascii="Garamond" w:hAnsi="Garamond" w:eastAsia="Garamond" w:cs="Garamond"/>
          <w:sz w:val="20"/>
          <w:szCs w:val="20"/>
        </w:rPr>
      </w:pPr>
      <w:r>
        <w:rPr>
          <w:rFonts w:eastAsia="Garamond" w:cs="Garamond" w:ascii="Garamond" w:hAnsi="Garamond"/>
          <w:sz w:val="20"/>
          <w:szCs w:val="20"/>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6" w:hanging="0"/>
        <w:rPr>
          <w:rFonts w:ascii="Garamond" w:hAnsi="Garamond" w:eastAsia="Garamond" w:cs="Garamond"/>
        </w:rPr>
      </w:pPr>
      <w:r>
        <w:rPr>
          <w:rFonts w:eastAsia="Garamond" w:cs="Garamond" w:ascii="Garamond" w:hAnsi="Garamond"/>
        </w:rPr>
        <w:t>Die bisherigen Ausführung geben eine erste Orientierung, wie eine Förderung von Mädchen (und Jungen) im Sinne von Modul 7 aussehen könnte. Was Lehrkräfte in den Netzwerken konkret tun könnten, um erfolgversprechende Maßnahmen in die Praxis umzusetzen, soll im nächsten Kapitel erörtert wer</w:t>
        <w:softHyphen/>
        <w:t>d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 xml:space="preserve">5. </w:t>
        <w:tab/>
        <w:t xml:space="preserve">Wie könnten Arbeitsgruppen in den Schulen Modul 7 </w:t>
        <w:tab/>
        <w:t>weiterentwickel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Wir beschränken uns im folgenden auf Vorschläge, die in Zusammenarbeit mit Lehrkräften entwickelt worden sind und die - ggf. in modifizierter Form - auch für die konkrete Arbeit in den Netzwerken genutzt werden könnt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Vorschläge sind - sofern man ihnen folgen will - unterschiedlich schwierig in die Praxis umzusetzen. Relativ einfach realisierbar, wenn stundenplantech</w:t>
        <w:softHyphen/>
        <w:t>nisch viel</w:t>
        <w:softHyphen/>
        <w:t>leicht auch knifflig, sind die Vorschläge zur Organisation einer (zeitweisen) Auf</w:t>
        <w:softHyphen/>
        <w:t xml:space="preserve">hebung der Koedukation. Wir warnen aber ausdrücklich davor, in einer solchen organisatorischen Maßnahme ein Allheilmittel zu sehen. Wenn sie nicht von anderen, stützenden Maßnahmen begleitet wird, wird man unter Umständen die Situation der Mädchen sogar noch verschlechter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Solche Maßnahme sind vor allem in einer Neugestaltung der Unterrichtsinhalte und in Strategien zu sehen, die es Lehrkräften erleichtert, Mädchen benachtei</w:t>
        <w:softHyphen/>
        <w:t xml:space="preserve">ligende Verhaltensmuster zu erkennen und gegebenfalls abzubauen.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Im Vergleich zur Änderung des eigenen Unterrichtsstils sind nach unserer Er</w:t>
        <w:softHyphen/>
        <w:t>fah</w:t>
        <w:softHyphen/>
        <w:t>rung Lehrkräfte viel eher bereit, eine Änderung oder Schwerpunktverlage</w:t>
        <w:softHyphen/>
        <w:t>rung der Unterrichtsinhalte vorzunehmen. Die Bearbeitung von Unterrichtsein</w:t>
        <w:softHyphen/>
        <w:t>heiten unter einem lebensweltlichen Leitmotiv im Verbund mit den interesseför</w:t>
        <w:softHyphen/>
        <w:t>dernden Kon</w:t>
        <w:softHyphen/>
        <w:t xml:space="preserve">texten, dürfte keine größeren Schwierigkeiten bereiten. Deshalb sollte man mit den dazu im folgenden gemachten Vorschlägen beginnen und sich für die Entwicklung eines Programms zur Verhaltensänderung Zeit nehmen.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Vorschlag für ein Verfahren einen gegebenen (Lehrplan-)inhalt an die In</w:t>
        <w:softHyphen/>
        <w:t>teressen von Mädchen und Jungen anzupassen</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Zur Erinnerung: Erhebungen zu allgemeinen Zielen naturwissenschaft</w:t>
        <w:softHyphen/>
        <w:t>lichen Unter</w:t>
        <w:softHyphen/>
        <w:t>richts und zu den Sachinteressen von Mädchen und Jungen  haben fol</w:t>
        <w:softHyphen/>
        <w:t>gendes ergeben (vgl. Kapitel 3):</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1)</w:t>
        <w:tab/>
        <w:t>Was für den naturwissenschaftlichen Unterricht aus pädagogischer Sicht wünschens</w:t>
        <w:softHyphen/>
        <w:t xml:space="preserve">wert erscheint, kommt den Interessen von Mädchen und Jungen sehr nahe. </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2)</w:t>
        <w:tab/>
        <w:t>Was für Mädchen interessant ist, ist auch für Jungen interessant, aber nicht um</w:t>
        <w:softHyphen/>
        <w:t>gekehrt. Eine Orientierung an den Interessen der Mädchen ist somit der Ansatz</w:t>
        <w:softHyphen/>
        <w:t>punkt, den Mädchen entgegenzukommen ohne die Jungen zu be</w:t>
        <w:softHyphen/>
        <w:t xml:space="preserve">nachteiligen. </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3)</w:t>
        <w:tab/>
        <w:t>Ein gegebener Inhalt kann durch die Einbettung in einen interessanten Kontext und durch die Wahl geeigneter Formen der Erarbeitung (z.B. Schüler-experimente, Gruppenarbeit) so gestaltet  werden, daß das Interesse, sich mit die</w:t>
        <w:softHyphen/>
        <w:t xml:space="preserve">sem Inhalt auseinanderzusetzen, gesteigert wird. Dabei ist allerdings zu beachten, daß die Kontexte nicht nur als kurzfristiger Aufhänger dienen, sondern zu einem integralen Bestandteil des Unterrichts werden. </w:t>
      </w:r>
    </w:p>
    <w:p>
      <w:pPr>
        <w:pStyle w:val="Normal"/>
        <w:spacing w:lineRule="atLeast" w:line="360"/>
        <w:ind w:right="567" w:hanging="0"/>
        <w:rPr>
          <w:rFonts w:ascii="Garamond" w:hAnsi="Garamond" w:eastAsia="Garamond" w:cs="Garamond"/>
        </w:rPr>
      </w:pPr>
      <w:r>
        <w:rPr>
          <w:rFonts w:eastAsia="Garamond" w:cs="Garamond" w:ascii="Garamond" w:hAnsi="Garamond"/>
        </w:rPr>
        <w:t>Eine detaillierte Auswertung der Interessenstudien führte zu einer Liste von Ge</w:t>
        <w:softHyphen/>
        <w:t>sichtspunkten, die bei der konkreten Entwicklung von interessegleiteten Unterrichtseinheiten berücksichtigt werden sollten. Wir geben diese Liste hier in der Form wieder, wie sie von den Lehrkräften des Modellversuchs "Chancengleichheit" modifiziert  und zur Grundlage der Entwicklung der Unter</w:t>
        <w:softHyphen/>
        <w:t>richtsmaterialien gemacht worden ist.</w:t>
      </w:r>
    </w:p>
    <w:p>
      <w:pPr>
        <w:pStyle w:val="Normal"/>
        <w:spacing w:lineRule="atLeast" w:line="36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b/>
          <w:bCs/>
        </w:rPr>
        <w:t>Zehn Gesichtspunkte für die Gestaltung von Unterricht, um ihn insgesamt, be</w:t>
        <w:softHyphen/>
        <w:t>sonders aber für Mädchen, interessanter zu machen</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1.</w:t>
        <w:tab/>
        <w:t>Wie wird Schülerinnen und Schülern Gelegenheit gegeben, zu staunen und neu</w:t>
        <w:softHyphen/>
        <w:t>gierig zu werden, und wie wird erreicht, daß daraus ein Aha-Erlebnis wird?</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2.</w:t>
        <w:tab/>
        <w:t>Wie wird an außerschulische Erfahrungen angeknüpft, die zur Vermeidung ge</w:t>
        <w:softHyphen/>
        <w:t>schlechtsspezifischer Dominanzen Mädchen und Jungen in gleicher Weise zugäng</w:t>
        <w:softHyphen/>
        <w:t>lich sind?</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3.</w:t>
        <w:tab/>
        <w:t>Wie wird es Schülerinnen und Schülern ermöglicht, aktiv und eigenständig zu ler</w:t>
        <w:softHyphen/>
        <w:t>nen und Erfahrungen aus erster Hand zu machen?</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4.</w:t>
        <w:tab/>
        <w:t>Wie wird erreicht, daß Schülerinnen und Schüler einen Bezug zum Alltag und zu ihrer Lebenswelt herstellen können?</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5.</w:t>
        <w:tab/>
        <w:t>Wie wird dazu angeregt, die Bedeutung der Naturwissenschaften für die Men</w:t>
        <w:softHyphen/>
        <w:t>schen und die Gesellschaft zu erkennen und danach zu handeln?</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6.</w:t>
        <w:tab/>
        <w:t>Wie wird der lebenspraktische Nutzen der Naturwissenschaften erfahrbar ge</w:t>
        <w:softHyphen/>
        <w:t>macht?</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7.</w:t>
        <w:tab/>
        <w:t>Wie wird ein Bezug zum eigenen Körper hergestellt?</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8.</w:t>
        <w:tab/>
        <w:t>Wie wird die Notwendigkeit und der Nutzen der Einführung und des Umge</w:t>
        <w:softHyphen/>
        <w:t>hens mit quantitativen Größen verdeutlicht?</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9.</w:t>
        <w:tab/>
        <w:t>Wie wird sichergestellt, daß den Formeln ein qualitatives Verständnis der Be</w:t>
        <w:softHyphen/>
        <w:t>griffe und ihrer Zusammenhänge vorausgeht?</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exact" w:line="240"/>
        <w:ind w:left="360" w:right="567" w:hanging="360"/>
        <w:rPr>
          <w:rFonts w:ascii="Garamond" w:hAnsi="Garamond" w:eastAsia="Garamond" w:cs="Garamond"/>
        </w:rPr>
      </w:pPr>
      <w:r>
        <w:rPr>
          <w:rFonts w:eastAsia="Garamond" w:cs="Garamond" w:ascii="Garamond" w:hAnsi="Garamond"/>
        </w:rPr>
        <w:t>10.</w:t>
        <w:tab/>
        <w:t>Wie kann vorzeitige Abstraktion vermieden werden zugunsten eines spiele</w:t>
        <w:softHyphen/>
        <w:t>ri</w:t>
        <w:softHyphen/>
        <w:t>schen Umgangs und unmittelbaren Erlebens?</w:t>
      </w:r>
    </w:p>
    <w:p>
      <w:pPr>
        <w:pStyle w:val="Normal"/>
        <w:pBdr>
          <w:top w:val="single" w:sz="6" w:space="5" w:color="000000"/>
          <w:left w:val="single" w:sz="6" w:space="5" w:color="000000"/>
          <w:bottom w:val="single" w:sz="6" w:space="5" w:color="000000"/>
          <w:right w:val="single" w:sz="6" w:space="5" w:color="000000"/>
        </w:pBdr>
        <w:spacing w:lineRule="exact" w:line="240"/>
        <w:ind w:right="567" w:hanging="0"/>
        <w:rPr>
          <w:rFonts w:ascii="Garamond" w:hAnsi="Garamond" w:eastAsia="Garamond" w:cs="Garamond"/>
        </w:rPr>
      </w:pPr>
      <w:r>
        <w:rPr>
          <w:rFonts w:eastAsia="Garamond" w:cs="Garamond" w:ascii="Garamond" w:hAnsi="Garamond"/>
        </w:rPr>
      </w:r>
    </w:p>
    <w:p>
      <w:pPr>
        <w:pStyle w:val="Normal"/>
        <w:spacing w:lineRule="atLeast" w:line="360" w:before="0" w:after="120"/>
        <w:ind w:right="567" w:hanging="0"/>
        <w:rPr>
          <w:rFonts w:ascii="Garamond" w:hAnsi="Garamond" w:eastAsia="Garamond" w:cs="Garamond"/>
        </w:rPr>
      </w:pPr>
      <w:r>
        <w:rPr>
          <w:rFonts w:eastAsia="Garamond" w:cs="Garamond" w:ascii="Garamond" w:hAnsi="Garamond"/>
        </w:rPr>
        <w:t>Die Grundidee, mit dieser Liste konstruktiv umzugehen, ist einfach. Ein gege</w:t>
        <w:softHyphen/>
        <w:t>be</w:t>
        <w:softHyphen/>
        <w:t>nes Unterrichtsthema wird daraufhin befragt, wo es etwas zu Staunen gibt, worin die mutmaßlichen Vorerfahrungen liegen, welche Möglichkeiten für Er</w:t>
        <w:softHyphen/>
        <w:t>fahrungen aus erster Hand (z.B. Schülerversuche) gesehen werden etc.  Die</w:t>
        <w:softHyphen/>
        <w:t>ses Ausloten eines Themas geht im allgemeinen schnell und ohne größere Mühe vor sich, und es werden einem Thema oft ganz neue Seiten abgewon</w:t>
        <w:softHyphen/>
        <w:t>nen. Die Schwierigkeiten beginnen, wenn es darum geht, aus dieser Ideen</w:t>
        <w:softHyphen/>
        <w:t>sammlung einen geschlossenen Unterrichts</w:t>
        <w:softHyphen/>
        <w:t>entwurf zu machen. Die unverbun</w:t>
        <w:softHyphen/>
        <w:t>den nebeneinanderste</w:t>
        <w:softHyphen/>
        <w:t>henden Gesichts</w:t>
        <w:softHyphen/>
        <w:t>punkte verleiten nämlich dazu, z.B. den lebenspraktischen Nutzen an einem bestimm</w:t>
        <w:softHyphen/>
        <w:t>ten technischen Objekt, den Kör</w:t>
        <w:softHyphen/>
        <w:t>perbezug an der Physik eines Sinnes</w:t>
        <w:softHyphen/>
        <w:t>organs oder den Gesellschaftsbezug an der wirtschaftlichen Bedeutung einer bestimm</w:t>
        <w:softHyphen/>
        <w:t>ten Technologie in den Unterricht tragen zu wollen. Häufig sind diese spontanen Einfälle für sich allein genom</w:t>
        <w:softHyphen/>
        <w:t>men überzeugend, passen aber nicht so recht zu</w:t>
        <w:softHyphen/>
        <w:t>sammen. Um einer unguten Zerstückelung des Unterrichts vorzubeugen, hat sich folgendes Prinzip be</w:t>
        <w:softHyphen/>
        <w:t>währt:</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Ein Unterrichtsthema wird von vorneherein auf einen für Schülerinnen und Schüler interessanten Bereich thematisch begrenzt. Man könnte auch sagen: Jedem Thema wird ein bestimmtes Leitmotiv unterlegt, und die Auslotung im Sinne der 10 Ge</w:t>
        <w:softHyphen/>
        <w:t>sichtspunkte erfolgt innerhalb der durch das Leitmotiv vorge</w:t>
        <w:softHyphen/>
        <w:t>ge</w:t>
        <w:softHyphen/>
        <w:t xml:space="preserve">benen Grenze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 xml:space="preserve">So sind zum Beispiel im Modellversuch "Chancengleichheit" die vorgegebenen fünf Lehrplanthemen in folgender Weise (leitmotivisch) umgedeutet worden: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Schallerzeugung und Schallausbreitung</w:t>
      </w:r>
    </w:p>
    <w:p>
      <w:pPr>
        <w:pStyle w:val="Normal"/>
        <w:ind w:right="567" w:hanging="0"/>
        <w:rPr/>
      </w:pPr>
      <w:r>
        <w:rPr>
          <w:rFonts w:eastAsia="Garamond" w:cs="Garamond" w:ascii="Garamond" w:hAnsi="Garamond"/>
          <w:i/>
          <w:iCs/>
        </w:rPr>
        <w:t xml:space="preserve">      </w:t>
      </w:r>
      <w:r>
        <w:rPr>
          <w:rFonts w:eastAsia="Garamond" w:cs="Garamond" w:ascii="Wingdings" w:hAnsi="Wingdings"/>
          <w:i/>
          <w:iCs/>
        </w:rPr>
        <w:t>è</w:t>
      </w:r>
      <w:r>
        <w:rPr>
          <w:rFonts w:eastAsia="Garamond" w:cs="Garamond" w:ascii="Garamond" w:hAnsi="Garamond"/>
          <w:i/>
          <w:iCs/>
        </w:rPr>
        <w:t xml:space="preserve"> Wir bauen Musikinstrumente und messen Lärm</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Geschwindigkeit und Kraft</w:t>
      </w:r>
    </w:p>
    <w:p>
      <w:pPr>
        <w:pStyle w:val="Normal"/>
        <w:ind w:right="567" w:hanging="0"/>
        <w:rPr/>
      </w:pPr>
      <w:r>
        <w:rPr>
          <w:rFonts w:eastAsia="Garamond" w:cs="Garamond" w:ascii="Garamond" w:hAnsi="Garamond"/>
          <w:i/>
          <w:iCs/>
        </w:rPr>
        <w:t xml:space="preserve">      </w:t>
      </w:r>
      <w:r>
        <w:rPr>
          <w:rFonts w:eastAsia="Garamond" w:cs="Garamond" w:ascii="Wingdings" w:hAnsi="Wingdings"/>
          <w:i/>
          <w:iCs/>
        </w:rPr>
        <w:t>è</w:t>
      </w:r>
      <w:r>
        <w:rPr>
          <w:rFonts w:eastAsia="Garamond" w:cs="Garamond" w:ascii="Garamond" w:hAnsi="Garamond"/>
          <w:i/>
          <w:iCs/>
        </w:rPr>
        <w:t xml:space="preserve"> Wir untersuchen den Fahrradhelm und messen Geschwindigkeiten und Kräfte</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Wärmeausbreitung, Ausdehnung bei Erwärmung, Temperaturmessung</w:t>
      </w:r>
    </w:p>
    <w:p>
      <w:pPr>
        <w:pStyle w:val="Normal"/>
        <w:spacing w:lineRule="exact" w:line="240"/>
        <w:ind w:right="567" w:hanging="0"/>
        <w:rPr/>
      </w:pPr>
      <w:r>
        <w:rPr>
          <w:rFonts w:eastAsia="Garamond" w:cs="Garamond" w:ascii="Garamond" w:hAnsi="Garamond"/>
          <w:i/>
          <w:iCs/>
        </w:rPr>
        <w:t xml:space="preserve">      </w:t>
      </w:r>
      <w:r>
        <w:rPr>
          <w:rFonts w:eastAsia="Garamond" w:cs="Garamond" w:ascii="Wingdings" w:hAnsi="Wingdings"/>
          <w:i/>
          <w:iCs/>
        </w:rPr>
        <w:t>è</w:t>
      </w:r>
      <w:r>
        <w:rPr>
          <w:rFonts w:eastAsia="Garamond" w:cs="Garamond" w:ascii="Garamond" w:hAnsi="Garamond"/>
          <w:i/>
          <w:iCs/>
        </w:rPr>
        <w:t xml:space="preserve"> Wärme und Wärmequellen beim Zubereiten von Speisen </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Elektrischer Strom, Magnetismus</w:t>
      </w:r>
    </w:p>
    <w:p>
      <w:pPr>
        <w:pStyle w:val="Normal"/>
        <w:ind w:right="567" w:hanging="0"/>
        <w:rPr/>
      </w:pPr>
      <w:r>
        <w:rPr>
          <w:rFonts w:eastAsia="Garamond" w:cs="Garamond" w:ascii="Garamond" w:hAnsi="Garamond"/>
          <w:i/>
          <w:iCs/>
        </w:rPr>
        <w:t xml:space="preserve">      </w:t>
      </w:r>
      <w:r>
        <w:rPr>
          <w:rFonts w:eastAsia="Garamond" w:cs="Garamond" w:ascii="Wingdings" w:hAnsi="Wingdings"/>
          <w:i/>
          <w:iCs/>
        </w:rPr>
        <w:t>è</w:t>
      </w:r>
      <w:r>
        <w:rPr>
          <w:rFonts w:eastAsia="Garamond" w:cs="Garamond" w:ascii="Garamond" w:hAnsi="Garamond"/>
          <w:i/>
          <w:iCs/>
        </w:rPr>
        <w:t xml:space="preserve"> Von einfachen Schaltungen und raffinierten Schalter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Die geradlinige Ausbreitung des Lichts</w:t>
      </w:r>
    </w:p>
    <w:p>
      <w:pPr>
        <w:pStyle w:val="Normal"/>
        <w:ind w:right="567" w:hanging="0"/>
        <w:rPr/>
      </w:pPr>
      <w:r>
        <w:rPr>
          <w:rFonts w:eastAsia="Garamond" w:cs="Garamond" w:ascii="Garamond" w:hAnsi="Garamond"/>
          <w:i/>
          <w:iCs/>
        </w:rPr>
        <w:t xml:space="preserve">      </w:t>
      </w:r>
      <w:r>
        <w:rPr>
          <w:rFonts w:eastAsia="Garamond" w:cs="Garamond" w:ascii="Wingdings" w:hAnsi="Wingdings"/>
          <w:i/>
          <w:iCs/>
        </w:rPr>
        <w:t>è</w:t>
      </w:r>
      <w:r>
        <w:rPr>
          <w:rFonts w:eastAsia="Garamond" w:cs="Garamond" w:ascii="Garamond" w:hAnsi="Garamond"/>
          <w:i/>
          <w:iCs/>
        </w:rPr>
        <w:t xml:space="preserve"> Wir machen Bilder</w:t>
      </w:r>
    </w:p>
    <w:p>
      <w:pPr>
        <w:pStyle w:val="Normal"/>
        <w:ind w:right="567" w:hanging="0"/>
        <w:rPr>
          <w:rFonts w:ascii="Garamond" w:hAnsi="Garamond" w:eastAsia="Garamond" w:cs="Garamond"/>
          <w:i/>
          <w:i/>
          <w:iCs/>
        </w:rPr>
      </w:pPr>
      <w:r>
        <w:rPr>
          <w:rFonts w:eastAsia="Garamond" w:cs="Garamond" w:ascii="Garamond" w:hAnsi="Garamond"/>
          <w:i/>
          <w:iCs/>
        </w:rPr>
      </w:r>
      <w:r>
        <w:br w:type="page"/>
      </w:r>
    </w:p>
    <w:p>
      <w:pPr>
        <w:pStyle w:val="Normal"/>
        <w:spacing w:lineRule="atLeast" w:line="360"/>
        <w:ind w:right="567" w:hanging="0"/>
        <w:rPr>
          <w:rFonts w:ascii="Garamond" w:hAnsi="Garamond" w:eastAsia="Garamond" w:cs="Garamond"/>
        </w:rPr>
      </w:pPr>
      <w:r>
        <w:rPr>
          <w:rFonts w:eastAsia="Garamond" w:cs="Garamond" w:ascii="Garamond" w:hAnsi="Garamond"/>
        </w:rPr>
        <w:t>Die Entwicklung der Materialien von der ersten Skizze bis zur Endfas</w:t>
        <w:softHyphen/>
        <w:t>sung wurde im großen und ganzen für jede Unterrichtseinheit in folgenden Schrit</w:t>
        <w:softHyphen/>
        <w:t>ten durchgeführt:</w:t>
      </w:r>
    </w:p>
    <w:p>
      <w:pPr>
        <w:pStyle w:val="Normal"/>
        <w:ind w:right="567" w:hanging="0"/>
        <w:rPr>
          <w:rFonts w:ascii="Garamond" w:hAnsi="Garamond" w:eastAsia="Garamond" w:cs="Garamond"/>
        </w:rPr>
      </w:pPr>
      <w:r>
        <w:rPr>
          <w:rFonts w:eastAsia="Garamond" w:cs="Garamond" w:ascii="Garamond" w:hAnsi="Garamond"/>
        </w:rPr>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1)</w:t>
        <w:tab/>
        <w:t>Finden eines geeigneten Leitmotivs. Dieser Schritt erforderte meistens meh</w:t>
        <w:softHyphen/>
        <w:t>rere Anläufe. So waren z.B. in der Wärmeeinheit zunächst auch "Wärmeschutz im Haus" und in der Optikeinheit "Beleuchtung im Theater" Kandidaten, die dann aber wegen ihres Mädchen weniger ansprechenden technischen Charak</w:t>
        <w:softHyphen/>
        <w:t>ters bzw. ihres unge</w:t>
        <w:softHyphen/>
        <w:t>wohnten Ambientes wieder verwor</w:t>
        <w:softHyphen/>
        <w:t>fen wurden.</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2)</w:t>
        <w:tab/>
        <w:t>Ausloten des Themas innerhalb des durch das Leitmotiv vorgegebenen Grenzen anhand der 10 Gesichtspunkte</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3)</w:t>
        <w:tab/>
        <w:t>Erarbeiten einer ersten Unterrichtsskizze auf der Grundlage der in (2) zu</w:t>
        <w:softHyphen/>
        <w:t>sam</w:t>
        <w:softHyphen/>
        <w:t>mengetragenen Stichworte und unter Berücksichtigung der dem Thema in</w:t>
        <w:softHyphen/>
        <w:t>ne</w:t>
        <w:softHyphen/>
        <w:t>woh</w:t>
        <w:softHyphen/>
        <w:t>nenden physikalischen Sachlogik</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4)</w:t>
        <w:tab/>
        <w:t>Detailliertes Ausarbeiten der Unterrichtsskizze in Form von Beschreibungen ein</w:t>
        <w:softHyphen/>
        <w:t>zelner Unterrichtsaktivitäten und der zu erreichenden Lernergebnisse, Sam</w:t>
        <w:softHyphen/>
        <w:t xml:space="preserve">meln von Hintergrundmaterial etc. </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5)</w:t>
        <w:tab/>
        <w:t>Entwickeln eines Wissenstests zur Überprüfung des Lernerfolgs und Erarbeiten eines die wesentlichen Inhalte der Unterrichtseinheit zusammenfassenden Textes, der als Lernunterlage für die Schülerinnen und Schüler konzipiert war</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6)</w:t>
        <w:tab/>
        <w:t>Erproben der Unterrichtseinheit und Vorgeben des Wis</w:t>
        <w:softHyphen/>
        <w:t xml:space="preserve">senstests </w:t>
      </w:r>
    </w:p>
    <w:p>
      <w:pPr>
        <w:pStyle w:val="Normal"/>
        <w:spacing w:lineRule="atLeast" w:line="360" w:before="0" w:after="120"/>
        <w:ind w:left="360" w:right="567" w:hanging="360"/>
        <w:rPr>
          <w:rFonts w:ascii="Garamond" w:hAnsi="Garamond" w:eastAsia="Garamond" w:cs="Garamond"/>
        </w:rPr>
      </w:pPr>
      <w:r>
        <w:rPr>
          <w:rFonts w:eastAsia="Garamond" w:cs="Garamond" w:ascii="Garamond" w:hAnsi="Garamond"/>
        </w:rPr>
        <w:t>(7)</w:t>
        <w:tab/>
        <w:t>Erstellen einer "Wunschliste" von jeder Lehrkraft, was geändert und was beibe</w:t>
        <w:softHyphen/>
        <w:t xml:space="preserve">halten werden sollte, und Überarbeiten der Einheit.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Für die Endfassung wurde eine Form gewählt, die großzügig genug ist, um si</w:t>
        <w:softHyphen/>
        <w:t>tuati</w:t>
        <w:softHyphen/>
        <w:t>onsbedingte Abweichungen oder Umstellungen sowie eigene Ergänzungen zu er</w:t>
        <w:softHyphen/>
        <w:t>möglichen, aber auch detailliert genug, um nicht an der Entwicklung betei</w:t>
        <w:softHyphen/>
        <w:t>ligten Un</w:t>
        <w:softHyphen/>
        <w:t xml:space="preserve">terrichtspraktikern verständlich zu machen, was und wie es gemeint ist.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In Kapitel 6 geben wir ein Beispiel. Die vollständigen in diesem Rahmen ent</w:t>
        <w:softHyphen/>
        <w:t>wickelten Materialien sind in ei</w:t>
        <w:softHyphen/>
        <w:t xml:space="preserve">nem gesonderten Band erschienen: </w:t>
      </w:r>
    </w:p>
    <w:p>
      <w:pPr>
        <w:pStyle w:val="Normal"/>
        <w:spacing w:lineRule="atLeast" w:line="360" w:before="0" w:after="120"/>
        <w:ind w:right="567" w:hanging="0"/>
        <w:rPr/>
      </w:pPr>
      <w:r>
        <w:rPr>
          <w:rFonts w:eastAsia="Garamond" w:cs="Garamond" w:ascii="Garamond" w:hAnsi="Garamond"/>
        </w:rPr>
        <w:t xml:space="preserve">Walter Faißt, Peter Häußler et al.: Physik-Anfangsunterricht  für Mädchen </w:t>
      </w:r>
      <w:r>
        <w:rPr>
          <w:rFonts w:eastAsia="Garamond" w:cs="Garamond" w:ascii="Garamond" w:hAnsi="Garamond"/>
          <w:i/>
          <w:iCs/>
        </w:rPr>
        <w:t>und</w:t>
      </w:r>
      <w:r>
        <w:rPr>
          <w:rFonts w:eastAsia="Garamond" w:cs="Garamond" w:ascii="Garamond" w:hAnsi="Garamond"/>
        </w:rPr>
        <w:t xml:space="preserve"> Jungen - Konzeption und fünf ausgearbeitete Unterrichtsbeispiele. </w:t>
        <w:br/>
        <w:t>IPN - materialien. Kiel: IPN, 1994.</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br/>
      </w:r>
      <w:r>
        <w:br w:type="page"/>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Vorschläge zur Einrichtung geschlechtshomogener Lerngrupp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Wie in Kapitel 4 näher ausgeführt worden ist, haben sich verschiedene Formen der Aufhebung der Koedukation im naturwissenschaftlichen Unterrcht als für die Mädchen günstig erwiesen. Positive Erfahrungen liegen vor allem für den Anfangs</w:t>
        <w:softHyphen/>
        <w:t xml:space="preserve">unterricht vor.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Von Seiten der am Modellversuch "Chancengleichheit" beteiligten Lehrkräfte wurde die Trennung von Mädchen und Jungen insbesondere im Zusam</w:t>
        <w:softHyphen/>
        <w:t>men</w:t>
        <w:softHyphen/>
        <w:t>hang mit Schülerversuchen als hilfreiche Maßnahme angese</w:t>
        <w:softHyphen/>
        <w:t>hen. An Organisa</w:t>
        <w:softHyphen/>
        <w:t>tionsmodellen wurden zusätzlich zu der im Modellversuch praktizierten Varian</w:t>
        <w:softHyphen/>
        <w:t>te (Trennung in jeder zweiten Unterrichtsstunde) folgende Möglichkeiten vor</w:t>
        <w:softHyphen/>
        <w:t xml:space="preserve">geschlage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 xml:space="preserve">Die Klasse könnte in geschlechtshomogene Gruppen über einen Zeitraum von nur wenigen  Wochen geteilt werde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Wo eine Trennung nach Geschlechtern schwierig ist, könnte ein zusätzliches Angebot für Mädchen (etwa im Rahmen einer Arbeitsgemeinschaft) eine Alter</w:t>
        <w:softHyphen/>
        <w:t xml:space="preserve">native sein.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 xml:space="preserve">Getrenntgeschlechtlicher Unterricht könnte auch für die Mädchen bzw. die Jungen zweier Parallelklassen organisiert werden. Die letzgenannte Variante hätte auch den Vorteil, daß sie (fast) kostenneutral durchzuführen wäre.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Die Dauer der Monoedukation sollte sich an der Entwicklung des naturwissen</w:t>
        <w:softHyphen/>
        <w:t>schaftsbezogenen Selbstkonzepts orientieren. Hat sich das Selbstvertrauen der Mädchen, auch in den Naturwissenschaften etwas leisten zu können, hin</w:t>
        <w:softHyphen/>
        <w:t xml:space="preserve">reichend stabilisiert, könnte zur Koedukation zurückgekehrt werden. </w:t>
      </w:r>
    </w:p>
    <w:p>
      <w:pPr>
        <w:pStyle w:val="Normal"/>
        <w:spacing w:lineRule="atLeast" w:line="240" w:before="0" w:after="240"/>
        <w:ind w:right="566" w:hanging="0"/>
        <w:rPr>
          <w:rFonts w:ascii="Garamond" w:hAnsi="Garamond" w:eastAsia="Garamond" w:cs="Garamond"/>
          <w:b/>
          <w:b/>
          <w:bCs/>
        </w:rPr>
      </w:pPr>
      <w:r>
        <w:rPr>
          <w:rFonts w:eastAsia="Garamond" w:cs="Garamond" w:ascii="Garamond" w:hAnsi="Garamond"/>
          <w:b/>
          <w:bCs/>
        </w:rPr>
      </w:r>
    </w:p>
    <w:p>
      <w:pPr>
        <w:pStyle w:val="Normal"/>
        <w:spacing w:lineRule="atLeast" w:line="240" w:before="0" w:after="240"/>
        <w:ind w:right="566" w:hanging="0"/>
        <w:rPr>
          <w:rFonts w:ascii="Garamond" w:hAnsi="Garamond" w:eastAsia="Garamond" w:cs="Garamond"/>
          <w:b/>
          <w:b/>
          <w:bCs/>
        </w:rPr>
      </w:pPr>
      <w:r>
        <w:rPr>
          <w:rFonts w:eastAsia="Garamond" w:cs="Garamond" w:ascii="Garamond" w:hAnsi="Garamond"/>
          <w:b/>
          <w:bCs/>
        </w:rPr>
        <w:t>Vorschläge zur Entwicklung von Strategien zur Verbesserung des Interak</w:t>
        <w:softHyphen/>
        <w:t>tions</w:t>
        <w:softHyphen/>
        <w:t xml:space="preserve">geschehens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Will man das Interaktionsgeschehen im Unterricht verändern, sollte man sich zunächst sowohl das unterschiedliche Verhalten von Mädchen und Jungen als auch die eigenen internalisierten Rollenstereotype und geschlechterbezogenen Verhaltens</w:t>
        <w:softHyphen/>
        <w:t>weisen bewußt machen. Darauf aufbauend können dann unterschiedliche Strategien zur Veränderung des Interaktionsgeschehens erprobt werden.</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r>
      <w:r>
        <w:br w:type="page"/>
      </w:r>
    </w:p>
    <w:p>
      <w:pPr>
        <w:pStyle w:val="Normal"/>
        <w:spacing w:lineRule="atLeast" w:line="360" w:before="0" w:after="120"/>
        <w:ind w:right="567" w:hanging="0"/>
        <w:rPr>
          <w:rFonts w:ascii="Garamond" w:hAnsi="Garamond" w:eastAsia="Garamond" w:cs="Garamond"/>
        </w:rPr>
      </w:pPr>
      <w:r>
        <w:rPr>
          <w:rFonts w:eastAsia="Garamond" w:cs="Garamond" w:ascii="Garamond" w:hAnsi="Garamond"/>
        </w:rPr>
        <w:t>(1) Das Beispiel "Physik für Mädchen und Jungen"</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Im Rahmen des in der Schweiz durchgeführten Modellversuchs "Physik für Mädchen und Jungen" wurden mit in Zusammenarbeit mit den teilnehmenden Lehrkräften folgende Strategien vorgeschlagen und ihre Wirksamkeit auf die Einstellung der Schülerinnen und Schüler und in abgeschwächter Form auf die Lernleistung nach</w:t>
        <w:softHyphen/>
        <w:t>gewies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Mädchen und Jungen die gleiche Aufmerksamkeit widm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Genügend Zeit für die Beantwortung einer Frage lass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Positive Rückmeldungen geb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Mädchen nicht nur für Fleiß, sondern auch für ihre Physikleistungen lob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Den Eindruck vermeiden, Physik sei Männersache oder nur etwas für Hoch</w:t>
        <w:softHyphen/>
        <w:t>begabte</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Den Mädchen signalisieren, daß sie nicht weniger weiblich sind, wenn sie sich für Physik interessieren und in diesem Fach etwas leist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Die unterschiedlichen Vorerfahrungen von Mädchen und Jungen berück</w:t>
        <w:softHyphen/>
        <w:t>sichtig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Physik, wo immer möglich, auf menschliches Tun bezieh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Diskussionen anreg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Getrenntgeschlechtliche Gruppen für Diskussionen und Schülerübungen ein</w:t>
        <w:softHyphen/>
        <w:t>richten</w:t>
      </w:r>
    </w:p>
    <w:p>
      <w:pPr>
        <w:pStyle w:val="Normal"/>
        <w:spacing w:lineRule="atLeast" w:line="360"/>
        <w:ind w:left="360" w:right="567" w:hanging="360"/>
        <w:rPr/>
      </w:pPr>
      <w:r>
        <w:rPr>
          <w:rFonts w:eastAsia="Garamond" w:cs="Garamond" w:ascii="Symbol" w:hAnsi="Symbol"/>
          <w:sz w:val="20"/>
        </w:rPr>
        <w:t>·</w:t>
      </w:r>
      <w:r>
        <w:rPr>
          <w:rFonts w:eastAsia="Garamond" w:cs="Garamond" w:ascii="Garamond" w:hAnsi="Garamond"/>
        </w:rPr>
        <w:tab/>
        <w:t>Kooperation fördern und Konkurrenz unterdrücken.</w:t>
      </w:r>
    </w:p>
    <w:p>
      <w:pPr>
        <w:pStyle w:val="Normal"/>
        <w:spacing w:lineRule="atLeast" w:line="240" w:before="0" w:after="240"/>
        <w:ind w:right="566" w:hanging="0"/>
        <w:rPr>
          <w:rFonts w:ascii="Garamond" w:hAnsi="Garamond" w:eastAsia="Garamond" w:cs="Garamond"/>
        </w:rPr>
      </w:pPr>
      <w:r>
        <w:rPr>
          <w:rFonts w:eastAsia="Garamond" w:cs="Garamond" w:ascii="Garamond" w:hAnsi="Garamond"/>
        </w:rPr>
      </w:r>
    </w:p>
    <w:p>
      <w:pPr>
        <w:pStyle w:val="Normal"/>
        <w:spacing w:lineRule="atLeast" w:line="240" w:before="0" w:after="240"/>
        <w:ind w:right="566" w:hanging="0"/>
        <w:rPr>
          <w:rFonts w:ascii="Garamond" w:hAnsi="Garamond" w:eastAsia="Garamond" w:cs="Garamond"/>
        </w:rPr>
      </w:pPr>
      <w:r>
        <w:rPr>
          <w:rFonts w:eastAsia="Garamond" w:cs="Garamond" w:ascii="Garamond" w:hAnsi="Garamond"/>
        </w:rPr>
        <w:t xml:space="preserve"> </w:t>
      </w:r>
      <w:r>
        <w:rPr>
          <w:rFonts w:eastAsia="Garamond" w:cs="Garamond" w:ascii="Garamond" w:hAnsi="Garamond"/>
        </w:rPr>
        <w:t>(2) Das Beispiel "Modellversuch Chancengleichheit"</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Im Rahmen des in Schleswig-Holstein durchgeführten Modellversuchs "Chancengleichheit" wurde zusammen mit den Lehrkräften ein Leitfaden zur Förderung des Selbstvertrauens von Mädchen, in den naturwissenschaften et</w:t>
        <w:softHyphen/>
        <w:t>was leisten zu können, entwickelt. Mädchen scheinen schlechte "Futterverwerter" zu sein, wenn es darum geht, ein positives Selbstbild über die eigene Leistungsfähigkeit im naturwissenschaftlichen Unterricht aufzubauen. Während Jungen gute Leistungen in der Regel in eine Stärkung ihres Selbst</w:t>
        <w:softHyphen/>
        <w:t>vertrauens umzusetzen vermögen und bei Mißerfolgen geneigt sind, die Grün</w:t>
        <w:softHyphen/>
        <w:t>de eher bei anderen oder in widrigen Umständen als bei sich selbst zu suchen, verfügen Mädchen offenbar in geringerem Maße über solche Fähigkeiten. Während Jungen eher dazu neigen, gute Leistungen auf eigene Fähigkeiten und ungenügende Leistungen, wenn schon auf die eigenen Person, dann auf fehlende Anstrengung zurückzuführen, tendieren Mädchen weniger dazu, gute Leistungen auf eigene Kompetenz zurückzuführen. Vielmehr führen sie gute Leistungen häufig auf eigene Anstrengung und das Wohlwollen der Beurteiler zurück und ungenügende Leistungen auf mangelnde Begabung. In diesem Sinne wurden zunächst typische Unterrichtssituationen gesammelt, die für die Entwicklung des Selbstbildes von Mädchen kritisch sind, also etwa Situationen in denen Mädchen übergangen, bloßgestellt oder entmutigt werden. Für diese Situationen wurden dann nach Verhaltensweisen gesucht, die auf die Entwick</w:t>
        <w:softHyphen/>
        <w:t>lung des Selbstbildes einen positiven bzw. einen negativen Einfluß haben könnten. Sowohl der Katalog der Situa</w:t>
        <w:softHyphen/>
        <w:t>tionen, als auch die in der jeweiligen Si</w:t>
        <w:softHyphen/>
        <w:t xml:space="preserve">tuation förderlichen bzw. ungeeigneten Verhaltensweisen wurden über einen längeren Zeitraum ergänzt und überarbeitet. Hier einige Beispiele. </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r>
    </w:p>
    <w:p>
      <w:pPr>
        <w:pStyle w:val="Normal"/>
        <w:pBdr>
          <w:top w:val="single" w:sz="6" w:space="3" w:color="000000"/>
          <w:left w:val="single" w:sz="6" w:space="3" w:color="000000"/>
          <w:bottom w:val="single" w:sz="6" w:space="3" w:color="000000"/>
          <w:right w:val="single" w:sz="6" w:space="3" w:color="000000"/>
        </w:pBdr>
        <w:shd w:fill="FFFFFF" w:val="clear"/>
        <w:tabs>
          <w:tab w:val="clear" w:pos="708"/>
          <w:tab w:val="left" w:pos="709" w:leader="none"/>
          <w:tab w:val="left" w:pos="993" w:leader="none"/>
        </w:tabs>
        <w:ind w:right="566" w:hanging="0"/>
        <w:rPr>
          <w:rFonts w:ascii="Garamond" w:hAnsi="Garamond" w:eastAsia="Garamond" w:cs="Garamond"/>
          <w:sz w:val="22"/>
          <w:szCs w:val="22"/>
        </w:rPr>
      </w:pPr>
      <w:r>
        <w:rPr>
          <w:rFonts w:eastAsia="Garamond" w:cs="Garamond" w:ascii="Garamond" w:hAnsi="Garamond"/>
          <w:sz w:val="22"/>
          <w:szCs w:val="22"/>
        </w:rPr>
        <w:t xml:space="preserve">Situation 1: </w:t>
        <w:tab/>
        <w:t>Ein Mädchen signalisiert bei einer relativ leichten Anforderung</w:t>
        <w:br/>
        <w:tab/>
        <w:tab/>
        <w:t xml:space="preserve">   </w:t>
        <w:tab/>
        <w:t xml:space="preserve">Hilflosigkeit. </w:t>
      </w:r>
    </w:p>
    <w:p>
      <w:pPr>
        <w:pStyle w:val="Normal"/>
        <w:ind w:right="566" w:hanging="0"/>
        <w:rPr>
          <w:rFonts w:ascii="Garamond" w:hAnsi="Garamond" w:eastAsia="Garamond" w:cs="Garamond"/>
          <w:sz w:val="22"/>
          <w:szCs w:val="22"/>
        </w:rPr>
      </w:pPr>
      <w:r>
        <w:rPr>
          <w:rFonts w:eastAsia="Garamond" w:cs="Garamond" w:ascii="Garamond" w:hAnsi="Garamond"/>
          <w:sz w:val="22"/>
          <w:szCs w:val="22"/>
        </w:rPr>
      </w:r>
    </w:p>
    <w:p>
      <w:pPr>
        <w:pStyle w:val="Normal"/>
        <w:ind w:right="566" w:hanging="0"/>
        <w:rPr>
          <w:rFonts w:ascii="Garamond" w:hAnsi="Garamond" w:eastAsia="Garamond" w:cs="Garamond"/>
          <w:sz w:val="22"/>
          <w:szCs w:val="22"/>
        </w:rPr>
      </w:pPr>
      <w:r>
        <w:rPr>
          <w:rFonts w:eastAsia="Garamond" w:cs="Garamond" w:ascii="Garamond" w:hAnsi="Garamond"/>
          <w:sz w:val="22"/>
          <w:szCs w:val="22"/>
        </w:rPr>
        <w:t>Dies kann als Indikator für geringes Selbstvertrauen in die eigene Leistung gewertet werden. Eine andere Interpretationsmöglichkeit wäre, daß das Mädchen mit ihrer Hilflosigkeit kokettiert, um Aufmerksamkeit zu erlangen.</w:t>
      </w:r>
    </w:p>
    <w:p>
      <w:pPr>
        <w:pStyle w:val="Normal"/>
        <w:ind w:right="566" w:hanging="0"/>
        <w:rPr>
          <w:rFonts w:ascii="Garamond" w:hAnsi="Garamond" w:eastAsia="Garamond" w:cs="Garamond"/>
          <w:sz w:val="22"/>
          <w:szCs w:val="22"/>
        </w:rPr>
      </w:pPr>
      <w:r>
        <w:rPr>
          <w:rFonts w:eastAsia="Garamond" w:cs="Garamond" w:ascii="Garamond" w:hAnsi="Garamond"/>
          <w:sz w:val="22"/>
          <w:szCs w:val="22"/>
        </w:rPr>
      </w:r>
    </w:p>
    <w:p>
      <w:pPr>
        <w:pStyle w:val="Normal"/>
        <w:ind w:right="566" w:hanging="0"/>
        <w:rPr>
          <w:rFonts w:ascii="Garamond" w:hAnsi="Garamond" w:eastAsia="Garamond" w:cs="Garamond"/>
          <w:i/>
          <w:i/>
          <w:iCs/>
          <w:sz w:val="22"/>
          <w:szCs w:val="22"/>
        </w:rPr>
      </w:pPr>
      <w:r>
        <w:rPr>
          <w:rFonts w:eastAsia="Garamond" w:cs="Garamond" w:ascii="Garamond" w:hAnsi="Garamond"/>
          <w:i/>
          <w:iCs/>
          <w:sz w:val="22"/>
          <w:szCs w:val="22"/>
        </w:rPr>
        <w:t>Verhalten, das nicht geeignet ist, das Selbstbild positiv zu beeinflussen:</w:t>
      </w:r>
    </w:p>
    <w:p>
      <w:pPr>
        <w:pStyle w:val="Normal"/>
        <w:ind w:right="566" w:hanging="0"/>
        <w:rPr>
          <w:rFonts w:ascii="Garamond" w:hAnsi="Garamond" w:eastAsia="Garamond" w:cs="Garamond"/>
          <w:i/>
          <w:i/>
          <w:iCs/>
          <w:sz w:val="22"/>
          <w:szCs w:val="22"/>
        </w:rPr>
      </w:pPr>
      <w:r>
        <w:rPr>
          <w:rFonts w:eastAsia="Garamond" w:cs="Garamond" w:ascii="Garamond" w:hAnsi="Garamond"/>
          <w:i/>
          <w:iCs/>
          <w:sz w:val="22"/>
          <w:szCs w:val="22"/>
        </w:rPr>
      </w:r>
    </w:p>
    <w:p>
      <w:pPr>
        <w:pStyle w:val="Normal"/>
        <w:tabs>
          <w:tab w:val="clear" w:pos="708"/>
          <w:tab w:val="left" w:pos="284" w:leader="none"/>
        </w:tabs>
        <w:ind w:right="567" w:hanging="0"/>
        <w:rPr>
          <w:rFonts w:ascii="Garamond" w:hAnsi="Garamond" w:eastAsia="Garamond" w:cs="Garamond"/>
          <w:sz w:val="22"/>
          <w:szCs w:val="22"/>
        </w:rPr>
      </w:pPr>
      <w:r>
        <w:rPr>
          <w:rFonts w:eastAsia="Garamond" w:cs="Garamond" w:ascii="Garamond" w:hAnsi="Garamond"/>
          <w:sz w:val="22"/>
          <w:szCs w:val="22"/>
        </w:rPr>
        <w:t>a)</w:t>
        <w:tab/>
        <w:t xml:space="preserve">Die Hilfestellung wird bereitwillig gewährt. das würde das Selbstbild der eigenen </w:t>
        <w:tab/>
        <w:t>Unfähigkeit nur noch verstärken, auch dann, wenn die gezeigte Hilflosigkeit zu</w:t>
        <w:softHyphen/>
        <w:t xml:space="preserve">nächst </w:t>
        <w:tab/>
        <w:t>nur zur Erlangung von Aufmerksamkeit gedacht war.</w:t>
      </w:r>
    </w:p>
    <w:p>
      <w:pPr>
        <w:pStyle w:val="Normal"/>
        <w:ind w:right="567" w:hanging="0"/>
        <w:rPr>
          <w:rFonts w:ascii="Garamond" w:hAnsi="Garamond" w:eastAsia="Garamond" w:cs="Garamond"/>
          <w:sz w:val="22"/>
          <w:szCs w:val="22"/>
        </w:rPr>
      </w:pPr>
      <w:r>
        <w:rPr>
          <w:rFonts w:eastAsia="Garamond" w:cs="Garamond" w:ascii="Garamond" w:hAnsi="Garamond"/>
          <w:sz w:val="22"/>
          <w:szCs w:val="22"/>
        </w:rPr>
      </w:r>
    </w:p>
    <w:p>
      <w:pPr>
        <w:pStyle w:val="Normal"/>
        <w:tabs>
          <w:tab w:val="clear" w:pos="708"/>
          <w:tab w:val="left" w:pos="284" w:leader="none"/>
        </w:tabs>
        <w:ind w:left="360" w:right="566" w:hanging="360"/>
        <w:rPr>
          <w:rFonts w:ascii="Garamond" w:hAnsi="Garamond" w:eastAsia="Garamond" w:cs="Garamond"/>
          <w:sz w:val="22"/>
          <w:szCs w:val="22"/>
        </w:rPr>
      </w:pPr>
      <w:r>
        <w:rPr>
          <w:rFonts w:eastAsia="Garamond" w:cs="Garamond" w:ascii="Garamond" w:hAnsi="Garamond"/>
          <w:sz w:val="22"/>
          <w:szCs w:val="22"/>
        </w:rPr>
        <w:t>b)</w:t>
        <w:tab/>
        <w:t>Wiederholen (betonen oder hervorheben), daß das Mädchen etwas nicht kann</w:t>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r>
    </w:p>
    <w:p>
      <w:pPr>
        <w:pStyle w:val="Normal"/>
        <w:tabs>
          <w:tab w:val="clear" w:pos="708"/>
          <w:tab w:val="left" w:pos="284" w:leader="none"/>
        </w:tabs>
        <w:ind w:left="360" w:right="566" w:hanging="360"/>
        <w:rPr>
          <w:rFonts w:ascii="Garamond" w:hAnsi="Garamond" w:eastAsia="Garamond" w:cs="Garamond"/>
          <w:sz w:val="22"/>
          <w:szCs w:val="22"/>
        </w:rPr>
      </w:pPr>
      <w:r>
        <w:rPr>
          <w:rFonts w:eastAsia="Garamond" w:cs="Garamond" w:ascii="Garamond" w:hAnsi="Garamond"/>
          <w:sz w:val="22"/>
          <w:szCs w:val="22"/>
        </w:rPr>
        <w:t>c)</w:t>
        <w:tab/>
        <w:t>Einen guten Schüler auffordern: "Komm, erklär ihr das mal"</w:t>
      </w:r>
    </w:p>
    <w:p>
      <w:pPr>
        <w:pStyle w:val="Normal"/>
        <w:ind w:right="566" w:hanging="0"/>
        <w:rPr>
          <w:rFonts w:ascii="Garamond" w:hAnsi="Garamond" w:eastAsia="Garamond" w:cs="Garamond"/>
          <w:sz w:val="22"/>
          <w:szCs w:val="22"/>
        </w:rPr>
      </w:pPr>
      <w:r>
        <w:rPr>
          <w:rFonts w:eastAsia="Garamond" w:cs="Garamond" w:ascii="Garamond" w:hAnsi="Garamond"/>
          <w:sz w:val="22"/>
          <w:szCs w:val="22"/>
        </w:rPr>
      </w:r>
    </w:p>
    <w:p>
      <w:pPr>
        <w:pStyle w:val="Normal"/>
        <w:ind w:right="566" w:hanging="0"/>
        <w:rPr>
          <w:rFonts w:ascii="Garamond" w:hAnsi="Garamond" w:eastAsia="Garamond" w:cs="Garamond"/>
          <w:i/>
          <w:i/>
          <w:iCs/>
          <w:sz w:val="22"/>
          <w:szCs w:val="22"/>
        </w:rPr>
      </w:pPr>
      <w:r>
        <w:rPr>
          <w:rFonts w:eastAsia="Garamond" w:cs="Garamond" w:ascii="Garamond" w:hAnsi="Garamond"/>
          <w:i/>
          <w:iCs/>
          <w:sz w:val="22"/>
          <w:szCs w:val="22"/>
        </w:rPr>
        <w:t>Verhalten, das geeignet ist, das Selbstbild positiv zu beeinflussen:</w:t>
      </w:r>
    </w:p>
    <w:p>
      <w:pPr>
        <w:pStyle w:val="Normal"/>
        <w:ind w:right="566" w:hanging="0"/>
        <w:rPr>
          <w:rFonts w:ascii="Garamond" w:hAnsi="Garamond" w:eastAsia="Garamond" w:cs="Garamond"/>
          <w:sz w:val="22"/>
          <w:szCs w:val="22"/>
        </w:rPr>
      </w:pPr>
      <w:r>
        <w:rPr>
          <w:rFonts w:eastAsia="Garamond" w:cs="Garamond" w:ascii="Garamond" w:hAnsi="Garamond"/>
          <w:i/>
          <w:iCs/>
          <w:sz w:val="22"/>
          <w:szCs w:val="22"/>
        </w:rPr>
        <w:t>.</w:t>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t>a)</w:t>
        <w:tab/>
        <w:t xml:space="preserve">Das akzeptiere ich nicht. Ich halte dich nicht für so dumm, wie du jetzt tust. </w:t>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tab/>
        <w:t>(Ich bin sicher, daß du da auch alleine draufkommst.) Fang erst einmal an.</w:t>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t>b)</w:t>
        <w:tab/>
        <w:t xml:space="preserve">Die Frage ernstnehmen und nachfragen: Wie weit bist du gekommen? </w:t>
        <w:br/>
        <w:tab/>
        <w:t>Was genau hast du nicht verstanden? Impulse geben als Hilfe zur Selbsthilfe.</w:t>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r>
    </w:p>
    <w:p>
      <w:pPr>
        <w:pStyle w:val="Normal"/>
        <w:tabs>
          <w:tab w:val="clear" w:pos="708"/>
          <w:tab w:val="left" w:pos="284" w:leader="none"/>
        </w:tabs>
        <w:ind w:right="566" w:hanging="0"/>
        <w:rPr>
          <w:rFonts w:ascii="Garamond" w:hAnsi="Garamond" w:eastAsia="Garamond" w:cs="Garamond"/>
          <w:sz w:val="22"/>
          <w:szCs w:val="22"/>
        </w:rPr>
      </w:pPr>
      <w:r>
        <w:rPr>
          <w:rFonts w:eastAsia="Garamond" w:cs="Garamond" w:ascii="Garamond" w:hAnsi="Garamond"/>
          <w:sz w:val="22"/>
          <w:szCs w:val="22"/>
        </w:rPr>
        <w:t>c)</w:t>
        <w:tab/>
        <w:t>Setzt euch mal in Gruppen zusammen (bildet mit eueren Sitz</w:t>
        <w:softHyphen/>
        <w:t xml:space="preserve">nachbarinnen </w:t>
        <w:br/>
        <w:tab/>
        <w:t xml:space="preserve">oder -nachbarn Zweier- oder Dreiergruppen) und versucht das zu lösen. </w:t>
      </w:r>
      <w:r>
        <w:br w:type="page"/>
      </w:r>
    </w:p>
    <w:p>
      <w:pPr>
        <w:pStyle w:val="KLSPIEGELSTReng"/>
        <w:ind w:left="0" w:right="566" w:hanging="5"/>
        <w:rPr>
          <w:rFonts w:ascii="Garamond" w:hAnsi="Garamond" w:eastAsia="Garamond" w:cs="Garamond"/>
          <w:sz w:val="22"/>
          <w:szCs w:val="22"/>
        </w:rPr>
      </w:pPr>
      <w:r>
        <w:rPr>
          <w:rFonts w:eastAsia="Garamond" w:cs="Garamond" w:ascii="Garamond" w:hAnsi="Garamond"/>
          <w:sz w:val="22"/>
          <w:szCs w:val="22"/>
        </w:rPr>
      </w:r>
    </w:p>
    <w:p>
      <w:pPr>
        <w:pStyle w:val="KLSPIEGELSTReng"/>
        <w:pBdr>
          <w:top w:val="single" w:sz="6" w:space="3" w:color="000000"/>
          <w:left w:val="single" w:sz="6" w:space="3" w:color="000000"/>
          <w:bottom w:val="single" w:sz="6" w:space="3" w:color="000000"/>
          <w:right w:val="single" w:sz="6" w:space="3" w:color="000000"/>
        </w:pBdr>
        <w:spacing w:before="0" w:after="120"/>
        <w:ind w:left="6" w:right="567" w:hanging="6"/>
        <w:rPr>
          <w:rFonts w:ascii="Garamond" w:hAnsi="Garamond" w:eastAsia="Garamond" w:cs="Garamond"/>
        </w:rPr>
      </w:pPr>
      <w:r>
        <w:rPr>
          <w:rFonts w:eastAsia="Garamond" w:cs="Garamond" w:ascii="Garamond" w:hAnsi="Garamond"/>
        </w:rPr>
        <w:t xml:space="preserve">Situation 2: </w:t>
        <w:tab/>
        <w:t xml:space="preserve">Ein Junge macht sich (wiederholt) über den Beitrag eines </w:t>
        <w:tab/>
        <w:tab/>
        <w:tab/>
        <w:tab/>
        <w:tab/>
        <w:t>Mädchens lustig.</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ind w:left="0" w:right="566" w:hanging="5"/>
        <w:rPr>
          <w:rFonts w:ascii="Garamond" w:hAnsi="Garamond" w:eastAsia="Garamond" w:cs="Garamond"/>
          <w:i/>
          <w:i/>
          <w:iCs/>
        </w:rPr>
      </w:pPr>
      <w:r>
        <w:rPr>
          <w:rFonts w:eastAsia="Garamond" w:cs="Garamond" w:ascii="Garamond" w:hAnsi="Garamond"/>
          <w:i/>
          <w:iCs/>
        </w:rPr>
        <w:t>Verhalten, das nicht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 xml:space="preserve">a) </w:t>
        <w:tab/>
        <w:t>Die Bemerkung wird ignoriert (signalisiert Zustimmung)</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ab/>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a)</w:t>
        <w:tab/>
        <w:tab/>
        <w:t>Die Bemerkung wird aufgegriffen und darauf hingewiesen, daß dieses Verhalten weder kollegial noch hilfreich ist.                                                                                                                          Es wird vereinbart, daß zukünftig über Beiträge von Mitschülerinnen und Mitschü</w:t>
        <w:softHyphen/>
        <w:t xml:space="preserve">lern keine abwertenden Bemerkungen gemacht werden sollen. Die Frage an das Mädchen wird neu gestellt. In der Folge wird zunächst auf diese Vereinbarung verwiesen. Wenn dies nicht hilft, wird mit der Klasse gemeinsam überlegt, wie dies zu ändern ist. </w:t>
        <w:br/>
        <w:t>Es ist abzuwägen, ob das betroffene Mädchen dadurch eventuell nicht noch stär</w:t>
        <w:softHyphen/>
        <w:t>ker in den Mittelpunkt rückt und sich noch stärker bloßgestellt fühlen kann. Gege</w:t>
        <w:softHyphen/>
        <w:t>benenfalls sollte man eine entsprechende Situation mit Jungen als Zielscheibe der Belustigung als Ausgangspunkt für die Vereinbarung nehm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b)</w:t>
        <w:tab/>
        <w:tab/>
        <w:t>Ich (die Lehrkraft) toleriere das nicht und setze als fachliche und menschliche Au</w:t>
        <w:softHyphen/>
        <w:t>torität Schrank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c)</w:t>
        <w:tab/>
        <w:tab/>
        <w:t>Zu Beginn einer der folgenden Stunden wird das Problem angesprochen: mir ist auf</w:t>
        <w:softHyphen/>
        <w:t>gefallen, daß sich einige von euch über die Beiträge von Mitschülerinnen und Mitschüler lustig machen; Toleranz einforder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pBdr>
          <w:top w:val="single" w:sz="6" w:space="6" w:color="000000"/>
          <w:left w:val="single" w:sz="6" w:space="6" w:color="000000"/>
          <w:bottom w:val="single" w:sz="6" w:space="6" w:color="000000"/>
          <w:right w:val="single" w:sz="6" w:space="6" w:color="000000"/>
        </w:pBdr>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 xml:space="preserve">Situation 3: </w:t>
        <w:tab/>
        <w:t xml:space="preserve">Einem Mädchen soll mitgeteilt werden, daß man mit ihrer Leistung </w:t>
        <w:tab/>
        <w:tab/>
        <w:tab/>
        <w:tab/>
        <w:t xml:space="preserve">zufrieden ist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nicht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a)</w:t>
        <w:tab/>
        <w:tab/>
        <w:t>Das Lob bezieht sich auf "weibliche" Tugenden: Mühe, Ordentlichkeit, Fleiß. Das signa</w:t>
        <w:softHyphen/>
        <w:t>lisiert, daß die Leistung hinsichtlich Originalität und eigenständiger gedankli</w:t>
        <w:softHyphen/>
        <w:t>cher Leistung nicht lobenswert ist. Wenn die Leistung außer der Mühe und Sorg</w:t>
        <w:softHyphen/>
        <w:t>falt tat</w:t>
        <w:softHyphen/>
        <w:t>sächlich nicht lobenswert ist, sollte man lieber überhaupt nicht darauf einge</w:t>
        <w:softHyphen/>
        <w:t>h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b)</w:t>
        <w:tab/>
        <w:tab/>
        <w:t xml:space="preserve">Das Lob bezieht sich auf das Lösen leichter Aufgaben, so daß Lob und Leistung in keinem ausgewogenen Verhältnis stehen. Das kann signalisieren, daß ihr auch nicht mehr zugetraut wird.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a)</w:t>
        <w:tab/>
        <w:tab/>
        <w:t>Das Lob nimmt (falls das berechtigt ist, sonst kann es als Ironie mißdeutet werden) explizit Bezug darauf, daß es eine originelle oder eigenständige geistige Leistung ist</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b)</w:t>
        <w:tab/>
        <w:tab/>
        <w:t>Zufriedenheit signalisieren, vor allem auch durch nonverbale Gestik</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c)</w:t>
        <w:tab/>
        <w:tab/>
        <w:t>Im Unterricht darauf zurückgreifen und die Schülerin dabei namentlich nenn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5" w:right="566" w:hanging="355"/>
        <w:rPr>
          <w:rFonts w:ascii="Garamond" w:hAnsi="Garamond" w:eastAsia="Garamond" w:cs="Garamond"/>
        </w:rPr>
      </w:pPr>
      <w:r>
        <w:rPr>
          <w:rFonts w:eastAsia="Garamond" w:cs="Garamond" w:ascii="Garamond" w:hAnsi="Garamond"/>
        </w:rPr>
        <w:t>d)</w:t>
        <w:tab/>
        <w:tab/>
        <w:t xml:space="preserve">Wenn es im Unterricht nicht möglich war, dann möglichst nach dem Unterricht, die Schülerin kurz auf ihren guten Beitrag ansprechen.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ab/>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 xml:space="preserve">Die Kombination von b) und c) scheint besonders günstig zu sein.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pBdr>
          <w:top w:val="single" w:sz="6" w:space="6" w:color="000000"/>
          <w:left w:val="single" w:sz="6" w:space="6" w:color="000000"/>
          <w:bottom w:val="single" w:sz="6" w:space="6" w:color="000000"/>
          <w:right w:val="single" w:sz="6" w:space="6" w:color="000000"/>
        </w:pBdr>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 xml:space="preserve">Situation 4: </w:t>
        <w:tab/>
        <w:t xml:space="preserve">Einem Mädchen soll mitgeteilt werden, daß man mit ihrer Leistung nicht </w:t>
        <w:tab/>
        <w:tab/>
        <w:tab/>
        <w:t xml:space="preserve">zufrieden ist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nicht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a)</w:t>
        <w:tab/>
        <w:tab/>
        <w:t>Es wird deutlich gemacht, daß aufgrund ihrer mangelnden Begabung von ihr auch nichts anderes erwartet wurde. Das signalisiert, daß die Situation ausweglos und jede An</w:t>
        <w:softHyphen/>
        <w:t xml:space="preserve">strengung zum Scheitern verurteilt ist.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b)</w:t>
        <w:tab/>
        <w:tab/>
        <w:t>Im Zusammenhang mit der Bewertung einer Leistung als magelhaft wird "anerkannt", daß sich die Schülerin bemüht hat (signalisiert, du hast dich zwar an</w:t>
        <w:softHyphen/>
        <w:t>gestrengt, aber deine Fähigkeiten reichen nicht aus)</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Generell: Spekulationen über die Begabung haben im Unterricht nichts zu suchen. Äußerungen zur Begabung sind, wenn überhaupt auf Einzel- oder Beratungsgesprä</w:t>
        <w:softHyphen/>
        <w:t>che zu beschränk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a)</w:t>
        <w:tab/>
        <w:tab/>
        <w:t>Es wird deutlich gemacht, daß man von ihr mehr erwartet hätte und daß, wenn sie mehr tun würde, auch bessere Leistungen erzielen würde. Das signalisiert, daß ihr bessere Leistungen zugtraut werden. (Wird von einigen Lehrkräften als pro</w:t>
        <w:softHyphen/>
        <w:t>blematisch geseh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b)</w:t>
        <w:tab/>
        <w:t>Der Schülerin Mut machen und gemeinsam mit ihr Vorschläge erarbeiten, was sie machen kann, um ihre Leistung zu verbesser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pBdr>
          <w:top w:val="single" w:sz="6" w:space="6" w:color="000000"/>
          <w:left w:val="single" w:sz="6" w:space="6" w:color="000000"/>
          <w:bottom w:val="single" w:sz="6" w:space="6" w:color="000000"/>
          <w:right w:val="single" w:sz="6" w:space="6" w:color="000000"/>
        </w:pBdr>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Situation 5:</w:t>
        <w:tab/>
        <w:t>Ein Mädchen traut sich nicht, eine eigene Idee beizusteuer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nicht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a)</w:t>
        <w:tab/>
        <w:tab/>
        <w:t>Die Passivität ignorieren und damit akzeptieren. Das signalisiert, daß mehr Aktivi</w:t>
        <w:softHyphen/>
        <w:t>tät auch nicht erwartet wird.</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50" w:right="566" w:hanging="350"/>
        <w:rPr>
          <w:rFonts w:ascii="Garamond" w:hAnsi="Garamond" w:eastAsia="Garamond" w:cs="Garamond"/>
        </w:rPr>
      </w:pPr>
      <w:r>
        <w:rPr>
          <w:rFonts w:eastAsia="Garamond" w:cs="Garamond" w:ascii="Garamond" w:hAnsi="Garamond"/>
        </w:rPr>
        <w:t>b)</w:t>
        <w:tab/>
        <w:tab/>
        <w:t>Die Passivität vor der Klasse ansprechen, ohne unterstützende Maßnahmen zu ergreifen, die das Mädchen aus seiner Passivität herausholt</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c)</w:t>
        <w:tab/>
        <w:t>Das Mädchen nur zu Wiederholungsaufgaben und "leichten" Aufgaben heranzie</w:t>
        <w:softHyphen/>
        <w:t>hen, und den Jungen die "eigentlichen" Aufgaben stell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d)</w:t>
        <w:tab/>
        <w:tab/>
        <w:t>Das Mädchens ermuntern durch Formulierungen, die eher zu einer Blockade füh</w:t>
        <w:softHyphen/>
        <w:t xml:space="preserve">ren, wie z.B.: nun sei einmal etwas kreativ!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r>
        <w:br w:type="page"/>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a)</w:t>
        <w:tab/>
        <w:tab/>
        <w:t xml:space="preserve">Die Ideen in Stillarbeit (oder in Kleingruppen) entwickeln und aufschreiben lassen. Das Mädchen oder eine Mädchengruppe bitten, die Idee vorzutragen. </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b)</w:t>
        <w:tab/>
        <w:t>Das Mädchen zur Vorführung von Experimenten (Demonstrationsexperimenten) heranzieh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c)</w:t>
        <w:tab/>
        <w:tab/>
        <w:t>Das Mädchen lange genug ermunternd anschauen (nonverbale Aufforderung). Wenn sie dem Blick standhält auffordern, ihre Ideen zu äußern. Bei richtiger Ant</w:t>
        <w:softHyphen/>
        <w:t>wort unter</w:t>
        <w:softHyphen/>
        <w:t>stützende Rückmeldung: "warum meldest du dich nicht?"</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pBdr>
          <w:top w:val="single" w:sz="6" w:space="6" w:color="000000"/>
          <w:left w:val="single" w:sz="6" w:space="6" w:color="000000"/>
          <w:bottom w:val="single" w:sz="6" w:space="6" w:color="000000"/>
          <w:right w:val="single" w:sz="6" w:space="6" w:color="000000"/>
        </w:pBdr>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 xml:space="preserve">Situation 7: </w:t>
        <w:tab/>
        <w:t xml:space="preserve">Ein Junge dokumentiert seine Überlegenheit mit Begriffen und </w:t>
        <w:tab/>
        <w:tab/>
        <w:tab/>
        <w:tab/>
        <w:tab/>
        <w:t xml:space="preserve">Kenntnissen über Sachverhalte, die noch nicht Thema des Unterrichts </w:t>
        <w:tab/>
        <w:tab/>
        <w:tab/>
        <w:tab/>
        <w:t>war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t>Generell: Inwieweit es sich dabei um gesichertes Wissen oder nur um "Scheinwissen" handelt, wird häufig im Unterricht nicht hinterfragt. Dies führt zu einer Verunsicherung der Mädchen und steigert ihr Unterlegenheitsgefühl. Häufig werden auch Begriffe ein</w:t>
        <w:softHyphen/>
        <w:t>gestreut, die in dem gerade behandelten Zusammenhang nichts verloren hab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nicht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a)</w:t>
        <w:tab/>
        <w:tab/>
        <w:t>Die Begriffe unhinterfragt und ohne eine Erläuterung als selbstverständlich vor</w:t>
        <w:softHyphen/>
        <w:t>aus</w:t>
        <w:softHyphen/>
        <w:t>setzen und ggf. im folgenden Unterricht aufgreif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b)</w:t>
        <w:tab/>
        <w:tab/>
        <w:t>Die Begriffe kurz erläutern und den folgenden Unterricht darauf aufbau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t>Verhalten, das geeignet ist, das Selbstbild positiv zu beeinflussen:</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i/>
          <w:i/>
          <w:iCs/>
        </w:rPr>
      </w:pPr>
      <w:r>
        <w:rPr>
          <w:rFonts w:eastAsia="Garamond" w:cs="Garamond" w:ascii="Garamond" w:hAnsi="Garamond"/>
          <w:i/>
          <w:iCs/>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a)</w:t>
        <w:tab/>
        <w:tab/>
        <w:t>Nachfassen, inwieweit der Junge die Begriffe selbst verstanden hat</w:t>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0" w:right="566" w:hanging="5"/>
        <w:rPr>
          <w:rFonts w:ascii="Garamond" w:hAnsi="Garamond" w:eastAsia="Garamond" w:cs="Garamond"/>
        </w:rPr>
      </w:pPr>
      <w:r>
        <w:rPr>
          <w:rFonts w:eastAsia="Garamond" w:cs="Garamond" w:ascii="Garamond" w:hAnsi="Garamond"/>
        </w:rPr>
      </w:r>
    </w:p>
    <w:p>
      <w:pPr>
        <w:pStyle w:val="KLSPIEGELSTReng"/>
        <w:tabs>
          <w:tab w:val="clear" w:pos="431"/>
          <w:tab w:val="left" w:pos="284" w:leader="none"/>
          <w:tab w:val="left" w:pos="1009" w:leader="none"/>
          <w:tab w:val="left" w:pos="1584" w:leader="none"/>
          <w:tab w:val="left" w:pos="2304" w:leader="none"/>
          <w:tab w:val="left" w:pos="3024" w:leader="none"/>
          <w:tab w:val="left" w:pos="3744" w:leader="none"/>
          <w:tab w:val="left" w:pos="4464" w:leader="none"/>
        </w:tabs>
        <w:spacing w:lineRule="auto" w:line="240" w:before="0" w:after="0"/>
        <w:ind w:left="345" w:right="566" w:hanging="345"/>
        <w:rPr>
          <w:rFonts w:ascii="Garamond" w:hAnsi="Garamond" w:eastAsia="Garamond" w:cs="Garamond"/>
        </w:rPr>
      </w:pPr>
      <w:r>
        <w:rPr>
          <w:rFonts w:eastAsia="Garamond" w:cs="Garamond" w:ascii="Garamond" w:hAnsi="Garamond"/>
        </w:rPr>
        <w:t>b)</w:t>
        <w:tab/>
        <w:tab/>
        <w:t>Wenn der Beitrag zu weit vorgreift oder das Stundenziel vorwegnimmt: einsichtig machen, daß der Beitrag zur Zeit nicht so gut paßt, eventuell später wieder aufgreifen</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6" w:hanging="0"/>
        <w:rPr>
          <w:rFonts w:ascii="Garamond" w:hAnsi="Garamond" w:eastAsia="Garamond" w:cs="Garamond"/>
        </w:rPr>
      </w:pPr>
      <w:r>
        <w:rPr>
          <w:rFonts w:eastAsia="Garamond" w:cs="Garamond" w:ascii="Garamond" w:hAnsi="Garamond"/>
        </w:rPr>
        <w:t>Möglichkeiten, sich das Interaktionsgeschehen im Unterricht zu vergegenwärtigen, wie etwa gegenseitige Hospitationen mit bestimmten Beobachtungsvereinbarungen, die Erfassung des Schülerverhaltens anhand eines vorgegebenen Kriterienkatalogs oder die Benutzung eines Schemas zur retrospektiven Selbstbeobachtung, werden in folgendem Bericht erläutert:</w:t>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6" w:hanging="0"/>
        <w:rPr>
          <w:rFonts w:ascii="Garamond" w:hAnsi="Garamond" w:eastAsia="Garamond" w:cs="Garamond"/>
        </w:rPr>
      </w:pPr>
      <w:r>
        <w:rPr>
          <w:rFonts w:eastAsia="Garamond" w:cs="Garamond" w:ascii="Garamond" w:hAnsi="Garamond"/>
        </w:rPr>
        <w:t xml:space="preserve">Lore Hoffmann, Peter Häußler, und Sabine Peters-Haft (1997). An den Interessen von Mädchen und Jungen orientierter Physikunterricht. Ergebnisse eines Modellversuchs. IPN 155. Kiel: IPN.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6. Unterrichtsbeispiele</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Gelegentlich wird die Vermutung geäußert, die Vorschläge zur Entwicklung ei</w:t>
        <w:softHyphen/>
        <w:t>nes an den Interessen der Jugendlichen orientierten Unterrichts, wie wir sie in Kapitel 5 dargelegt haben, wären in erster Linie für den Anfangsunterricht brauchbar. In höheren Jahrgangsstufen müsse man aber doch irgendwann zur Sache kommen, und spätestens dann würde die Fachsystematik im Vorder</w:t>
        <w:softHyphen/>
        <w:t>grund stehen müssen und die lebensweltlichen Einbettungen hätten zurückzu</w:t>
        <w:softHyphen/>
        <w:t>treten. Dem können wir aufgrund des Forschungsstandes nicht zustimmen. Wir vertreten vielmehr den Standpunkt, daß sich eine fachsystematische und eine lebensweltliche Orientierung naturwissen</w:t>
        <w:softHyphen/>
        <w:t>schaftlichen Unterrichts nicht aus</w:t>
        <w:softHyphen/>
        <w:t>schließen, sondern sich gegenseitig stützen: Die Anbindung der Inhalte an die Lebenswelt der Schülerinnen und Schüler sorgt dafür, daß sie die Sinnhaltig</w:t>
        <w:softHyphen/>
        <w:t>keit naturwissenschaftlichen Tuns erfassen können. Die Bezug</w:t>
        <w:softHyphen/>
        <w:t xml:space="preserve">nahme auf das verfügbare, in den Naturwissenschaften angesammelte Wissen sorgt für die Entwicklung einer Begrifflichkeit, die über das an konkrete Situationen gebunde Wissen hinausgeht und eine Verallgemeinerung ermöglicht, die die Vielzahl der episodenhaften Einzelfälle einschließt.   </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t>Auch in den nachfolgenden Beispielen sollte deutlich werden, daß die Verzah</w:t>
        <w:softHyphen/>
        <w:t>nung von Lebenswelt und Systematik der wissenschaftlichen Disziplinen nicht auf eine bestimmte Altersstufe beschränkt oder an ein bestimmtes Niveau der Behandlung im Unterricht gebunden ist. Wenn die ausgearbeiteten Beispiele ausschließlich dem Anfangs</w:t>
        <w:softHyphen/>
        <w:t>unterricht zuzuordnen sind, dann liegt das daran, daß sie im Zusammen</w:t>
        <w:softHyphen/>
        <w:t>hang mit einem Modellversuch für siebente Klassen ent</w:t>
        <w:softHyphen/>
        <w:t xml:space="preserve">standen sind. </w:t>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r>
    </w:p>
    <w:p>
      <w:pPr>
        <w:pStyle w:val="Normal"/>
        <w:spacing w:lineRule="atLeast" w:line="360" w:before="0" w:after="120"/>
        <w:ind w:right="566" w:hanging="0"/>
        <w:rPr>
          <w:rFonts w:ascii="Garamond" w:hAnsi="Garamond" w:eastAsia="Garamond" w:cs="Garamond"/>
          <w:b/>
          <w:b/>
          <w:bCs/>
        </w:rPr>
      </w:pPr>
      <w:r>
        <w:rPr>
          <w:rFonts w:eastAsia="Garamond" w:cs="Garamond" w:ascii="Garamond" w:hAnsi="Garamond"/>
          <w:b/>
          <w:bCs/>
        </w:rPr>
        <w:t>6.1</w:t>
        <w:tab/>
        <w:t xml:space="preserve">Unterrichtsbeispiele für den Physik-Anfangsunterricht </w:t>
      </w:r>
    </w:p>
    <w:p>
      <w:pPr>
        <w:pStyle w:val="Normal"/>
        <w:ind w:left="504" w:right="567" w:hanging="504"/>
        <w:rPr>
          <w:rFonts w:ascii="Garamond" w:hAnsi="Garamond" w:eastAsia="Garamond" w:cs="Garamond"/>
          <w:b/>
          <w:b/>
          <w:bCs/>
        </w:rPr>
      </w:pPr>
      <w:r>
        <w:rPr>
          <w:rFonts w:eastAsia="Garamond" w:cs="Garamond" w:ascii="Garamond" w:hAnsi="Garamond"/>
          <w:b/>
          <w:bCs/>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Unterrichtsbeispiel 1:</w:t>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Schallerzeugung und Schallausbreitung</w:t>
      </w:r>
    </w:p>
    <w:p>
      <w:pPr>
        <w:pStyle w:val="Normal"/>
        <w:pBdr>
          <w:top w:val="single" w:sz="6" w:space="5" w:color="000000"/>
          <w:left w:val="single" w:sz="6" w:space="5" w:color="000000"/>
          <w:bottom w:val="single" w:sz="6" w:space="5" w:color="000000"/>
          <w:right w:val="single" w:sz="6" w:space="5" w:color="000000"/>
        </w:pBdr>
        <w:ind w:right="567" w:hanging="0"/>
        <w:rPr/>
      </w:pPr>
      <w:r>
        <w:rPr>
          <w:rFonts w:eastAsia="Garamond" w:cs="Garamond" w:ascii="Wingdings" w:hAnsi="Wingdings"/>
          <w:i/>
          <w:iCs/>
        </w:rPr>
        <w:t>è</w:t>
      </w:r>
      <w:r>
        <w:rPr>
          <w:rFonts w:eastAsia="Garamond" w:cs="Garamond" w:ascii="Garamond" w:hAnsi="Garamond"/>
          <w:i/>
          <w:iCs/>
        </w:rPr>
        <w:t xml:space="preserve"> Wir bauen Musikinstrumente und messen Lärm</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Bei dieser Unterrichtseinheit soll es (laut Lehrplan) um eine Einführung in die Aku</w:t>
        <w:softHyphen/>
        <w:t>stik gehen, bei der im wesentlichen einige Grundbegriffe wie Schwingung, Fre</w:t>
        <w:softHyphen/>
        <w:t>quenz, Tonhöhe, Schwingungsweite (Amplitude) und Lautstärke geklärt wer</w:t>
        <w:softHyphen/>
        <w:t>den und einfa</w:t>
        <w:softHyphen/>
        <w:t>che Vorstellungen zur Erzeugung, Ausbreitung und Wahr</w:t>
        <w:softHyphen/>
        <w:t>nehmung von Schall ver</w:t>
        <w:softHyphen/>
        <w:t>mittelt werden. Bei der Diskussion darüber, welches Leitmotiv ei</w:t>
        <w:softHyphen/>
        <w:t>ner solchen Ein</w:t>
        <w:softHyphen/>
        <w:t>führung zu unterlegen wäre, schälten sich sehr bald zwei Mög</w:t>
        <w:softHyphen/>
        <w:t xml:space="preserve">lichkeiten heraus: </w:t>
      </w:r>
    </w:p>
    <w:p>
      <w:pPr>
        <w:pStyle w:val="Normal"/>
        <w:ind w:right="567" w:hanging="0"/>
        <w:rPr/>
      </w:pPr>
      <w:r>
        <w:rPr>
          <w:rFonts w:eastAsia="Garamond" w:cs="Garamond" w:ascii="Garamond" w:hAnsi="Garamond"/>
        </w:rPr>
        <w:t>(1) Der Bau von Musikinstrumenten und das Erarbeiten der Grundbegriffe und der Vor</w:t>
        <w:softHyphen/>
        <w:t>stellungen am Beispiel der selbstgebauten Instrumente und (2) das Phä</w:t>
        <w:softHyphen/>
        <w:t>nomen Lärm, die Wirkungen von Lärm und Möglichkeiten des Lärmschut</w:t>
        <w:softHyphen/>
        <w:t>zes. Beide Ausle</w:t>
        <w:softHyphen/>
        <w:t>gungen erschienen sowohl vom Lehrplan als auch von der Interessenlage der Schülerin-nen und Schü</w:t>
        <w:softHyphen/>
        <w:t>ler geeignet, und da sie sich gegen</w:t>
        <w:softHyphen/>
        <w:t>seitig auch keine Kon</w:t>
        <w:softHyphen/>
        <w:t xml:space="preserve">kurrenz machen, wurde beschlossen, in einem ersten Teil die </w:t>
      </w:r>
      <w:r>
        <w:rPr>
          <w:rFonts w:eastAsia="Garamond" w:cs="Garamond" w:ascii="Garamond" w:hAnsi="Garamond"/>
          <w:b/>
          <w:bCs/>
        </w:rPr>
        <w:t>Musikinstrumente</w:t>
      </w:r>
      <w:r>
        <w:rPr>
          <w:rFonts w:eastAsia="Garamond" w:cs="Garamond" w:ascii="Garamond" w:hAnsi="Garamond"/>
        </w:rPr>
        <w:t xml:space="preserve"> zu bauen und die Grundlagen zu erarbeiten und in ei</w:t>
        <w:softHyphen/>
        <w:t xml:space="preserve">nem zweiten Teil den </w:t>
      </w:r>
      <w:r>
        <w:rPr>
          <w:rFonts w:eastAsia="Garamond" w:cs="Garamond" w:ascii="Garamond" w:hAnsi="Garamond"/>
          <w:b/>
          <w:bCs/>
        </w:rPr>
        <w:t>Lärm</w:t>
      </w:r>
      <w:r>
        <w:rPr>
          <w:rFonts w:eastAsia="Garamond" w:cs="Garamond" w:ascii="Garamond" w:hAnsi="Garamond"/>
        </w:rPr>
        <w:t xml:space="preserve"> in den Mittel</w:t>
        <w:softHyphen/>
        <w:t xml:space="preserve">punkt zu stellen (mit einer Überleitung durch eine Rockband ! ).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 xml:space="preserve">Beim Ausloten des Themas anhand der </w:t>
      </w:r>
    </w:p>
    <w:p>
      <w:pPr>
        <w:pStyle w:val="Normal"/>
        <w:ind w:right="567" w:hanging="0"/>
        <w:rPr>
          <w:rFonts w:ascii="Garamond" w:hAnsi="Garamond" w:eastAsia="Garamond" w:cs="Garamond"/>
        </w:rPr>
      </w:pPr>
      <w:r>
        <w:rPr>
          <w:rFonts w:eastAsia="Garamond" w:cs="Garamond" w:ascii="Garamond" w:hAnsi="Garamond"/>
        </w:rPr>
        <w:t>"Zehn Gesichtspunkte für die inhaltliche Gestaltung von Unterricht, um ihn ins</w:t>
        <w:softHyphen/>
        <w:t>gesamt, besonders aber für Mädchen, interessanter zu machen", wurden folgende Stichworte gesammelt:</w:t>
      </w:r>
    </w:p>
    <w:p>
      <w:pPr>
        <w:pStyle w:val="Normal"/>
        <w:ind w:right="567" w:hanging="0"/>
        <w:rPr>
          <w:rFonts w:ascii="Garamond" w:hAnsi="Garamond" w:eastAsia="Garamond" w:cs="Garamond"/>
        </w:rPr>
      </w:pPr>
      <w:r>
        <w:rPr>
          <w:rFonts w:eastAsia="Garamond" w:cs="Garamond" w:ascii="Garamond" w:hAnsi="Garamond"/>
        </w:rPr>
      </w:r>
    </w:p>
    <w:p>
      <w:pPr>
        <w:pStyle w:val="Normal"/>
        <w:ind w:left="360" w:right="567" w:hanging="360"/>
        <w:rPr/>
      </w:pPr>
      <w:r>
        <w:rPr>
          <w:rFonts w:eastAsia="Garamond" w:cs="Garamond" w:ascii="Garamond" w:hAnsi="Garamond"/>
        </w:rPr>
        <w:t>1.</w:t>
        <w:tab/>
        <w:t>Wie wird Schülerinnen und Schülern Gelegenheit gegeben, zu staunen und neu</w:t>
        <w:softHyphen/>
        <w:t>gierig zu werden, und wie wird erreicht, daß daraus ein Aha-Erlebnis wird?</w:t>
        <w:br/>
      </w:r>
      <w:r>
        <w:rPr>
          <w:rFonts w:eastAsia="Garamond" w:cs="Garamond" w:ascii="Garamond" w:hAnsi="Garamond"/>
          <w:i/>
          <w:iCs/>
        </w:rPr>
        <w:t>Allmähliches Verstummen einer Schallquelle in einem Rezipienten beim Her</w:t>
        <w:softHyphen/>
        <w:t>aus</w:t>
        <w:softHyphen/>
        <w:t>pumpen der Luft; Resonanzphänomene an Musikinstrumenten; Flackern einer Kerze vor einem Baßlaut</w:t>
        <w:softHyphen/>
        <w:t>sprecher</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2.</w:t>
        <w:tab/>
        <w:t>Wie wird an außerschulische Erfahrungen angeknüpft, die zur Vermeidung ge</w:t>
        <w:softHyphen/>
        <w:t>schlechtsspezifischer Dominanzen Mädchen und Jungen in gleicher Weise zugäng</w:t>
        <w:softHyphen/>
        <w:t>lich sind?</w:t>
        <w:br/>
      </w:r>
      <w:r>
        <w:rPr>
          <w:rFonts w:eastAsia="Garamond" w:cs="Garamond" w:ascii="Garamond" w:hAnsi="Garamond"/>
          <w:i/>
          <w:iCs/>
        </w:rPr>
        <w:t>Erfahrungen mit Musikinstrumenten; Hörerfahrungen (angenehme und un</w:t>
        <w:softHyphen/>
        <w:t>ange</w:t>
        <w:softHyphen/>
        <w:t>nehme Emp</w:t>
        <w:softHyphen/>
        <w:t>findungen); Belästigung durch Lärm</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3.</w:t>
        <w:tab/>
        <w:t>Wie wird es Schülerinnen und Schülern ermöglicht, aktiv und eigenständig zu ler</w:t>
        <w:softHyphen/>
        <w:t>nen und Erfahrungen aus erster Hand zu machen?</w:t>
        <w:br/>
      </w:r>
      <w:r>
        <w:rPr>
          <w:rFonts w:eastAsia="Garamond" w:cs="Garamond" w:ascii="Garamond" w:hAnsi="Garamond"/>
          <w:i/>
          <w:iCs/>
        </w:rPr>
        <w:t>Bau von Musikinstrumenten unterschiedlicher Art; Schülerversuche zur Ton</w:t>
        <w:softHyphen/>
        <w:t>höhe und Laut</w:t>
        <w:softHyphen/>
        <w:t>stärke mit diesen Instrumenten; Versuche zum Lärmschutz und Lärmpegel</w:t>
        <w:softHyphen/>
        <w:t>messungen in der Umgebung der Schule</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4.</w:t>
        <w:tab/>
        <w:t>Wie wird erreicht, daß Schülerinnen und Schüler einen Bezug zum Alltag und zu ihrer Lebenswelt herstellen können?</w:t>
        <w:br/>
      </w:r>
      <w:r>
        <w:rPr>
          <w:rFonts w:eastAsia="Garamond" w:cs="Garamond" w:ascii="Garamond" w:hAnsi="Garamond"/>
          <w:i/>
          <w:iCs/>
        </w:rPr>
        <w:t>Lärmschutzmaßnahmen in der Umgebung; Lärm in Discos</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5.</w:t>
        <w:tab/>
        <w:t>Wie wird dazu angeregt, die Bedeutung der Naturwissenschaften für die Men</w:t>
        <w:softHyphen/>
        <w:t>schen und die Gesellschaft zu erkennen und danach zu handeln?</w:t>
        <w:br/>
      </w:r>
      <w:r>
        <w:rPr>
          <w:rFonts w:eastAsia="Garamond" w:cs="Garamond" w:ascii="Garamond" w:hAnsi="Garamond"/>
          <w:i/>
          <w:iCs/>
        </w:rPr>
        <w:t>Physikalische Methoden zur Lärmbekämpfung; Notwendigkeit von Lärm</w:t>
        <w:softHyphen/>
        <w:t>schutzver</w:t>
        <w:softHyphen/>
        <w:t>ordnunge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6.</w:t>
        <w:tab/>
        <w:t>Wie wird der lebenspraktische Nutzen der Naturwissenschaften erfahrbar ge</w:t>
        <w:softHyphen/>
        <w:t>macht?</w:t>
        <w:br/>
      </w:r>
      <w:r>
        <w:rPr>
          <w:rFonts w:eastAsia="Garamond" w:cs="Garamond" w:ascii="Garamond" w:hAnsi="Garamond"/>
          <w:i/>
          <w:iCs/>
        </w:rPr>
        <w:t>Kompensation von Gehörschäden durch Hörhilfen; Möglichkeiten, Lärm zu vermei</w:t>
        <w:softHyphen/>
        <w:t>den oder durch Lärmschutzmaßnahmen zu verringer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7.</w:t>
        <w:tab/>
        <w:t>Wie wird ein Bezug zum eigenen Körper hergestellt?</w:t>
        <w:br/>
      </w:r>
      <w:r>
        <w:rPr>
          <w:rFonts w:eastAsia="Garamond" w:cs="Garamond" w:ascii="Garamond" w:hAnsi="Garamond"/>
          <w:i/>
          <w:iCs/>
        </w:rPr>
        <w:t>Subjektive Empfindungen gegenüber Schallereignissen; Gehörschäden; "Hören" mit dem ganzen Körper; Trommelfell als schwingende Membran</w:t>
      </w:r>
    </w:p>
    <w:p>
      <w:pPr>
        <w:pStyle w:val="Normal"/>
        <w:ind w:left="360" w:right="567" w:hanging="36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8.</w:t>
        <w:tab/>
        <w:t>Wie werden die Notwendigkeit und der Nutzen der Einführung und des Um</w:t>
        <w:softHyphen/>
        <w:t>gehens mit quantitativen Größen verdeutlicht?</w:t>
        <w:br/>
      </w:r>
      <w:r>
        <w:rPr>
          <w:rFonts w:eastAsia="Garamond" w:cs="Garamond" w:ascii="Garamond" w:hAnsi="Garamond"/>
          <w:i/>
          <w:iCs/>
        </w:rPr>
        <w:t>Zusammenhänge (etwa zwischen Frequenz und Tonhöhe) werden nur als "je-desto-Beziehungen" eingeführt.</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rFonts w:ascii="Garamond" w:hAnsi="Garamond" w:eastAsia="Garamond" w:cs="Garamond"/>
        </w:rPr>
      </w:pPr>
      <w:r>
        <w:rPr>
          <w:rFonts w:eastAsia="Garamond" w:cs="Garamond" w:ascii="Garamond" w:hAnsi="Garamond"/>
        </w:rPr>
        <w:t>9.</w:t>
        <w:tab/>
        <w:t>Wie wird sichergestellt, daß den Formeln ein qualitatives Verständnis der Begriffe und ihrer Zusammenhänge vorausgeht? Entfällt (s. Punkt 8)</w:t>
      </w:r>
    </w:p>
    <w:p>
      <w:pPr>
        <w:pStyle w:val="Normal"/>
        <w:ind w:right="567" w:hanging="0"/>
        <w:rPr>
          <w:rFonts w:ascii="Garamond" w:hAnsi="Garamond" w:eastAsia="Garamond" w:cs="Garamond"/>
        </w:rPr>
      </w:pPr>
      <w:r>
        <w:rPr>
          <w:rFonts w:eastAsia="Garamond" w:cs="Garamond" w:ascii="Garamond" w:hAnsi="Garamond"/>
        </w:rPr>
      </w:r>
    </w:p>
    <w:p>
      <w:pPr>
        <w:pStyle w:val="Normal"/>
        <w:ind w:left="360" w:right="567" w:hanging="360"/>
        <w:rPr/>
      </w:pPr>
      <w:r>
        <w:rPr>
          <w:rFonts w:eastAsia="Garamond" w:cs="Garamond" w:ascii="Garamond" w:hAnsi="Garamond"/>
        </w:rPr>
        <w:t>10.</w:t>
        <w:tab/>
        <w:t>Wie kann vorzeitige Abstraktion vermieden werden zugunsten eines spiele</w:t>
        <w:softHyphen/>
        <w:t>ri</w:t>
        <w:softHyphen/>
        <w:t>schen Umgangs und unmittelbaren Erlebens?</w:t>
        <w:br/>
      </w:r>
      <w:r>
        <w:rPr>
          <w:rFonts w:eastAsia="Garamond" w:cs="Garamond" w:ascii="Garamond" w:hAnsi="Garamond"/>
          <w:i/>
          <w:iCs/>
        </w:rPr>
        <w:t>Die akustischen Grundbegriffe Frequenz und Amplitude werden anhand selbstge</w:t>
        <w:softHyphen/>
        <w:t>bauter Musik</w:t>
        <w:softHyphen/>
        <w:t>instrumente eingeführt. Die Schallausbreitung wird durch Mitschwingen der umgebenden Materie (z.B. Luft) erklärt. Auf die Ab</w:t>
        <w:softHyphen/>
        <w:t>straktion, daß die Schallaus</w:t>
        <w:softHyphen/>
        <w:t>breitung auch als Energieausbreitung gedacht werden kann, wird verzichtet.</w:t>
      </w:r>
    </w:p>
    <w:p>
      <w:pPr>
        <w:pStyle w:val="Normal"/>
        <w:ind w:right="567" w:hanging="0"/>
        <w:rPr>
          <w:rFonts w:ascii="Garamond" w:hAnsi="Garamond" w:eastAsia="Garamond" w:cs="Garamond"/>
          <w:i/>
          <w:i/>
          <w:iCs/>
        </w:rPr>
      </w:pPr>
      <w:r>
        <w:rPr>
          <w:rFonts w:eastAsia="Garamond" w:cs="Garamond" w:ascii="Garamond" w:hAnsi="Garamond"/>
          <w:i/>
          <w:iCs/>
        </w:rPr>
      </w:r>
    </w:p>
    <w:p>
      <w:pPr>
        <w:pStyle w:val="Normal"/>
        <w:spacing w:lineRule="atLeast" w:line="240"/>
        <w:rPr>
          <w:rFonts w:ascii="Garamond" w:hAnsi="Garamond" w:eastAsia="Garamond" w:cs="Garamond"/>
        </w:rPr>
      </w:pPr>
      <w:r>
        <w:rPr>
          <w:rFonts w:eastAsia="Garamond" w:cs="Garamond" w:ascii="Garamond" w:hAnsi="Garamond"/>
        </w:rPr>
        <w:t>Die Ausarbeitung führte schließlich nach dem in Kapitel 5 näher beschriebenem Verfahren zu folgendem detailliertem UnterrichtsentwurfFolgende graphische Symbole sollen die Übersicht über das Unter</w:t>
        <w:softHyphen/>
        <w:t>richts</w:t>
        <w:softHyphen/>
        <w:t>beispiel er</w:t>
        <w:softHyphen/>
        <w:t>leichter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steht für den ersten von mehreren thematisch geschlossenen Blöcken, die jeweils einige Unterrichtsstunden umfassen. Es bleibt Ihnen über</w:t>
        <w:softHyphen/>
        <w:t>lassen, wie Sie die beschriebenen Unterrichts</w:t>
        <w:softHyphen/>
        <w:t>aktivitäten ergänzen oder modifizieren und welche Sie zu einer Unterrichts</w:t>
        <w:softHyphen/>
        <w:t>stunde zusammenfas</w:t>
        <w:softHyphen/>
        <w:t>sen möchten.</w:t>
      </w:r>
      <w:r>
        <mc:AlternateContent>
          <mc:Choice Requires="wps">
            <w:drawing>
              <wp:anchor behindDoc="0" distT="0" distB="0" distL="90170" distR="90170" simplePos="0" locked="0" layoutInCell="0" allowOverlap="1" relativeHeight="2">
                <wp:simplePos x="0" y="0"/>
                <wp:positionH relativeFrom="page">
                  <wp:posOffset>1068705</wp:posOffset>
                </wp:positionH>
                <wp:positionV relativeFrom="paragraph">
                  <wp:posOffset>112395</wp:posOffset>
                </wp:positionV>
                <wp:extent cx="567055" cy="619125"/>
                <wp:effectExtent l="0" t="0" r="0" b="0"/>
                <wp:wrapSquare wrapText="largest"/>
                <wp:docPr id="1" name="Frame1"/>
                <a:graphic xmlns:a="http://schemas.openxmlformats.org/drawingml/2006/main">
                  <a:graphicData uri="http://schemas.microsoft.com/office/word/2010/wordprocessingShape">
                    <wps:wsp>
                      <wps:cNvSpPr txBox="1"/>
                      <wps:spPr>
                        <a:xfrm>
                          <a:off x="0" y="0"/>
                          <a:ext cx="567055" cy="619125"/>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48.75pt;mso-wrap-distance-left:7.1pt;mso-wrap-distance-right:7.1pt;mso-wrap-distance-top:0pt;mso-wrap-distance-bottom:0pt;margin-top:8.85pt;mso-position-vertical-relative:text;margin-left:84.1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Jeder Block ist in einzelne Unterrichtsabschnitte unterteilt. Diese überwiegend in Frage</w:t>
        <w:softHyphen/>
        <w:t>form formulierten Unterrichtsabschnitte innerhalb eines Blockes er</w:t>
        <w:softHyphen/>
        <w:t>scheinen jeweils ein</w:t>
        <w:softHyphen/>
        <w:t>gerahm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Um was geht es in diesem Unterrichtsabschnit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In jedem Unterrichtsabschnitt werden Hinweise gegeben in Form vo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3">
                <wp:simplePos x="0" y="0"/>
                <wp:positionH relativeFrom="page">
                  <wp:posOffset>1057275</wp:posOffset>
                </wp:positionH>
                <wp:positionV relativeFrom="paragraph">
                  <wp:posOffset>90170</wp:posOffset>
                </wp:positionV>
                <wp:extent cx="567055" cy="739140"/>
                <wp:effectExtent l="0" t="0" r="0" b="0"/>
                <wp:wrapSquare wrapText="largest"/>
                <wp:docPr id="2" name="Frame2"/>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pPr>
      <w:r>
        <w:rPr>
          <w:rFonts w:eastAsia="Garamond" w:cs="Garamond" w:ascii="Garamond" w:hAnsi="Garamond"/>
        </w:rPr>
        <w:t>Hier werden Unterrichts-</w:t>
      </w:r>
      <w:r>
        <w:rPr>
          <w:rFonts w:eastAsia="Garamond" w:cs="Garamond" w:ascii="Garamond" w:hAnsi="Garamond"/>
          <w:b/>
          <w:bCs/>
        </w:rPr>
        <w:t>A</w:t>
      </w:r>
      <w:r>
        <w:rPr>
          <w:rFonts w:eastAsia="Garamond" w:cs="Garamond" w:ascii="Garamond" w:hAnsi="Garamond"/>
        </w:rPr>
        <w:t>ktivitäten vorgeschlag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4">
                <wp:simplePos x="0" y="0"/>
                <wp:positionH relativeFrom="page">
                  <wp:posOffset>1057275</wp:posOffset>
                </wp:positionH>
                <wp:positionV relativeFrom="paragraph">
                  <wp:posOffset>107950</wp:posOffset>
                </wp:positionV>
                <wp:extent cx="567055" cy="739140"/>
                <wp:effectExtent l="0" t="0" r="0" b="0"/>
                <wp:wrapSquare wrapText="largest"/>
                <wp:docPr id="3" name="Frame3"/>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8.5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pPr>
      <w:r>
        <w:rPr>
          <w:rFonts w:eastAsia="Garamond" w:cs="Garamond" w:ascii="Garamond" w:hAnsi="Garamond"/>
        </w:rPr>
        <w:t>Hier werden umfangreichere E</w:t>
      </w:r>
      <w:r>
        <w:rPr>
          <w:rFonts w:eastAsia="Garamond" w:cs="Garamond" w:ascii="Garamond" w:hAnsi="Garamond"/>
          <w:b/>
          <w:bCs/>
        </w:rPr>
        <w:t>x</w:t>
      </w:r>
      <w:r>
        <w:rPr>
          <w:rFonts w:eastAsia="Garamond" w:cs="Garamond" w:ascii="Garamond" w:hAnsi="Garamond"/>
        </w:rPr>
        <w:t>perimente beschrieb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5">
                <wp:simplePos x="0" y="0"/>
                <wp:positionH relativeFrom="page">
                  <wp:posOffset>1057275</wp:posOffset>
                </wp:positionH>
                <wp:positionV relativeFrom="paragraph">
                  <wp:posOffset>90170</wp:posOffset>
                </wp:positionV>
                <wp:extent cx="567055" cy="739140"/>
                <wp:effectExtent l="0" t="0" r="0" b="0"/>
                <wp:wrapSquare wrapText="largest"/>
                <wp:docPr id="4" name="Frame4"/>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Das soll in diesem Unterrichtsabschnitt gelernt werden</w:t>
      </w:r>
      <w:r>
        <w:rPr>
          <w:rFonts w:eastAsia="Garamond" w:cs="Garamond" w:ascii="Garamond" w:hAnsi="Garamond"/>
          <w:b/>
          <w:bCs/>
        </w:rPr>
        <w: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w:br w:type="page"/>
      </w:r>
    </w:p>
    <w:p>
      <w:pPr>
        <w:pStyle w:val="Normal"/>
        <w:pBdr>
          <w:top w:val="single" w:sz="6" w:space="1" w:color="000000"/>
          <w:left w:val="single" w:sz="6" w:space="1" w:color="000000"/>
          <w:bottom w:val="single" w:sz="6" w:space="1" w:color="000000"/>
          <w:right w:val="single" w:sz="6" w:space="1" w:color="000000"/>
        </w:pBdr>
        <w:shd w:fill="FFFFFF" w:val="clear"/>
        <w:spacing w:lineRule="atLeast" w:line="240"/>
        <w:jc w:val="center"/>
        <w:rPr>
          <w:rFonts w:ascii="Garamond" w:hAnsi="Garamond" w:eastAsia="Garamond" w:cs="Garamond"/>
          <w:b/>
          <w:b/>
          <w:bCs/>
          <w:sz w:val="32"/>
          <w:szCs w:val="32"/>
        </w:rPr>
      </w:pPr>
      <w:r>
        <w:rPr>
          <w:rFonts w:eastAsia="Garamond" w:cs="Garamond" w:ascii="Garamond" w:hAnsi="Garamond"/>
          <w:b/>
          <w:bCs/>
          <w:sz w:val="32"/>
          <w:szCs w:val="32"/>
        </w:rPr>
        <w:t xml:space="preserve">Unterrichtsbeispiel 1: </w:t>
        <w:br/>
        <w:t>Wir bauen Musikinstrumente und messen Lärm</w:t>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spacing w:lineRule="atLeast" w:line="240"/>
        <w:jc w:val="both"/>
        <w:rPr/>
      </w:pPr>
      <w:r>
        <w:rPr>
          <w:rFonts w:eastAsia="Garamond" w:cs="Garamond" w:ascii="Garamond" w:hAnsi="Garamond"/>
          <w:b/>
          <w:bCs/>
          <w:sz w:val="28"/>
          <w:szCs w:val="28"/>
        </w:rPr>
        <w:t>Grundlagen der Schallerzeugung und Schallausbrei</w:t>
        <w:softHyphen/>
        <w:t>tung</w:t>
      </w:r>
      <w:r>
        <w:rPr>
          <w:rFonts w:eastAsia="Garamond" w:cs="Garamond" w:ascii="Garamond" w:hAnsi="Garamond"/>
          <w:sz w:val="28"/>
          <w:szCs w:val="28"/>
        </w:rPr>
        <w:t xml:space="preserve"> (ca. 5 Unterrichtsstunden)</w:t>
      </w:r>
    </w:p>
    <w:p>
      <w:pPr>
        <w:pStyle w:val="Normal"/>
        <w:spacing w:lineRule="atLeast" w:line="240"/>
        <w:jc w:val="both"/>
        <w:rPr>
          <w:rFonts w:ascii="Garamond" w:hAnsi="Garamond" w:eastAsia="Garamond" w:cs="Garamond"/>
          <w:sz w:val="28"/>
          <w:szCs w:val="28"/>
        </w:rPr>
      </w:pPr>
      <w:r>
        <w:rPr>
          <w:rFonts w:eastAsia="Garamond" w:cs="Garamond" w:ascii="Garamond" w:hAnsi="Garamond"/>
          <w:sz w:val="28"/>
          <w:szCs w:val="28"/>
        </w:rPr>
      </w:r>
    </w:p>
    <w:p>
      <w:pPr>
        <w:pStyle w:val="Normal"/>
        <w:spacing w:lineRule="atLeast" w:line="240"/>
        <w:jc w:val="both"/>
        <w:rPr>
          <w:rFonts w:ascii="Garamond" w:hAnsi="Garamond" w:eastAsia="Garamond" w:cs="Garamond"/>
          <w:b/>
          <w:b/>
          <w:bCs/>
        </w:rPr>
      </w:pPr>
      <w:r>
        <w:rPr>
          <w:rFonts w:eastAsia="Garamond" w:cs="Garamond" w:ascii="Garamond" w:hAnsi="Garamond"/>
          <w:b/>
          <w:bCs/>
        </w:rPr>
      </w:r>
      <w:r>
        <mc:AlternateContent>
          <mc:Choice Requires="wps">
            <w:drawing>
              <wp:anchor behindDoc="0" distT="0" distB="0" distL="90170" distR="90170" simplePos="0" locked="0" layoutInCell="0" allowOverlap="1" relativeHeight="6">
                <wp:simplePos x="0" y="0"/>
                <wp:positionH relativeFrom="page">
                  <wp:posOffset>1087755</wp:posOffset>
                </wp:positionH>
                <wp:positionV relativeFrom="paragraph">
                  <wp:posOffset>635</wp:posOffset>
                </wp:positionV>
                <wp:extent cx="567055" cy="619125"/>
                <wp:effectExtent l="0" t="0" r="0" b="0"/>
                <wp:wrapSquare wrapText="largest"/>
                <wp:docPr id="5" name="Frame5"/>
                <a:graphic xmlns:a="http://schemas.openxmlformats.org/drawingml/2006/main">
                  <a:graphicData uri="http://schemas.microsoft.com/office/word/2010/wordprocessingShape">
                    <wps:wsp>
                      <wps:cNvSpPr txBox="1"/>
                      <wps:spPr>
                        <a:xfrm>
                          <a:off x="0" y="0"/>
                          <a:ext cx="567055" cy="619125"/>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48.75pt;mso-wrap-distance-left:7.1pt;mso-wrap-distance-right:7.1pt;mso-wrap-distance-top:0pt;mso-wrap-distance-bottom:0pt;margin-top:0.05pt;mso-position-vertical-relative:text;margin-left:85.6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ie können wir verschiedene Schallquellen ordn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Die von der Lehrkraft und eventuell von Schülerinnen und Schü</w:t>
        <w:softHyphen/>
        <w:t>lern mit</w:t>
        <w:softHyphen/>
        <w:t>gebrachten Schallquellen (z.B. Gitarre, Blockflöte, Glocke, Tambou</w:t>
        <w:softHyphen/>
        <w:t>rin, Rassel, Trommel) werden zunächst vorgestellt und die Schallereig</w:t>
        <w:softHyphen/>
        <w:t>nisse  beschrieben.</w:t>
      </w:r>
      <w:r>
        <mc:AlternateContent>
          <mc:Choice Requires="wps">
            <w:drawing>
              <wp:anchor behindDoc="0" distT="0" distB="0" distL="90170" distR="90170" simplePos="0" locked="0" layoutInCell="0" allowOverlap="1" relativeHeight="7">
                <wp:simplePos x="0" y="0"/>
                <wp:positionH relativeFrom="page">
                  <wp:posOffset>1057275</wp:posOffset>
                </wp:positionH>
                <wp:positionV relativeFrom="paragraph">
                  <wp:posOffset>90170</wp:posOffset>
                </wp:positionV>
                <wp:extent cx="567055" cy="739140"/>
                <wp:effectExtent l="0" t="0" r="0" b="0"/>
                <wp:wrapSquare wrapText="largest"/>
                <wp:docPr id="6" name="Frame6"/>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Dabei gibt es verschiedene Ordnungskriterien, z.B.</w:t>
      </w:r>
    </w:p>
    <w:p>
      <w:pPr>
        <w:pStyle w:val="Normal"/>
        <w:spacing w:lineRule="atLeast" w:line="240"/>
        <w:jc w:val="both"/>
        <w:rPr>
          <w:rFonts w:ascii="Garamond" w:hAnsi="Garamond" w:eastAsia="Garamond" w:cs="Garamond"/>
        </w:rPr>
      </w:pPr>
      <w:r>
        <w:rPr>
          <w:rFonts w:eastAsia="Garamond" w:cs="Garamond" w:ascii="Garamond" w:hAnsi="Garamond"/>
        </w:rPr>
        <w:tab/>
        <w:tab/>
        <w:t>nach der Art der Schallerzeugung,</w:t>
      </w:r>
    </w:p>
    <w:p>
      <w:pPr>
        <w:pStyle w:val="Normal"/>
        <w:spacing w:lineRule="atLeast" w:line="240"/>
        <w:jc w:val="both"/>
        <w:rPr>
          <w:rFonts w:ascii="Garamond" w:hAnsi="Garamond" w:eastAsia="Garamond" w:cs="Garamond"/>
        </w:rPr>
      </w:pPr>
      <w:r>
        <w:rPr>
          <w:rFonts w:eastAsia="Garamond" w:cs="Garamond" w:ascii="Garamond" w:hAnsi="Garamond"/>
        </w:rPr>
        <w:t xml:space="preserve">                  </w:t>
      </w:r>
      <w:r>
        <w:rPr>
          <w:rFonts w:eastAsia="Garamond" w:cs="Garamond" w:ascii="Garamond" w:hAnsi="Garamond"/>
        </w:rPr>
        <w:tab/>
        <w:t>nach Instrumentengruppen,</w:t>
      </w:r>
    </w:p>
    <w:p>
      <w:pPr>
        <w:pStyle w:val="Normal"/>
        <w:spacing w:lineRule="atLeast" w:line="240"/>
        <w:jc w:val="both"/>
        <w:rPr>
          <w:rFonts w:ascii="Garamond" w:hAnsi="Garamond" w:eastAsia="Garamond" w:cs="Garamond"/>
        </w:rPr>
      </w:pPr>
      <w:r>
        <w:rPr>
          <w:rFonts w:eastAsia="Garamond" w:cs="Garamond" w:ascii="Garamond" w:hAnsi="Garamond"/>
        </w:rPr>
        <w:t xml:space="preserve">                  </w:t>
      </w:r>
      <w:r>
        <w:rPr>
          <w:rFonts w:eastAsia="Garamond" w:cs="Garamond" w:ascii="Garamond" w:hAnsi="Garamond"/>
        </w:rPr>
        <w:tab/>
        <w:t>nach Tönen und Geräusch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orin unterscheidet sich das Gehörte?</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Im Unterrichtsgespräch soll geklärt werden:</w:t>
      </w:r>
      <w:r>
        <mc:AlternateContent>
          <mc:Choice Requires="wps">
            <w:drawing>
              <wp:anchor behindDoc="0" distT="0" distB="0" distL="90170" distR="90170" simplePos="0" locked="0" layoutInCell="0" allowOverlap="1" relativeHeight="8">
                <wp:simplePos x="0" y="0"/>
                <wp:positionH relativeFrom="page">
                  <wp:posOffset>1057275</wp:posOffset>
                </wp:positionH>
                <wp:positionV relativeFrom="paragraph">
                  <wp:posOffset>90170</wp:posOffset>
                </wp:positionV>
                <wp:extent cx="567055" cy="739140"/>
                <wp:effectExtent l="0" t="0" r="0" b="0"/>
                <wp:wrapSquare wrapText="largest"/>
                <wp:docPr id="7" name="Frame7"/>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Töne kann man nachsingen,  Geräusche kann man nicht nach</w:t>
        <w:softHyphen/>
        <w:t xml:space="preserve">singen. </w:t>
      </w:r>
    </w:p>
    <w:p>
      <w:pPr>
        <w:pStyle w:val="Normal"/>
        <w:spacing w:lineRule="atLeast" w:line="240"/>
        <w:jc w:val="both"/>
        <w:rPr>
          <w:rFonts w:ascii="Garamond" w:hAnsi="Garamond" w:eastAsia="Garamond" w:cs="Garamond"/>
        </w:rPr>
      </w:pPr>
      <w:r>
        <w:rPr>
          <w:rFonts w:eastAsia="Garamond" w:cs="Garamond" w:ascii="Garamond" w:hAnsi="Garamond"/>
        </w:rPr>
        <w:t>(Zu beachten ist, daß diese Klassifizierung evtl. schon aus dem Musik</w:t>
        <w:softHyphen/>
        <w:t>unterricht bekannt is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as ist die Ursache des Schalls?</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9">
                <wp:simplePos x="0" y="0"/>
                <wp:positionH relativeFrom="page">
                  <wp:posOffset>1057275</wp:posOffset>
                </wp:positionH>
                <wp:positionV relativeFrom="paragraph">
                  <wp:posOffset>90170</wp:posOffset>
                </wp:positionV>
                <wp:extent cx="567055" cy="739140"/>
                <wp:effectExtent l="0" t="0" r="0" b="0"/>
                <wp:wrapSquare wrapText="largest"/>
                <wp:docPr id="8" name="Frame8"/>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Es wird gezeigt bzw. erfühlt, daß eine Membran, eine Glocke, eine Saite oder ein einseitig eingeklemmtes Lineal schwing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10">
                <wp:simplePos x="0" y="0"/>
                <wp:positionH relativeFrom="page">
                  <wp:posOffset>1057275</wp:posOffset>
                </wp:positionH>
                <wp:positionV relativeFrom="paragraph">
                  <wp:posOffset>90170</wp:posOffset>
                </wp:positionV>
                <wp:extent cx="567055" cy="739140"/>
                <wp:effectExtent l="0" t="0" r="0" b="0"/>
                <wp:wrapSquare wrapText="largest"/>
                <wp:docPr id="9" name="Frame9"/>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Gemeinsame Ursache für Töne und Geräusche sind Schwingun</w:t>
        <w:softHyphen/>
        <w:t>gen der Schall</w:t>
        <w:softHyphen/>
        <w:t xml:space="preserve">quelle. </w:t>
      </w:r>
      <w:r>
        <w:br w:type="page"/>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ie kommt der Schall von der Schallquelle zum Ohr?</w:t>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tabs>
          <w:tab w:val="clear" w:pos="708"/>
          <w:tab w:val="left" w:pos="284" w:leader="none"/>
        </w:tabs>
        <w:spacing w:lineRule="atLeast" w:line="240"/>
        <w:jc w:val="both"/>
        <w:rPr>
          <w:rFonts w:ascii="Garamond" w:hAnsi="Garamond" w:eastAsia="Garamond" w:cs="Garamond"/>
        </w:rPr>
      </w:pPr>
      <w:r>
        <w:rPr>
          <w:rFonts w:eastAsia="Garamond" w:cs="Garamond" w:ascii="Garamond" w:hAnsi="Garamond"/>
        </w:rPr>
        <w:t>Demonstrationsexperiment: Vor einem Lautsprecher wird eine Kerze aufgestellt und das Flackern beobachtet. (Wer über einen Baßlautspre</w:t>
        <w:softHyphen/>
        <w:t>cher verfügt, kann auch die Schulkinder direkt den Schall mit dem gan</w:t>
        <w:softHyphen/>
        <w:t>zen Körper spüren lassen).</w:t>
      </w:r>
      <w:r>
        <mc:AlternateContent>
          <mc:Choice Requires="wps">
            <w:drawing>
              <wp:anchor behindDoc="0" distT="0" distB="0" distL="90170" distR="90170" simplePos="0" locked="0" layoutInCell="0" allowOverlap="1" relativeHeight="11">
                <wp:simplePos x="0" y="0"/>
                <wp:positionH relativeFrom="page">
                  <wp:posOffset>1057275</wp:posOffset>
                </wp:positionH>
                <wp:positionV relativeFrom="paragraph">
                  <wp:posOffset>107950</wp:posOffset>
                </wp:positionV>
                <wp:extent cx="567055" cy="739140"/>
                <wp:effectExtent l="0" t="0" r="0" b="0"/>
                <wp:wrapSquare wrapText="largest"/>
                <wp:docPr id="10" name="Frame10"/>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8.5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tabs>
          <w:tab w:val="clear" w:pos="708"/>
          <w:tab w:val="left" w:pos="284" w:leader="none"/>
        </w:tabs>
        <w:spacing w:lineRule="atLeast" w:line="240"/>
        <w:jc w:val="both"/>
        <w:rPr>
          <w:rFonts w:ascii="Garamond" w:hAnsi="Garamond" w:eastAsia="Garamond" w:cs="Garamond"/>
        </w:rPr>
      </w:pPr>
      <w:r>
        <w:rPr>
          <w:rFonts w:eastAsia="Garamond" w:cs="Garamond" w:ascii="Garamond" w:hAnsi="Garamond"/>
        </w:rPr>
        <w:t xml:space="preserve">Demonstrationsexperiment: Eine Stimmgabel bringt eine zweite (identische) zum Mitschwingen. </w:t>
      </w:r>
    </w:p>
    <w:p>
      <w:pPr>
        <w:pStyle w:val="Normal"/>
        <w:tabs>
          <w:tab w:val="clear" w:pos="708"/>
          <w:tab w:val="left" w:pos="284" w:leader="none"/>
        </w:tabs>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Von der Schallquelle wird die Schwingung auf die Luft der Umge</w:t>
        <w:softHyphen/>
        <w:t>bung über</w:t>
        <w:softHyphen/>
        <w:t>tragen. Dabei schwingt (schwingen) die Luft (die Luft</w:t>
        <w:softHyphen/>
        <w:t xml:space="preserve">teilchen) wie vorher die Schallquelle hin und her. </w:t>
      </w:r>
      <w:r>
        <mc:AlternateContent>
          <mc:Choice Requires="wps">
            <w:drawing>
              <wp:anchor behindDoc="0" distT="0" distB="0" distL="90170" distR="90170" simplePos="0" locked="0" layoutInCell="0" allowOverlap="1" relativeHeight="12">
                <wp:simplePos x="0" y="0"/>
                <wp:positionH relativeFrom="page">
                  <wp:posOffset>1057275</wp:posOffset>
                </wp:positionH>
                <wp:positionV relativeFrom="paragraph">
                  <wp:posOffset>90170</wp:posOffset>
                </wp:positionV>
                <wp:extent cx="567055" cy="739140"/>
                <wp:effectExtent l="0" t="0" r="0" b="0"/>
                <wp:wrapSquare wrapText="largest"/>
                <wp:docPr id="11" name="Frame11"/>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Diese Hin- und Herbewegung der Luft überträgt sich auf die Kerze, die zweite Stimmgabel, das Trommelfell des Ohres ... und bringt diese zum Mitschwingen. Diese Übertragung erfordert eine gewisse Zeit. (Hinweis: Die Schall</w:t>
        <w:softHyphen/>
        <w:t>geschwindigkeit wird im 3. Un</w:t>
        <w:softHyphen/>
        <w:t>terrichtsbeispiel gemessen).</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Bau einfacher Musikinstrumente</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Die Schülerinnen und Schüler  bauen in kleinen Gruppen nach Anlei</w:t>
        <w:softHyphen/>
        <w:t>tung (s. die Kopiervorlagen auf den nächsten Seiten) ein</w:t>
        <w:softHyphen/>
        <w:t>fache Musikin</w:t>
        <w:softHyphen/>
        <w:t>strumente der verschiedenen Instrumentengruppen (Fingerklavier, Schlauchflöte, Panflöte, Zupfbaß, Banjo, Harfe).</w:t>
      </w:r>
      <w:r>
        <mc:AlternateContent>
          <mc:Choice Requires="wps">
            <w:drawing>
              <wp:anchor behindDoc="0" distT="0" distB="0" distL="90170" distR="90170" simplePos="0" locked="0" layoutInCell="0" allowOverlap="1" relativeHeight="13">
                <wp:simplePos x="0" y="0"/>
                <wp:positionH relativeFrom="page">
                  <wp:posOffset>1057275</wp:posOffset>
                </wp:positionH>
                <wp:positionV relativeFrom="paragraph">
                  <wp:posOffset>90170</wp:posOffset>
                </wp:positionV>
                <wp:extent cx="567055" cy="739140"/>
                <wp:effectExtent l="0" t="0" r="0" b="0"/>
                <wp:wrapSquare wrapText="largest"/>
                <wp:docPr id="12" name="Frame12"/>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pPr>
      <w:r>
        <w:rPr>
          <w:rFonts w:eastAsia="Garamond" w:cs="Garamond" w:ascii="Garamond" w:hAnsi="Garamond"/>
          <w:u w:val="single"/>
        </w:rPr>
        <w:t>Anmerkungen</w:t>
      </w:r>
      <w:r>
        <w:rPr>
          <w:rFonts w:eastAsia="Garamond" w:cs="Garamond" w:ascii="Garamond" w:hAnsi="Garamond"/>
        </w:rPr>
        <w:t xml:space="preserve">: </w:t>
      </w:r>
    </w:p>
    <w:p>
      <w:pPr>
        <w:pStyle w:val="Normal"/>
        <w:spacing w:lineRule="atLeast" w:line="240"/>
        <w:jc w:val="both"/>
        <w:rPr>
          <w:rFonts w:ascii="Garamond" w:hAnsi="Garamond" w:eastAsia="Garamond" w:cs="Garamond"/>
        </w:rPr>
      </w:pPr>
      <w:r>
        <w:rPr>
          <w:rFonts w:eastAsia="Garamond" w:cs="Garamond" w:ascii="Garamond" w:hAnsi="Garamond"/>
        </w:rPr>
        <w:t>Zur Einführung der Begriffe Frequenz und Amplitude ist der Zupf</w:t>
        <w:softHyphen/>
        <w:t>baß am besten ge</w:t>
        <w:softHyphen/>
        <w:t xml:space="preserve">eignet. Er sollte deshalb auf jeden Fall gebaut werden, zumal er einfach herzustellen ist. </w:t>
      </w:r>
    </w:p>
    <w:p>
      <w:pPr>
        <w:pStyle w:val="Normal"/>
        <w:spacing w:lineRule="atLeast" w:line="240"/>
        <w:jc w:val="both"/>
        <w:rPr>
          <w:rFonts w:ascii="Garamond" w:hAnsi="Garamond" w:eastAsia="Garamond" w:cs="Garamond"/>
        </w:rPr>
      </w:pPr>
      <w:r>
        <w:rPr>
          <w:rFonts w:eastAsia="Garamond" w:cs="Garamond" w:ascii="Garamond" w:hAnsi="Garamond"/>
        </w:rPr>
        <w:t>Die Harfe und das Fingerklavier sind von Hörungeübten schwer zu stimmen.</w:t>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elche physikalischen Größen bestimmen die Tonhöhe und die Lautstärke des Schalls?</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Ein Notenblatt (s. Kopiervorlage) wird projiziert und erörtert, daß es An</w:t>
        <w:softHyphen/>
        <w:t xml:space="preserve">gaben über die Tonhöhe, die Tonlänge und die Lautstärke enthält. </w:t>
      </w:r>
      <w:r>
        <mc:AlternateContent>
          <mc:Choice Requires="wps">
            <w:drawing>
              <wp:anchor behindDoc="0" distT="0" distB="0" distL="90170" distR="90170" simplePos="0" locked="0" layoutInCell="0" allowOverlap="1" relativeHeight="14">
                <wp:simplePos x="0" y="0"/>
                <wp:positionH relativeFrom="page">
                  <wp:posOffset>1057275</wp:posOffset>
                </wp:positionH>
                <wp:positionV relativeFrom="paragraph">
                  <wp:posOffset>90170</wp:posOffset>
                </wp:positionV>
                <wp:extent cx="567055" cy="739140"/>
                <wp:effectExtent l="0" t="0" r="0" b="0"/>
                <wp:wrapSquare wrapText="largest"/>
                <wp:docPr id="13" name="Frame13"/>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Die Schülerinnen und Schüler werden aufgefordert, auf ihren Instru</w:t>
        <w:softHyphen/>
        <w:t>men</w:t>
        <w:softHyphen/>
        <w:t>ten laute und leise, hohe und tiefe Töne zu erzeu</w:t>
        <w:softHyphen/>
        <w:t xml:space="preserve">gen. </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1. Die Lautstärke wird durch die Größe der Auslenkung der Saiten (Zupfbaß, Harfe, Banjo) oder der Fingerklaviertasten bzw. der Stärke des Anblasens beim Flöten bestimmt. Je größer die Aus</w:t>
        <w:softHyphen/>
        <w:t>lenkung bzw. je stärker angeblasen wird, um so lauter ist der erzeugte Ton.</w:t>
      </w:r>
      <w:r>
        <mc:AlternateContent>
          <mc:Choice Requires="wps">
            <w:drawing>
              <wp:anchor behindDoc="0" distT="0" distB="0" distL="90170" distR="90170" simplePos="0" locked="0" layoutInCell="0" allowOverlap="1" relativeHeight="15">
                <wp:simplePos x="0" y="0"/>
                <wp:positionH relativeFrom="page">
                  <wp:posOffset>1057275</wp:posOffset>
                </wp:positionH>
                <wp:positionV relativeFrom="paragraph">
                  <wp:posOffset>90170</wp:posOffset>
                </wp:positionV>
                <wp:extent cx="567055" cy="739140"/>
                <wp:effectExtent l="0" t="0" r="0" b="0"/>
                <wp:wrapSquare wrapText="largest"/>
                <wp:docPr id="14" name="Frame14"/>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2. Die Tonhöhe hängt bei den Saiteninstrumenten von der Spannung der Saiten ab (je straffer, um so höher ist der Ton). Beim Fingerklavier und den Flö</w:t>
        <w:softHyphen/>
        <w:t>ten hängt die Tonhöhe von der Länge ab. Je länger die Klaviertasten bzw. je länger die Flöten, um so tiefer ist ihr Ton.</w:t>
      </w:r>
    </w:p>
    <w:p>
      <w:pPr>
        <w:pStyle w:val="Normal"/>
        <w:spacing w:lineRule="atLeast" w:line="240"/>
        <w:jc w:val="both"/>
        <w:rPr>
          <w:rFonts w:ascii="Garamond" w:hAnsi="Garamond" w:eastAsia="Garamond" w:cs="Garamond"/>
        </w:rPr>
      </w:pPr>
      <w:r>
        <w:rPr>
          <w:rFonts w:eastAsia="Garamond" w:cs="Garamond" w:ascii="Garamond" w:hAnsi="Garamond"/>
        </w:rPr>
        <w:t>Die Anzahl der Schwingungen in einer Sekunde nennt man die Frequenz. Sie wird in der Einheit Hertz (abgekürzt Hz) angege</w:t>
        <w:softHyphen/>
        <w:t>ben.</w:t>
      </w:r>
    </w:p>
    <w:p>
      <w:pPr>
        <w:pStyle w:val="Normal"/>
        <w:spacing w:lineRule="atLeast" w:line="240"/>
        <w:jc w:val="both"/>
        <w:rPr>
          <w:rFonts w:ascii="Garamond" w:hAnsi="Garamond" w:eastAsia="Garamond" w:cs="Garamond"/>
        </w:rPr>
      </w:pPr>
      <w:r>
        <w:rPr>
          <w:rFonts w:eastAsia="Garamond" w:cs="Garamond" w:ascii="Garamond" w:hAnsi="Garamond"/>
        </w:rPr>
        <w:t>Beispiel: Eine Stimmgabel, die 440 Schwingungen in einer Se</w:t>
        <w:softHyphen/>
        <w:t>kunde ausführt, hat ei</w:t>
        <w:softHyphen/>
        <w:t>ne Frequenz von  440 Hz.</w:t>
      </w:r>
    </w:p>
    <w:p>
      <w:pPr>
        <w:pStyle w:val="Normal"/>
        <w:spacing w:lineRule="atLeast" w:line="240"/>
        <w:jc w:val="both"/>
        <w:rPr/>
      </w:pPr>
      <w:r>
        <w:rPr>
          <w:rFonts w:eastAsia="Garamond" w:cs="Garamond" w:ascii="Garamond" w:hAnsi="Garamond"/>
          <w:b/>
          <w:bCs/>
        </w:rPr>
        <w:t xml:space="preserve">Hinweis: </w:t>
      </w:r>
      <w:r>
        <w:rPr>
          <w:rFonts w:eastAsia="Garamond" w:cs="Garamond" w:ascii="Garamond" w:hAnsi="Garamond"/>
        </w:rPr>
        <w:t>Hier bietet es sich an, die Hörgrenzen  zu bestimmen und über die Hör</w:t>
        <w:softHyphen/>
        <w:t>grenzen von Tieren zu sprechen (s. Kopiervor</w:t>
        <w:softHyphen/>
        <w:t>lage)</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Kann sich Schall auch im luftleeren Raum ausbreiten?</w:t>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16">
                <wp:simplePos x="0" y="0"/>
                <wp:positionH relativeFrom="page">
                  <wp:posOffset>1057275</wp:posOffset>
                </wp:positionH>
                <wp:positionV relativeFrom="paragraph">
                  <wp:posOffset>90170</wp:posOffset>
                </wp:positionV>
                <wp:extent cx="567055" cy="739140"/>
                <wp:effectExtent l="0" t="0" r="0" b="0"/>
                <wp:wrapSquare wrapText="largest"/>
                <wp:docPr id="15" name="Frame15"/>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br/>
        <w:t>Demonstrationsexperiment: Klingel im Rezipienten</w:t>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17">
                <wp:simplePos x="0" y="0"/>
                <wp:positionH relativeFrom="page">
                  <wp:posOffset>1057275</wp:posOffset>
                </wp:positionH>
                <wp:positionV relativeFrom="paragraph">
                  <wp:posOffset>90170</wp:posOffset>
                </wp:positionV>
                <wp:extent cx="567055" cy="739140"/>
                <wp:effectExtent l="0" t="0" r="0" b="0"/>
                <wp:wrapSquare wrapText="largest"/>
                <wp:docPr id="16" name="Frame16"/>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Im luftleeren Raum kann sich Schall nicht ausbreiten, weil die Schwin</w:t>
        <w:softHyphen/>
        <w:t>gungen nicht weitergegeben werden könn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Ist Luft der einzige Träger für den Schall?</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 xml:space="preserve">Schülerübung: Schnurtelefon z.B. mit Joghurtbecher bauen. </w:t>
        <w:br/>
        <w:t>Demonstrationsexperimente: Stimmgabel oder Spieluhr mit und ohne Resonanz</w:t>
        <w:softHyphen/>
        <w:t>körper (Tischplatte, Stirn).</w:t>
      </w:r>
      <w:r>
        <mc:AlternateContent>
          <mc:Choice Requires="wps">
            <w:drawing>
              <wp:anchor behindDoc="0" distT="0" distB="0" distL="90170" distR="90170" simplePos="0" locked="0" layoutInCell="0" allowOverlap="1" relativeHeight="18">
                <wp:simplePos x="0" y="0"/>
                <wp:positionH relativeFrom="page">
                  <wp:posOffset>1057275</wp:posOffset>
                </wp:positionH>
                <wp:positionV relativeFrom="paragraph">
                  <wp:posOffset>90170</wp:posOffset>
                </wp:positionV>
                <wp:extent cx="567055" cy="739140"/>
                <wp:effectExtent l="0" t="0" r="0" b="0"/>
                <wp:wrapSquare wrapText="largest"/>
                <wp:docPr id="17" name="Frame17"/>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Eine Unterwasserschallquelle installieren (z.B. Klingel mit Batte</w:t>
        <w:softHyphen/>
        <w:t>riean</w:t>
        <w:softHyphen/>
        <w:t>trieb in wasserdichter Gefrierbox).</w:t>
      </w:r>
    </w:p>
    <w:p>
      <w:pPr>
        <w:pStyle w:val="Normal"/>
        <w:spacing w:lineRule="atLeast" w:line="240"/>
        <w:jc w:val="both"/>
        <w:rPr>
          <w:rFonts w:ascii="Garamond" w:hAnsi="Garamond" w:eastAsia="Garamond" w:cs="Garamond"/>
        </w:rPr>
      </w:pPr>
      <w:r>
        <w:rPr>
          <w:rFonts w:eastAsia="Garamond" w:cs="Garamond" w:ascii="Garamond" w:hAnsi="Garamond"/>
        </w:rPr>
        <w:t>Im Unterrichtsgespräch kann auf die Schallausbreitung unter Wasser (Wale, Delphi</w:t>
        <w:softHyphen/>
        <w:t>ne, Geräusche von Motorboote) eingegan</w:t>
        <w:softHyphen/>
        <w:t xml:space="preserve">gen werden. </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19">
                <wp:simplePos x="0" y="0"/>
                <wp:positionH relativeFrom="page">
                  <wp:posOffset>1057275</wp:posOffset>
                </wp:positionH>
                <wp:positionV relativeFrom="paragraph">
                  <wp:posOffset>90170</wp:posOffset>
                </wp:positionV>
                <wp:extent cx="567055" cy="739140"/>
                <wp:effectExtent l="0" t="0" r="0" b="0"/>
                <wp:wrapSquare wrapText="largest"/>
                <wp:docPr id="18" name="Frame18"/>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Träger für Schall können auch feste und flüssige Stoffe sein.</w:t>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r>
      <w:r>
        <mc:AlternateContent>
          <mc:Choice Requires="wps">
            <w:drawing>
              <wp:anchor behindDoc="0" distT="0" distB="0" distL="90170" distR="90170" simplePos="0" locked="0" layoutInCell="0" allowOverlap="1" relativeHeight="20">
                <wp:simplePos x="0" y="0"/>
                <wp:positionH relativeFrom="page">
                  <wp:posOffset>1086485</wp:posOffset>
                </wp:positionH>
                <wp:positionV relativeFrom="paragraph">
                  <wp:posOffset>635</wp:posOffset>
                </wp:positionV>
                <wp:extent cx="567055" cy="619125"/>
                <wp:effectExtent l="0" t="0" r="0" b="0"/>
                <wp:wrapSquare wrapText="largest"/>
                <wp:docPr id="19" name="Frame19"/>
                <a:graphic xmlns:a="http://schemas.openxmlformats.org/drawingml/2006/main">
                  <a:graphicData uri="http://schemas.microsoft.com/office/word/2010/wordprocessingShape">
                    <wps:wsp>
                      <wps:cNvSpPr txBox="1"/>
                      <wps:spPr>
                        <a:xfrm>
                          <a:off x="0" y="0"/>
                          <a:ext cx="567055" cy="619125"/>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48.75pt;mso-wrap-distance-left:7.1pt;mso-wrap-distance-right:7.1pt;mso-wrap-distance-top:0pt;mso-wrap-distance-bottom:0pt;margin-top:0.05pt;mso-position-vertical-relative:text;margin-left:85.5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Wingdings" w:hAnsi="Wingdings"/>
                          <w:b/>
                          <w:bCs/>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t>Lärmmessung und Lärmschutz</w:t>
      </w:r>
    </w:p>
    <w:p>
      <w:pPr>
        <w:pStyle w:val="Normal"/>
        <w:spacing w:lineRule="atLeast" w:line="240"/>
        <w:jc w:val="both"/>
        <w:rPr>
          <w:rFonts w:ascii="Garamond" w:hAnsi="Garamond" w:eastAsia="Garamond" w:cs="Garamond"/>
          <w:b/>
          <w:b/>
          <w:bCs/>
          <w:sz w:val="28"/>
          <w:szCs w:val="28"/>
        </w:rPr>
      </w:pPr>
      <w:r>
        <w:rPr>
          <w:rFonts w:eastAsia="Garamond" w:cs="Garamond" w:ascii="Garamond" w:hAnsi="Garamond"/>
          <w:sz w:val="28"/>
          <w:szCs w:val="28"/>
        </w:rPr>
        <w:t>(ca. 2 - 3 Unterrichtsstunden)</w:t>
      </w:r>
    </w:p>
    <w:p>
      <w:pPr>
        <w:pStyle w:val="Normal"/>
        <w:spacing w:lineRule="atLeast" w:line="240"/>
        <w:jc w:val="both"/>
        <w:rPr>
          <w:rFonts w:ascii="Garamond" w:hAnsi="Garamond" w:eastAsia="Garamond" w:cs="Garamond"/>
          <w:b/>
          <w:b/>
          <w:bCs/>
          <w:sz w:val="28"/>
          <w:szCs w:val="28"/>
        </w:rPr>
      </w:pPr>
      <w:r>
        <w:rPr>
          <w:rFonts w:eastAsia="Garamond" w:cs="Garamond" w:ascii="Garamond" w:hAnsi="Garamond"/>
          <w:b/>
          <w:bCs/>
          <w:sz w:val="28"/>
          <w:szCs w:val="28"/>
        </w:rPr>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b/>
          <w:b/>
          <w:bCs/>
        </w:rPr>
      </w:pPr>
      <w:r>
        <w:rPr>
          <w:rFonts w:eastAsia="Garamond" w:cs="Garamond" w:ascii="Garamond" w:hAnsi="Garamond"/>
        </w:rPr>
        <w:t xml:space="preserve">Was ist Lärm? </w:t>
      </w:r>
    </w:p>
    <w:p>
      <w:pPr>
        <w:pStyle w:val="Normal"/>
        <w:spacing w:lineRule="atLeast" w:line="240"/>
        <w:jc w:val="center"/>
        <w:rPr>
          <w:rFonts w:ascii="Garamond" w:hAnsi="Garamond" w:eastAsia="Garamond" w:cs="Garamond"/>
          <w:b/>
          <w:b/>
          <w:bCs/>
        </w:rPr>
      </w:pPr>
      <w:r>
        <w:rPr>
          <w:rFonts w:eastAsia="Garamond" w:cs="Garamond" w:ascii="Garamond" w:hAnsi="Garamond"/>
          <w:b/>
          <w:bCs/>
        </w:rPr>
      </w:r>
    </w:p>
    <w:p>
      <w:pPr>
        <w:pStyle w:val="Normal"/>
        <w:spacing w:lineRule="atLeast" w:line="240"/>
        <w:jc w:val="both"/>
        <w:rPr>
          <w:rFonts w:ascii="Garamond" w:hAnsi="Garamond" w:eastAsia="Garamond" w:cs="Garamond"/>
        </w:rPr>
      </w:pPr>
      <w:r>
        <w:rPr>
          <w:rFonts w:eastAsia="Garamond" w:cs="Garamond" w:ascii="Garamond" w:hAnsi="Garamond"/>
        </w:rPr>
        <w:t>Der Klasse werden ohne weiteren Kommentar von einer Kassette unan</w:t>
        <w:softHyphen/>
        <w:t>ge</w:t>
        <w:softHyphen/>
        <w:t>nehme Geräusche (mittlerer Schallpegel 85...90 dB(A)) vorgespielt. Nach etwa drei Minuten  folgt mit gleicher Lautstärke Discomusik. Zwei SchülerInnen haben vor der Stunde -ohne Mit</w:t>
        <w:softHyphen/>
        <w:t>wissen der anderen- den Auftrag erhalten, während der gesam</w:t>
        <w:softHyphen/>
        <w:t>ten Demonstration die Mimik und das Verhalten ihrer Mitschü</w:t>
        <w:softHyphen/>
        <w:t>lerinnen und -schüler zu beobachten, um es anschlie</w:t>
        <w:softHyphen/>
        <w:t>ßend zu be</w:t>
        <w:softHyphen/>
        <w:t>schreiben.</w:t>
      </w:r>
      <w:r>
        <mc:AlternateContent>
          <mc:Choice Requires="wps">
            <w:drawing>
              <wp:anchor behindDoc="0" distT="0" distB="0" distL="90170" distR="90170" simplePos="0" locked="0" layoutInCell="0" allowOverlap="1" relativeHeight="21">
                <wp:simplePos x="0" y="0"/>
                <wp:positionH relativeFrom="page">
                  <wp:posOffset>1057275</wp:posOffset>
                </wp:positionH>
                <wp:positionV relativeFrom="paragraph">
                  <wp:posOffset>90170</wp:posOffset>
                </wp:positionV>
                <wp:extent cx="567055" cy="739140"/>
                <wp:effectExtent l="0" t="0" r="0" b="0"/>
                <wp:wrapSquare wrapText="largest"/>
                <wp:docPr id="20" name="Frame20"/>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22">
                <wp:simplePos x="0" y="0"/>
                <wp:positionH relativeFrom="page">
                  <wp:posOffset>1057275</wp:posOffset>
                </wp:positionH>
                <wp:positionV relativeFrom="paragraph">
                  <wp:posOffset>90170</wp:posOffset>
                </wp:positionV>
                <wp:extent cx="567055" cy="739140"/>
                <wp:effectExtent l="0" t="0" r="0" b="0"/>
                <wp:wrapSquare wrapText="largest"/>
                <wp:docPr id="21" name="Frame21"/>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Lärm ist eine subjektive, also vom Erleben jedes einzelnen ab</w:t>
        <w:softHyphen/>
        <w:t>hängige Emp</w:t>
        <w:softHyphen/>
        <w:t>findung.</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ie kann man die Lautstärke messen?</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jc w:val="both"/>
        <w:rPr>
          <w:rFonts w:ascii="Garamond" w:hAnsi="Garamond" w:eastAsia="Garamond" w:cs="Garamond"/>
        </w:rPr>
      </w:pPr>
      <w:r>
        <w:rPr>
          <w:rFonts w:eastAsia="Garamond" w:cs="Garamond" w:ascii="Garamond" w:hAnsi="Garamond"/>
        </w:rPr>
        <w:t>Vortrag der Lehrkraft: Der Lärmpegelmesser wird vorgestellt und die dB(A)-Skala  in Verbindung mit der Folie "Gesetzliche Richt</w:t>
        <w:softHyphen/>
        <w:t>werte für Lärm" erläutert.</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jc w:val="both"/>
        <w:rPr>
          <w:rFonts w:ascii="Garamond" w:hAnsi="Garamond" w:eastAsia="Garamond" w:cs="Garamond"/>
        </w:rPr>
      </w:pPr>
      <w:r>
        <w:rPr>
          <w:rFonts w:eastAsia="Garamond" w:cs="Garamond" w:ascii="Garamond" w:hAnsi="Garamond"/>
        </w:rPr>
        <w:t>Versuch: Nach vorheriger Schätzung werden einige Lärmpegel</w:t>
        <w:softHyphen/>
        <w:t>messungen durchgeführt (z.B. Hörprobe aus dem 1. Versuch (Discomusik, Geräusche) oder  Lärmpegel eines Walkmans in der für die Kinder gewohnten Lautstärke oder Straßenlärm). Die ge</w:t>
        <w:softHyphen/>
        <w:t>messenen Werte (z.B. 90 dB am Kopfhörer eines Walk</w:t>
        <w:softHyphen/>
        <w:t>man) wer</w:t>
        <w:softHyphen/>
        <w:t>den an der Tafel zusammengestellt</w:t>
      </w:r>
      <w:r>
        <mc:AlternateContent>
          <mc:Choice Requires="wps">
            <w:drawing>
              <wp:anchor behindDoc="0" distT="0" distB="0" distL="90170" distR="90170" simplePos="0" locked="0" layoutInCell="0" allowOverlap="1" relativeHeight="23">
                <wp:simplePos x="0" y="0"/>
                <wp:positionH relativeFrom="page">
                  <wp:posOffset>1057275</wp:posOffset>
                </wp:positionH>
                <wp:positionV relativeFrom="paragraph">
                  <wp:posOffset>107950</wp:posOffset>
                </wp:positionV>
                <wp:extent cx="567055" cy="739140"/>
                <wp:effectExtent l="0" t="0" r="0" b="0"/>
                <wp:wrapSquare wrapText="largest"/>
                <wp:docPr id="22" name="Frame22"/>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8.5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Menschen sind häufig - manchmal sogar freiwillig - Lautstärken ausge</w:t>
        <w:softHyphen/>
        <w:t xml:space="preserve">setzt, die gesundheitsschädlich sind. </w:t>
      </w:r>
      <w:r>
        <mc:AlternateContent>
          <mc:Choice Requires="wps">
            <w:drawing>
              <wp:anchor behindDoc="0" distT="0" distB="0" distL="90170" distR="90170" simplePos="0" locked="0" layoutInCell="0" allowOverlap="1" relativeHeight="24">
                <wp:simplePos x="0" y="0"/>
                <wp:positionH relativeFrom="page">
                  <wp:posOffset>1057275</wp:posOffset>
                </wp:positionH>
                <wp:positionV relativeFrom="paragraph">
                  <wp:posOffset>90170</wp:posOffset>
                </wp:positionV>
                <wp:extent cx="567055" cy="739140"/>
                <wp:effectExtent l="0" t="0" r="0" b="0"/>
                <wp:wrapSquare wrapText="largest"/>
                <wp:docPr id="23" name="Frame23"/>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Für viele Bereiche (z.B. Lärm am Arbeitsplatz/Verkehrslärm) ist eine Lärmmes</w:t>
        <w:softHyphen/>
        <w:t>sung (Messung der Schall-Lautstärke) notwendig.</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25">
                <wp:simplePos x="0" y="0"/>
                <wp:positionH relativeFrom="page">
                  <wp:posOffset>1057275</wp:posOffset>
                </wp:positionH>
                <wp:positionV relativeFrom="paragraph">
                  <wp:posOffset>107950</wp:posOffset>
                </wp:positionV>
                <wp:extent cx="567055" cy="739140"/>
                <wp:effectExtent l="0" t="0" r="0" b="0"/>
                <wp:wrapSquare wrapText="largest"/>
                <wp:docPr id="24" name="Frame24"/>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8.5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spacing w:lineRule="atLeast" w:line="240"/>
        <w:jc w:val="both"/>
        <w:rPr>
          <w:rFonts w:ascii="Garamond" w:hAnsi="Garamond" w:eastAsia="Garamond" w:cs="Garamond"/>
          <w:u w:val="single"/>
        </w:rPr>
      </w:pPr>
      <w:r>
        <w:rPr>
          <w:rFonts w:eastAsia="Garamond" w:cs="Garamond" w:ascii="Garamond" w:hAnsi="Garamond"/>
        </w:rPr>
        <w:t xml:space="preserve">Vergleich des Schallpegels von zwei identischen Schallquellen (z.B. zwei Klingeln) mit dem von nur einer Schallquelle. </w:t>
      </w:r>
    </w:p>
    <w:p>
      <w:pPr>
        <w:pStyle w:val="Normal"/>
        <w:spacing w:lineRule="atLeast" w:line="240"/>
        <w:jc w:val="both"/>
        <w:rPr>
          <w:rFonts w:ascii="Garamond" w:hAnsi="Garamond" w:eastAsia="Garamond" w:cs="Garamond"/>
          <w:b/>
          <w:b/>
          <w:bCs/>
          <w:u w:val="single"/>
        </w:rPr>
      </w:pPr>
      <w:r>
        <w:rPr>
          <w:rFonts w:eastAsia="Garamond" w:cs="Garamond" w:ascii="Garamond" w:hAnsi="Garamond"/>
          <w:b/>
          <w:bCs/>
          <w:u w:val="single"/>
        </w:rPr>
      </w:r>
    </w:p>
    <w:p>
      <w:pPr>
        <w:pStyle w:val="Normal"/>
        <w:spacing w:lineRule="atLeast" w:line="240"/>
        <w:jc w:val="both"/>
        <w:rPr>
          <w:rFonts w:ascii="Garamond" w:hAnsi="Garamond" w:eastAsia="Garamond" w:cs="Garamond"/>
          <w:b/>
          <w:b/>
          <w:bCs/>
          <w:u w:val="single"/>
        </w:rPr>
      </w:pPr>
      <w:r>
        <w:rPr>
          <w:rFonts w:eastAsia="Garamond" w:cs="Garamond" w:ascii="Garamond" w:hAnsi="Garamond"/>
          <w:b/>
          <w:bCs/>
          <w:u w:val="single"/>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26">
                <wp:simplePos x="0" y="0"/>
                <wp:positionH relativeFrom="page">
                  <wp:posOffset>1057275</wp:posOffset>
                </wp:positionH>
                <wp:positionV relativeFrom="paragraph">
                  <wp:posOffset>90170</wp:posOffset>
                </wp:positionV>
                <wp:extent cx="567055" cy="739140"/>
                <wp:effectExtent l="0" t="0" r="0" b="0"/>
                <wp:wrapSquare wrapText="largest"/>
                <wp:docPr id="25" name="Frame25"/>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Bei Verdoppelung der Lärmquelle zeigt der Schallpegelmesser nicht etwa das Doppelte, sondern 3 dB(A) mehr an.</w:t>
      </w:r>
    </w:p>
    <w:p>
      <w:pPr>
        <w:pStyle w:val="Normal"/>
        <w:spacing w:lineRule="atLeast" w:line="240"/>
        <w:jc w:val="both"/>
        <w:rPr>
          <w:rFonts w:ascii="Garamond" w:hAnsi="Garamond" w:eastAsia="Garamond" w:cs="Garamond"/>
        </w:rPr>
      </w:pPr>
      <w:r>
        <w:rPr>
          <w:rFonts w:eastAsia="Garamond" w:cs="Garamond" w:ascii="Garamond" w:hAnsi="Garamond"/>
        </w:rPr>
      </w:r>
      <w:r>
        <w:br w:type="page"/>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u w:val="single"/>
        </w:rPr>
      </w:pPr>
      <w:r>
        <w:rPr>
          <w:rFonts w:eastAsia="Garamond" w:cs="Garamond" w:ascii="Garamond" w:hAnsi="Garamond"/>
        </w:rPr>
        <w:t>Unter welchen Bedingungen führt Lärm zu gesundheitlichen Schädigungen?</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jc w:val="both"/>
        <w:rPr>
          <w:rFonts w:ascii="Garamond" w:hAnsi="Garamond" w:eastAsia="Garamond" w:cs="Garamond"/>
        </w:rPr>
      </w:pPr>
      <w:r>
        <w:rPr>
          <w:rFonts w:eastAsia="Garamond" w:cs="Garamond" w:ascii="Garamond" w:hAnsi="Garamond"/>
        </w:rPr>
        <w:t>Vortrag der Lehrkraft: Das Risiko, einen Hörverlust zu erleiden, steigt einerseits mit dem mittleren Schallpegel, andererseits mit der Dauer der Lärmeinwirkung. Im allgemeinen gilt Schall ab 85 dB(A) über den gan</w:t>
        <w:softHyphen/>
        <w:t>zen Tag als gefährlich. An</w:t>
        <w:softHyphen/>
        <w:t>dererseits entspre</w:t>
        <w:softHyphen/>
        <w:t>chen aber 85 dB(A) für 8 Stunden in der Wirkung 91 dB(A) für  nur 2 Stunden (Walkman/Discolärm). Gesundheitliche Schäden durch Lärm erfahren weite Teile der Bevölkerung in Form von Schlaflosigkeit, Magen</w:t>
        <w:softHyphen/>
        <w:t>be</w:t>
        <w:softHyphen/>
        <w:t>schwerden, mangelnder Kon</w:t>
        <w:softHyphen/>
        <w:t>zentra</w:t>
        <w:softHyphen/>
        <w:t>tionsfähigkeit.</w:t>
      </w:r>
      <w:r>
        <mc:AlternateContent>
          <mc:Choice Requires="wps">
            <w:drawing>
              <wp:anchor behindDoc="0" distT="0" distB="0" distL="90170" distR="90170" simplePos="0" locked="0" layoutInCell="0" allowOverlap="1" relativeHeight="27">
                <wp:simplePos x="0" y="0"/>
                <wp:positionH relativeFrom="page">
                  <wp:posOffset>1057275</wp:posOffset>
                </wp:positionH>
                <wp:positionV relativeFrom="paragraph">
                  <wp:posOffset>90170</wp:posOffset>
                </wp:positionV>
                <wp:extent cx="567055" cy="739140"/>
                <wp:effectExtent l="0" t="0" r="0" b="0"/>
                <wp:wrapSquare wrapText="largest"/>
                <wp:docPr id="26" name="Frame26"/>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u w:val="single"/>
        </w:rPr>
      </w:pPr>
      <w:r>
        <w:rPr>
          <w:rFonts w:eastAsia="Garamond" w:cs="Garamond" w:ascii="Garamond" w:hAnsi="Garamond"/>
        </w:rPr>
        <w:t xml:space="preserve">Wie kann man sich vor Lärm schützen? </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jc w:val="both"/>
        <w:rPr>
          <w:rFonts w:ascii="Garamond" w:hAnsi="Garamond" w:eastAsia="Garamond" w:cs="Garamond"/>
        </w:rPr>
      </w:pPr>
      <w:r>
        <w:rPr>
          <w:rFonts w:eastAsia="Garamond" w:cs="Garamond" w:ascii="Garamond" w:hAnsi="Garamond"/>
        </w:rPr>
        <w:t>Es werden verschiedene Materialien bereitgestellt, die geeignet sein könnten, den Schall</w:t>
        <w:softHyphen/>
        <w:t>pegel einer Lärmquelle (z.B. einer Klin</w:t>
        <w:softHyphen/>
        <w:t>gel) zu reduzieren (offene Holzkiste, Pappkarton, Schaumstoff</w:t>
        <w:softHyphen/>
        <w:t>matte, Styropor, Rezipient, Kleidungsstücke).</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Es soll zunächst mit jedem einzelnen Teil aus der Material</w:t>
        <w:softHyphen/>
        <w:t>sammlung der Ein</w:t>
        <w:softHyphen/>
        <w:t>fluß auf die Lärmminderung gemessen werden. Die SchülerInnen messen nach jeder Maßnahme den Schallpe</w:t>
        <w:softHyphen/>
        <w:t>gel. Dann werden alle Maßnahmen in ihrer Gesamt</w:t>
        <w:softHyphen/>
        <w:t>wirkung unter</w:t>
        <w:softHyphen/>
        <w:t xml:space="preserve">sucht.    </w:t>
      </w:r>
      <w:r>
        <mc:AlternateContent>
          <mc:Choice Requires="wps">
            <w:drawing>
              <wp:anchor behindDoc="0" distT="0" distB="0" distL="90170" distR="90170" simplePos="0" locked="0" layoutInCell="0" allowOverlap="1" relativeHeight="28">
                <wp:simplePos x="0" y="0"/>
                <wp:positionH relativeFrom="page">
                  <wp:posOffset>1057275</wp:posOffset>
                </wp:positionH>
                <wp:positionV relativeFrom="paragraph">
                  <wp:posOffset>107950</wp:posOffset>
                </wp:positionV>
                <wp:extent cx="567055" cy="739140"/>
                <wp:effectExtent l="0" t="0" r="0" b="0"/>
                <wp:wrapSquare wrapText="largest"/>
                <wp:docPr id="27" name="Frame27"/>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8.5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pPr>
      <w:r>
        <w:rPr>
          <w:rFonts w:eastAsia="Garamond" w:cs="Garamond" w:ascii="Garamond" w:hAnsi="Garamond"/>
        </w:rPr>
        <w:t xml:space="preserve">Der </w:t>
      </w:r>
      <w:r>
        <w:rPr>
          <w:rFonts w:eastAsia="Garamond" w:cs="Garamond" w:ascii="Garamond" w:hAnsi="Garamond"/>
          <w:b/>
          <w:bCs/>
        </w:rPr>
        <w:t>direkte Schall</w:t>
      </w:r>
      <w:r>
        <w:rPr>
          <w:rFonts w:eastAsia="Garamond" w:cs="Garamond" w:ascii="Garamond" w:hAnsi="Garamond"/>
        </w:rPr>
        <w:t xml:space="preserve"> durch die Luft wird durch "Wände" mehr oder weni</w:t>
        <w:softHyphen/>
        <w:t>ger be</w:t>
        <w:softHyphen/>
        <w:t xml:space="preserve">hindert. Der </w:t>
      </w:r>
      <w:r>
        <w:rPr>
          <w:rFonts w:eastAsia="Garamond" w:cs="Garamond" w:ascii="Garamond" w:hAnsi="Garamond"/>
          <w:b/>
          <w:bCs/>
        </w:rPr>
        <w:t xml:space="preserve">Körperschall </w:t>
      </w:r>
      <w:r>
        <w:rPr>
          <w:rFonts w:eastAsia="Garamond" w:cs="Garamond" w:ascii="Garamond" w:hAnsi="Garamond"/>
        </w:rPr>
        <w:t>über den Boden (Tisch)  wird durch eine weiche Un</w:t>
        <w:softHyphen/>
        <w:t>terlage verringert. Die größte Lärm</w:t>
        <w:softHyphen/>
        <w:t>minderung erhält man durch eine Kombina</w:t>
        <w:softHyphen/>
        <w:t xml:space="preserve">tion aller Maßnahmen. </w:t>
      </w:r>
      <w:r>
        <mc:AlternateContent>
          <mc:Choice Requires="wps">
            <w:drawing>
              <wp:anchor behindDoc="0" distT="0" distB="0" distL="90170" distR="90170" simplePos="0" locked="0" layoutInCell="0" allowOverlap="1" relativeHeight="29">
                <wp:simplePos x="0" y="0"/>
                <wp:positionH relativeFrom="page">
                  <wp:posOffset>1057275</wp:posOffset>
                </wp:positionH>
                <wp:positionV relativeFrom="paragraph">
                  <wp:posOffset>90170</wp:posOffset>
                </wp:positionV>
                <wp:extent cx="567055" cy="739140"/>
                <wp:effectExtent l="0" t="0" r="0" b="0"/>
                <wp:wrapSquare wrapText="largest"/>
                <wp:docPr id="28" name="Frame28"/>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 xml:space="preserve">Die "Wand" behindert zwar die Schallausbreitung nach draußen, doch wie wirkt sie sich auf der der Lärmquelle zugewandten Seite aus? </w:t>
      </w:r>
    </w:p>
    <w:p>
      <w:pPr>
        <w:pStyle w:val="Normal"/>
        <w:spacing w:lineRule="atLeast" w:line="240"/>
        <w:jc w:val="both"/>
        <w:rPr>
          <w:rFonts w:ascii="Garamond" w:hAnsi="Garamond" w:eastAsia="Garamond" w:cs="Garamond"/>
          <w:u w:val="single"/>
        </w:rPr>
      </w:pPr>
      <w:r>
        <w:rPr>
          <w:rFonts w:eastAsia="Garamond" w:cs="Garamond" w:ascii="Garamond" w:hAnsi="Garamond"/>
          <w:u w:val="single"/>
        </w:rPr>
      </w:r>
    </w:p>
    <w:p>
      <w:pPr>
        <w:pStyle w:val="Normal"/>
        <w:spacing w:lineRule="atLeast" w:line="240"/>
        <w:ind w:left="227" w:hanging="227"/>
        <w:jc w:val="both"/>
        <w:rPr>
          <w:rFonts w:ascii="Garamond" w:hAnsi="Garamond" w:eastAsia="Garamond" w:cs="Garamond"/>
        </w:rPr>
      </w:pPr>
      <w:r>
        <w:rPr>
          <w:rFonts w:eastAsia="Garamond" w:cs="Garamond" w:ascii="Garamond" w:hAnsi="Garamond"/>
        </w:rPr>
        <w:t>a) Lärmquelle und Lärmpegelmesser werden unter eine Glas</w:t>
        <w:softHyphen/>
        <w:t xml:space="preserve">glocke (Rezipient) gestellt und der Lärmpegel gemessen.   </w:t>
      </w:r>
      <w:r>
        <mc:AlternateContent>
          <mc:Choice Requires="wps">
            <w:drawing>
              <wp:anchor behindDoc="0" distT="0" distB="0" distL="90170" distR="90170" simplePos="0" locked="0" layoutInCell="0" allowOverlap="1" relativeHeight="30">
                <wp:simplePos x="0" y="0"/>
                <wp:positionH relativeFrom="page">
                  <wp:posOffset>1040130</wp:posOffset>
                </wp:positionH>
                <wp:positionV relativeFrom="paragraph">
                  <wp:posOffset>39370</wp:posOffset>
                </wp:positionV>
                <wp:extent cx="567055" cy="739140"/>
                <wp:effectExtent l="0" t="0" r="0" b="0"/>
                <wp:wrapSquare wrapText="largest"/>
                <wp:docPr id="29" name="Frame29"/>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3.1pt;mso-position-vertical-relative:text;margin-left:81.9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X</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b) Die Messung wird bei abgenommener Glasglocke wiederholt.</w:t>
      </w:r>
    </w:p>
    <w:p>
      <w:pPr>
        <w:pStyle w:val="Normal"/>
        <w:spacing w:lineRule="atLeast" w:line="240"/>
        <w:jc w:val="both"/>
        <w:rPr>
          <w:rFonts w:ascii="Garamond" w:hAnsi="Garamond" w:eastAsia="Garamond" w:cs="Garamond"/>
        </w:rPr>
      </w:pPr>
      <w:r>
        <w:rPr>
          <w:rFonts w:eastAsia="Garamond" w:cs="Garamond" w:ascii="Garamond" w:hAnsi="Garamond"/>
        </w:rPr>
        <w:t>c) Die Glasglocke wird mit Eierkartons ausgekleidet.</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pPr>
      <w:r>
        <w:rPr>
          <w:rFonts w:eastAsia="Garamond" w:cs="Garamond" w:ascii="Garamond" w:hAnsi="Garamond"/>
        </w:rPr>
        <w:t xml:space="preserve">An einer Wand wird der Schall reflektiert. Außen wird es deshalb leiser, innen lauter. Der </w:t>
      </w:r>
      <w:r>
        <w:rPr>
          <w:rFonts w:eastAsia="Garamond" w:cs="Garamond" w:ascii="Garamond" w:hAnsi="Garamond"/>
          <w:b/>
          <w:bCs/>
        </w:rPr>
        <w:t>Reflexionschall</w:t>
      </w:r>
      <w:r>
        <w:rPr>
          <w:rFonts w:eastAsia="Garamond" w:cs="Garamond" w:ascii="Garamond" w:hAnsi="Garamond"/>
        </w:rPr>
        <w:t xml:space="preserve"> kann gemildert werden, wenn die Wand mit wei</w:t>
        <w:softHyphen/>
        <w:t xml:space="preserve">chem Material gepolstert ist. </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31">
                <wp:simplePos x="0" y="0"/>
                <wp:positionH relativeFrom="page">
                  <wp:posOffset>1040130</wp:posOffset>
                </wp:positionH>
                <wp:positionV relativeFrom="paragraph">
                  <wp:posOffset>635</wp:posOffset>
                </wp:positionV>
                <wp:extent cx="567055" cy="739140"/>
                <wp:effectExtent l="0" t="0" r="0" b="0"/>
                <wp:wrapSquare wrapText="largest"/>
                <wp:docPr id="30" name="Frame30"/>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0.05pt;mso-position-vertical-relative:text;margin-left:81.9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Materialien, die den Schall reflektieren, werden schalldämmend ge</w:t>
        <w:softHyphen/>
        <w:t>nannt. Mate</w:t>
        <w:softHyphen/>
        <w:t>rialien, die den Schall verschlucken (absorbieren) werden schalldämpfend ge</w:t>
        <w:softHyphen/>
        <w:t xml:space="preserve">nannt. </w:t>
      </w:r>
    </w:p>
    <w:p>
      <w:pPr>
        <w:pStyle w:val="Normal"/>
        <w:spacing w:lineRule="atLeast" w:line="240"/>
        <w:jc w:val="both"/>
        <w:rPr>
          <w:rFonts w:ascii="Garamond" w:hAnsi="Garamond" w:eastAsia="Garamond" w:cs="Garamond"/>
        </w:rPr>
      </w:pPr>
      <w:r>
        <w:rPr>
          <w:rFonts w:eastAsia="Garamond" w:cs="Garamond" w:ascii="Garamond" w:hAnsi="Garamond"/>
        </w:rPr>
      </w:r>
      <w:r>
        <w:br w:type="page"/>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Wie kann man sich zusätzlich vor Lärmbelästigung schützen?</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r>
      <w:r>
        <mc:AlternateContent>
          <mc:Choice Requires="wps">
            <w:drawing>
              <wp:anchor behindDoc="0" distT="0" distB="0" distL="90170" distR="90170" simplePos="0" locked="0" layoutInCell="0" allowOverlap="1" relativeHeight="32">
                <wp:simplePos x="0" y="0"/>
                <wp:positionH relativeFrom="page">
                  <wp:posOffset>1057275</wp:posOffset>
                </wp:positionH>
                <wp:positionV relativeFrom="paragraph">
                  <wp:posOffset>90170</wp:posOffset>
                </wp:positionV>
                <wp:extent cx="567055" cy="739140"/>
                <wp:effectExtent l="0" t="0" r="0" b="0"/>
                <wp:wrapSquare wrapText="largest"/>
                <wp:docPr id="31" name="Frame31"/>
                <a:graphic xmlns:a="http://schemas.openxmlformats.org/drawingml/2006/main">
                  <a:graphicData uri="http://schemas.microsoft.com/office/word/2010/wordprocessingShape">
                    <wps:wsp>
                      <wps:cNvSpPr txBox="1"/>
                      <wps:spPr>
                        <a:xfrm>
                          <a:off x="0" y="0"/>
                          <a:ext cx="567055" cy="739140"/>
                        </a:xfrm>
                        <a:prstGeom prst="rect"/>
                        <a:solidFill>
                          <a:srgbClr val="FFFFFF">
                            <a:alpha val="0"/>
                          </a:srgbClr>
                        </a:solidFill>
                        <a:ln w="9525">
                          <a:solidFill>
                            <a:srgbClr val="000000"/>
                          </a:solidFill>
                        </a:ln>
                      </wps:spPr>
                      <wps:txbx>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44.65pt;height:58.2pt;mso-wrap-distance-left:7.1pt;mso-wrap-distance-right:7.1pt;mso-wrap-distance-top:0pt;mso-wrap-distance-bottom:0pt;margin-top:7.1pt;mso-position-vertical-relative:text;margin-left:83.25pt;mso-position-horizontal-relative:page">
                <v:fill opacity="0f"/>
                <v:textbox inset="0.0138888888888889in,0.0138888888888889in,0.0138888888888889in,0.0138888888888889in">
                  <w:txbxContent>
                    <w:p>
                      <w:pPr>
                        <w:pStyle w:val="Normal"/>
                        <w:spacing w:lineRule="atLeast" w:line="240"/>
                        <w:jc w:val="center"/>
                        <w:rPr>
                          <w:rFonts w:ascii="Garamond" w:hAnsi="Garamond" w:eastAsia="Garamond" w:cs="Garamond"/>
                        </w:rPr>
                      </w:pPr>
                      <w:r>
                        <w:rPr>
                          <w:rFonts w:eastAsia="Garamond" w:cs="Garamond" w:ascii="Garamond" w:hAnsi="Garamond"/>
                          <w:sz w:val="80"/>
                          <w:szCs w:val="80"/>
                        </w:rPr>
                        <w:t>A</w:t>
                      </w:r>
                    </w:p>
                  </w:txbxContent>
                </v:textbox>
                <w10:wrap type="square" side="largest"/>
              </v:rect>
            </w:pict>
          </mc:Fallback>
        </mc:AlternateContent>
      </w:r>
    </w:p>
    <w:p>
      <w:pPr>
        <w:pStyle w:val="Normal"/>
        <w:spacing w:lineRule="atLeast" w:line="240"/>
        <w:jc w:val="both"/>
        <w:rPr>
          <w:rFonts w:ascii="Garamond" w:hAnsi="Garamond" w:eastAsia="Garamond" w:cs="Garamond"/>
        </w:rPr>
      </w:pPr>
      <w:r>
        <w:rPr>
          <w:rFonts w:eastAsia="Garamond" w:cs="Garamond" w:ascii="Garamond" w:hAnsi="Garamond"/>
        </w:rPr>
        <w:t>Schülerinnen und Schüler erhalten Gelegenheit, Maßnahmen zum "persönlichen Gehörschutz" (Gehörschutzkapseln, Ohrstöp</w:t>
        <w:softHyphen/>
        <w:t>sel)  ken</w:t>
        <w:softHyphen/>
        <w:t>nenzuler</w:t>
        <w:softHyphen/>
        <w:t xml:space="preserve">nen. </w:t>
      </w:r>
    </w:p>
    <w:p>
      <w:pPr>
        <w:pStyle w:val="Normal"/>
        <w:spacing w:lineRule="atLeast" w:line="240"/>
        <w:jc w:val="both"/>
        <w:rPr>
          <w:rFonts w:ascii="Garamond" w:hAnsi="Garamond" w:eastAsia="Garamond" w:cs="Garamond"/>
          <w:b/>
          <w:b/>
          <w:bCs/>
        </w:rPr>
      </w:pPr>
      <w:r>
        <w:rPr>
          <w:rFonts w:eastAsia="Garamond" w:cs="Garamond" w:ascii="Garamond" w:hAnsi="Garamond"/>
          <w:b/>
          <w:bCs/>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Garamond" w:hAnsi="Garamond" w:eastAsia="Garamond" w:cs="Garamond"/>
        </w:rPr>
      </w:pPr>
      <w:r>
        <w:rPr>
          <w:rFonts w:eastAsia="Garamond" w:cs="Garamond" w:ascii="Garamond" w:hAnsi="Garamond"/>
        </w:rPr>
        <w:t xml:space="preserve">Welche Lärmschutzmaßnahmen gibt es in der Umwelt, und wie wirken sie? </w:t>
      </w:r>
    </w:p>
    <w:p>
      <w:pPr>
        <w:pStyle w:val="Normal"/>
        <w:spacing w:lineRule="atLeast" w:line="240"/>
        <w:jc w:val="both"/>
        <w:rPr>
          <w:rFonts w:ascii="Garamond" w:hAnsi="Garamond" w:eastAsia="Garamond" w:cs="Garamond"/>
        </w:rPr>
      </w:pPr>
      <w:r>
        <w:rPr>
          <w:rFonts w:eastAsia="Garamond" w:cs="Garamond" w:ascii="Garamond" w:hAnsi="Garamond"/>
        </w:rPr>
      </w:r>
    </w:p>
    <w:p>
      <w:pPr>
        <w:pStyle w:val="Normal"/>
        <w:spacing w:lineRule="atLeast" w:line="240"/>
        <w:jc w:val="both"/>
        <w:rPr>
          <w:rFonts w:ascii="Garamond" w:hAnsi="Garamond" w:eastAsia="Garamond" w:cs="Garamond"/>
        </w:rPr>
      </w:pPr>
      <w:r>
        <w:rPr>
          <w:rFonts w:eastAsia="Garamond" w:cs="Garamond" w:ascii="Garamond" w:hAnsi="Garamond"/>
        </w:rPr>
        <w:t>Lärmschutzwälle und -wände, Lärmschutzfenster, Schalldämpfer bei Motoren, wei</w:t>
        <w:softHyphen/>
        <w:t>che Unterlage unter lauten Geräten, Trittschall</w:t>
        <w:softHyphen/>
        <w:t xml:space="preserve">dämmung von Fußböden, Luftfugen zwischen Reihenhäusern. </w:t>
      </w:r>
    </w:p>
    <w:p>
      <w:pPr>
        <w:pStyle w:val="Normal"/>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sz w:val="30"/>
          <w:szCs w:val="30"/>
        </w:rPr>
      </w:pPr>
      <w:r>
        <w:rPr>
          <w:rFonts w:eastAsia="Garamond" w:cs="Garamond" w:ascii="Garamond" w:hAnsi="Garamond"/>
          <w:sz w:val="30"/>
          <w:szCs w:val="30"/>
        </w:rPr>
        <w:t>Der diese Unterrichtseinheit zusammenfassende Schülertext wird im Anhang widergegeben.</w:t>
      </w:r>
    </w:p>
    <w:p>
      <w:pPr>
        <w:pStyle w:val="Normal"/>
        <w:ind w:right="567" w:hanging="0"/>
        <w:rPr>
          <w:rFonts w:ascii="Garamond" w:hAnsi="Garamond" w:eastAsia="Garamond" w:cs="Garamond"/>
          <w:sz w:val="30"/>
          <w:szCs w:val="30"/>
        </w:rPr>
      </w:pPr>
      <w:r>
        <w:rPr>
          <w:rFonts w:eastAsia="Garamond" w:cs="Garamond" w:ascii="Garamond" w:hAnsi="Garamond"/>
          <w:sz w:val="30"/>
          <w:szCs w:val="30"/>
        </w:rPr>
      </w:r>
    </w:p>
    <w:p>
      <w:pPr>
        <w:pStyle w:val="Normal"/>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Unterrichtsbeispiel 2:</w:t>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Geschwindigkeit und Kraft</w:t>
      </w:r>
    </w:p>
    <w:p>
      <w:pPr>
        <w:pStyle w:val="Normal"/>
        <w:pBdr>
          <w:top w:val="single" w:sz="6" w:space="5" w:color="000000"/>
          <w:left w:val="single" w:sz="6" w:space="5" w:color="000000"/>
          <w:bottom w:val="single" w:sz="6" w:space="5" w:color="000000"/>
          <w:right w:val="single" w:sz="6" w:space="5" w:color="000000"/>
        </w:pBdr>
        <w:ind w:right="567" w:hanging="0"/>
        <w:rPr/>
      </w:pPr>
      <w:r>
        <w:rPr>
          <w:rFonts w:eastAsia="Garamond" w:cs="Garamond" w:ascii="Wingdings" w:hAnsi="Wingdings"/>
          <w:i/>
          <w:iCs/>
        </w:rPr>
        <w:t>è</w:t>
      </w:r>
      <w:r>
        <w:rPr>
          <w:rFonts w:eastAsia="Garamond" w:cs="Garamond" w:ascii="Garamond" w:hAnsi="Garamond"/>
          <w:i/>
          <w:iCs/>
        </w:rPr>
        <w:t xml:space="preserve"> Wir untersuchen den Fahrradhelm und messen Geschwindigkeiten und Kräfte</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right="567" w:hanging="0"/>
        <w:rPr>
          <w:rFonts w:ascii="Garamond" w:hAnsi="Garamond" w:eastAsia="Garamond" w:cs="Garamond"/>
        </w:rPr>
      </w:pPr>
      <w:r>
        <w:rPr>
          <w:rFonts w:eastAsia="Garamond" w:cs="Garamond" w:ascii="Garamond" w:hAnsi="Garamond"/>
        </w:rPr>
        <w:t>Bei dieser Unterrichtseinheit geht es (laut Lehrplan) darum, den Begriff der Ge</w:t>
        <w:softHyphen/>
        <w:t>schwindigkeit als Quotient aus Weg und Zeit einzuführen und für den Fall gleich</w:t>
        <w:softHyphen/>
        <w:t>förmiger Bewe</w:t>
        <w:softHyphen/>
        <w:t>gungen die graphische Darstellung in einem Weg-Zeit-Dia</w:t>
        <w:softHyphen/>
        <w:t xml:space="preserve">gramm zu behandeln. Kräfte sollen als Ursache für Verformungen eingeführt werden. Neben der Einheit Newton für die Kraft ist auch der Vektorcharakter von Kräften zu behandeln.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Bei der Suche nach einem schülergemäßen Leitmotiv standen wir vor zwei Schwie</w:t>
        <w:softHyphen/>
        <w:t xml:space="preserve">rigkeiten: </w:t>
      </w:r>
    </w:p>
    <w:p>
      <w:pPr>
        <w:pStyle w:val="Normal"/>
        <w:ind w:right="567" w:hanging="0"/>
        <w:rPr/>
      </w:pPr>
      <w:r>
        <w:rPr>
          <w:rFonts w:eastAsia="Garamond" w:cs="Garamond" w:ascii="Garamond" w:hAnsi="Garamond"/>
        </w:rPr>
        <w:t>Einmal ist die Kopplung von Kraft und Geschwindigkeit insofern wenig glück</w:t>
        <w:softHyphen/>
        <w:t>lich, als Kräfte und Geschwindigkeiten eben gerade nicht über eine einfache Bezie</w:t>
        <w:softHyphen/>
        <w:t>hung miteinander verbunden sind. Vielmehr sind ja Kräfte und Ge</w:t>
        <w:softHyphen/>
        <w:t>schwindig</w:t>
        <w:softHyphen/>
        <w:t>keits</w:t>
      </w:r>
      <w:r>
        <w:rPr>
          <w:rFonts w:eastAsia="Garamond" w:cs="Garamond" w:ascii="Garamond" w:hAnsi="Garamond"/>
          <w:i/>
          <w:iCs/>
        </w:rPr>
        <w:t>änderun</w:t>
        <w:softHyphen/>
        <w:t>gen</w:t>
      </w:r>
      <w:r>
        <w:rPr>
          <w:rFonts w:eastAsia="Garamond" w:cs="Garamond" w:ascii="Garamond" w:hAnsi="Garamond"/>
        </w:rPr>
        <w:t xml:space="preserve"> zueinander proportional und Geschwindigkeitsän</w:t>
        <w:softHyphen/>
        <w:t>derungen als Indikator für das Auftreten von Kräften sollen gerade nicht the</w:t>
        <w:softHyphen/>
        <w:t xml:space="preserve">matisiert werden. </w:t>
      </w:r>
    </w:p>
    <w:p>
      <w:pPr>
        <w:pStyle w:val="Normal"/>
        <w:ind w:right="567" w:hanging="0"/>
        <w:rPr>
          <w:rFonts w:ascii="Garamond" w:hAnsi="Garamond" w:eastAsia="Garamond" w:cs="Garamond"/>
        </w:rPr>
      </w:pPr>
      <w:r>
        <w:rPr>
          <w:rFonts w:eastAsia="Garamond" w:cs="Garamond" w:ascii="Garamond" w:hAnsi="Garamond"/>
        </w:rPr>
        <w:t>Zum anderen ist die Mechanik bekanntermaßen ein relativ "trockenes" Gebiet, und es fällt nicht leicht, Beispiele zu finden, bei denen die Mädchen nicht schon von vor</w:t>
        <w:softHyphen/>
        <w:t xml:space="preserve">neherein einen gewissen Erfahrungsrückstand haben.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Ein am Modellversuch teilnehmender Lehrer hatte die Idee, den Unterricht auf die Physik des Fahrradhelms zu zentrieren. Dafür spricht, daß hier die Begriffe Ge</w:t>
        <w:softHyphen/>
        <w:t>schwindigkeit und Kraft auf ganz natürliche Weise zusammenkommen: Ei</w:t>
        <w:softHyphen/>
        <w:t>nerseits ist es die wesentliche Aufgabe eines Fahrradhelms, sich bei einem Auf</w:t>
        <w:softHyphen/>
        <w:t>prall zu verfor</w:t>
        <w:softHyphen/>
        <w:t>men, um so die auf den Kopf  wirkenden Kräfte klein zu hal</w:t>
        <w:softHyphen/>
        <w:t>ten. Andereseits ist die maßgebende Größe für die Gefährlichkeit eines Stur</w:t>
        <w:softHyphen/>
        <w:t>zes oder eines Aufprall die Ge</w:t>
        <w:softHyphen/>
        <w:t xml:space="preserve">schwindigkeit der am Unfall Beteiligten.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Es kommt hinzu, daß die IPN - Interessenstudie Physik ein großes Interesse an Sicher</w:t>
        <w:softHyphen/>
        <w:t>heitsfragen ergeben hat. So haben z.B. in der 7. Klassenstufe etwa 60% der Mädchen und etwa 70% der Jungen ein großes bzw. sehr großes Interesse an der Frage, "wie die Wahrscheinlichkeit  eines Verkehrsunfalls und die Schwere der Unfall</w:t>
        <w:softHyphen/>
        <w:t>folgen mit zu</w:t>
        <w:softHyphen/>
        <w:t>nehmender Geschwindigkeit wachsen".  Ähn</w:t>
        <w:softHyphen/>
        <w:t>lich hoch liegen die Interessensbekun</w:t>
        <w:softHyphen/>
        <w:t>dungen, "sich ein Sicherheitsfahrzeug auszu</w:t>
        <w:softHyphen/>
        <w:t>denken, in dem auch bei schweren Un</w:t>
        <w:softHyphen/>
        <w:t xml:space="preserve">fällen Fahrer und Beifahrer wenig oder nichts passiert."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t>Als relativ schwierig wurde es dagegen angesehen, die Begriffe Geschwindig</w:t>
        <w:softHyphen/>
        <w:t>keit und Kraft bei der Einbettung in eine sicherheitstechnische Fragestellung mit genü</w:t>
        <w:softHyphen/>
        <w:t>gender (und gewohnter) physikalischer/mathematischer Präzision be</w:t>
        <w:softHyphen/>
        <w:t>han</w:t>
        <w:softHyphen/>
        <w:t xml:space="preserve">deln zu können. </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pPr>
      <w:r>
        <w:rPr>
          <w:rFonts w:eastAsia="Garamond" w:cs="Garamond" w:ascii="Garamond" w:hAnsi="Garamond"/>
        </w:rPr>
        <w:t xml:space="preserve">Die Diskussion darüber hat dann schließlich zu einem Kompromiß geführt. Der </w:t>
      </w:r>
      <w:r>
        <w:rPr>
          <w:rFonts w:eastAsia="Garamond" w:cs="Garamond" w:ascii="Garamond" w:hAnsi="Garamond"/>
          <w:b/>
          <w:bCs/>
        </w:rPr>
        <w:t>Fahrradhelm unter dem Sicherheitsaspekt</w:t>
      </w:r>
      <w:r>
        <w:rPr>
          <w:rFonts w:eastAsia="Garamond" w:cs="Garamond" w:ascii="Garamond" w:hAnsi="Garamond"/>
        </w:rPr>
        <w:t xml:space="preserve"> soll Leitmotiv sein, aber zur Präzi</w:t>
        <w:softHyphen/>
        <w:t>sie</w:t>
        <w:softHyphen/>
        <w:t>rung der Begriffe Geschwindigkeit und Kraft soll es auch "klassische" Ein</w:t>
        <w:softHyphen/>
        <w:t>schübe geben, in denen, losgelöst vom Leitmotiv, in gewohnter Weise unter</w:t>
        <w:softHyphen/>
        <w:t>rich</w:t>
        <w:softHyphen/>
        <w:t xml:space="preserve">tet wird. </w:t>
      </w:r>
    </w:p>
    <w:p>
      <w:pPr>
        <w:pStyle w:val="Normal"/>
        <w:ind w:right="567" w:hanging="0"/>
        <w:rPr>
          <w:rFonts w:ascii="Garamond" w:hAnsi="Garamond" w:eastAsia="Garamond" w:cs="Garamond"/>
        </w:rPr>
      </w:pPr>
      <w:r>
        <w:rPr>
          <w:rFonts w:eastAsia="Garamond" w:cs="Garamond" w:ascii="Garamond" w:hAnsi="Garamond"/>
        </w:rPr>
        <w:t>Das Ausloten des Themas führte zu folgenden Stichworten:</w:t>
      </w:r>
    </w:p>
    <w:p>
      <w:pPr>
        <w:pStyle w:val="Normal"/>
        <w:ind w:right="567" w:hanging="0"/>
        <w:rPr>
          <w:rFonts w:ascii="Garamond" w:hAnsi="Garamond" w:eastAsia="Garamond" w:cs="Garamond"/>
        </w:rPr>
      </w:pPr>
      <w:r>
        <w:rPr>
          <w:rFonts w:eastAsia="Garamond" w:cs="Garamond" w:ascii="Garamond" w:hAnsi="Garamond"/>
        </w:rPr>
      </w:r>
    </w:p>
    <w:p>
      <w:pPr>
        <w:pStyle w:val="Normal"/>
        <w:ind w:left="360" w:right="567" w:hanging="360"/>
        <w:rPr/>
      </w:pPr>
      <w:r>
        <w:rPr>
          <w:rFonts w:eastAsia="Garamond" w:cs="Garamond" w:ascii="Garamond" w:hAnsi="Garamond"/>
        </w:rPr>
        <w:t>1.</w:t>
        <w:tab/>
        <w:t>Wie wird Schülerinnen und Schülern Gelegenheit gegeben, zu staunen und neugierig zu werden, und wie wird erreicht, daß daraus ein Aha-Erlebnis wird?</w:t>
        <w:br/>
        <w:br/>
      </w:r>
      <w:r>
        <w:rPr>
          <w:rFonts w:eastAsia="Garamond" w:cs="Garamond" w:ascii="Garamond" w:hAnsi="Garamond"/>
          <w:i/>
          <w:iCs/>
        </w:rPr>
        <w:t>Schon ganz wenig "Knautschmaterial" hat erstaunliche Wirkungen, wenn es darum geht, etwas Zerbrechliches vor Schaden zu bewahren; unerwartete Ergebnisse beim Zusammenwirken dreier richtungsver</w:t>
        <w:softHyphen/>
        <w:t>schiedener Kräfte; bei der Messung der Schallgeschwindigkeit wird die Zeitdifferenz zwischen opti</w:t>
        <w:softHyphen/>
        <w:t>schem und akustischem Signal als erstaunlich groß empfunde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2.</w:t>
        <w:tab/>
        <w:t>Wie wird an außerschulische Erfahrungen angeknüpft, die zur Vermeidung geschlechtsspezifischer Dominanzen Mädchen und Jungen in gleicher Weise zugänglich sind?</w:t>
        <w:br/>
        <w:br/>
      </w:r>
      <w:r>
        <w:rPr>
          <w:rFonts w:eastAsia="Garamond" w:cs="Garamond" w:ascii="Garamond" w:hAnsi="Garamond"/>
          <w:i/>
          <w:iCs/>
        </w:rPr>
        <w:t>Erfahrungen mit weichen und harten Materialien, elastische und unelasti</w:t>
        <w:softHyphen/>
        <w:t>sche Ver</w:t>
        <w:softHyphen/>
        <w:t>formungen, Funktion von Matten im Sportunter</w:t>
        <w:softHyphen/>
        <w:t>richt, Verkehrssitua</w:t>
        <w:softHyphen/>
        <w:t>tionen, Fahrrad</w:t>
        <w:softHyphen/>
        <w:t>fahre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3.</w:t>
        <w:tab/>
        <w:t>Wie wird es Schülerinnen und Schülern ermöglicht, aktiv und eigenständig zu lernen und Erfahrungen aus erster Hand zu machen?</w:t>
        <w:br/>
        <w:br/>
      </w:r>
      <w:r>
        <w:rPr>
          <w:rFonts w:eastAsia="Garamond" w:cs="Garamond" w:ascii="Garamond" w:hAnsi="Garamond"/>
          <w:i/>
          <w:iCs/>
        </w:rPr>
        <w:t>Schülerversuche zum Geschwindigkeitsbegriff, zum Reaktions</w:t>
        <w:softHyphen/>
        <w:t>weg, zur Schallge</w:t>
        <w:softHyphen/>
        <w:t>schwindigkeit, zum Hook'schen Gesetz; Auswer</w:t>
        <w:softHyphen/>
        <w:t>tung der eigenen Messungen in Dia</w:t>
        <w:softHyphen/>
        <w:t>gramme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4.</w:t>
        <w:tab/>
        <w:t>Wie wird erreicht, daß Schülerinnen und Schüler einen Bezug zum Alltag und zu ihrer Lebenswelt herstellen können?</w:t>
        <w:br/>
        <w:br/>
      </w:r>
      <w:r>
        <w:rPr>
          <w:rFonts w:eastAsia="Garamond" w:cs="Garamond" w:ascii="Garamond" w:hAnsi="Garamond"/>
          <w:i/>
          <w:iCs/>
        </w:rPr>
        <w:t>Bedeutung des Fahrradhelms für die Verringerung des eigenen Unfallrisi</w:t>
        <w:softHyphen/>
        <w:t>kos; Kräfte</w:t>
        <w:softHyphen/>
        <w:t>spiel in Alltagssituationen (z.B. beim Tragen von Taschen, Span</w:t>
        <w:softHyphen/>
        <w:t>nen von Seilen, Be</w:t>
        <w:softHyphen/>
        <w:t>festigen mit Gurten); Umgang mit physika</w:t>
        <w:softHyphen/>
        <w:t>lischen Einhei</w:t>
        <w:softHyphen/>
        <w:t>ten (km/h, 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5.</w:t>
        <w:tab/>
        <w:t>Wie wird dazu angeregt, die Bedeutung der Naturwissenschaften für die Menschen und die Gesellschaft zu erkennen un danach zu handeln?</w:t>
        <w:br/>
        <w:br/>
      </w:r>
      <w:r>
        <w:rPr>
          <w:rFonts w:eastAsia="Garamond" w:cs="Garamond" w:ascii="Garamond" w:hAnsi="Garamond"/>
          <w:i/>
          <w:iCs/>
        </w:rPr>
        <w:t>Physikalische Unfallforschung (Videofilm), Verhütung oder Minde</w:t>
        <w:softHyphen/>
        <w:t>rung der Schäden bei Unfällen</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6.</w:t>
        <w:tab/>
        <w:t>Wie wird der lebenspraktische Nutzen der Naturwissenschaften erfahrbar gemacht?</w:t>
        <w:br/>
        <w:br/>
      </w:r>
      <w:r>
        <w:rPr>
          <w:rFonts w:eastAsia="Garamond" w:cs="Garamond" w:ascii="Garamond" w:hAnsi="Garamond"/>
          <w:i/>
          <w:iCs/>
        </w:rPr>
        <w:t>Möglichkeit, die Schäden bei Fahrradunfällen durch Tragen eines Helms zu mindern; syste</w:t>
        <w:softHyphen/>
        <w:t>matische Vorgehensweise, um etwas über den Einfluß ver</w:t>
        <w:softHyphen/>
        <w:t>schiedener Parame</w:t>
        <w:softHyphen/>
        <w:t>ter auf einen Vorgang herauszufinden (exemplifiziert am Einfluß von Geschwindig</w:t>
        <w:softHyphen/>
        <w:t>keit, Dicke und Material des Polsters auf das Zer</w:t>
        <w:softHyphen/>
        <w:t>brechen eines Eies)</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7.</w:t>
        <w:tab/>
        <w:t>Wie wird ein Bezug zum eigenen Körper hergestellt?</w:t>
        <w:br/>
        <w:br/>
      </w:r>
      <w:r>
        <w:rPr>
          <w:rFonts w:eastAsia="Garamond" w:cs="Garamond" w:ascii="Garamond" w:hAnsi="Garamond"/>
          <w:i/>
          <w:iCs/>
        </w:rPr>
        <w:t>Was beim Aufprall auf ein Hindernis geschehen kann; wie man sich vor Schäden schützen kann; Belastbarkeit von Körperteilen; Mus</w:t>
        <w:softHyphen/>
        <w:t>kelkraft</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8.</w:t>
        <w:tab/>
        <w:t>Wie wird die Notwendigkeit und der Nutzen der Einführung und des Umgehens mit quantitativen Größen verdeutlicht?</w:t>
        <w:br/>
        <w:br/>
      </w:r>
      <w:r>
        <w:rPr>
          <w:rFonts w:eastAsia="Garamond" w:cs="Garamond" w:ascii="Garamond" w:hAnsi="Garamond"/>
          <w:i/>
          <w:iCs/>
        </w:rPr>
        <w:t>Messung von Kräften zur richtigen Dimensionierung von Schutzhel</w:t>
        <w:softHyphen/>
        <w:t>men; Mes</w:t>
        <w:softHyphen/>
        <w:t>sung von Geschwin</w:t>
        <w:softHyphen/>
        <w:t>digkeiten zur Kontrolle von Verkehrs</w:t>
        <w:softHyphen/>
        <w:t>teilnehmern; beides setzt präzise Meß</w:t>
        <w:softHyphen/>
        <w:t>vorschriften voraus</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pPr>
      <w:r>
        <w:rPr>
          <w:rFonts w:eastAsia="Garamond" w:cs="Garamond" w:ascii="Garamond" w:hAnsi="Garamond"/>
        </w:rPr>
        <w:t>9.</w:t>
        <w:tab/>
        <w:t>Wie wird sichergestellt, daß den Formeln ein quantitatives Verständnis der Begriffe und ihrer Zusammenhänge vorausgeht?</w:t>
        <w:br/>
        <w:br/>
      </w:r>
      <w:r>
        <w:rPr>
          <w:rFonts w:eastAsia="Garamond" w:cs="Garamond" w:ascii="Garamond" w:hAnsi="Garamond"/>
          <w:i/>
          <w:iCs/>
        </w:rPr>
        <w:t>Den Zusammenhang zwischen Weg und Zeit (bei einer gleichförmigen Be</w:t>
        <w:softHyphen/>
        <w:t>wegung) erleben die Schülerinnen und Schüler zunächst durch aktives Tun: In gleichmäßigen Zeitabständen werden die zurückglegten Wege markiert und umgekehrt werden Zeiten gemessen, die für be</w:t>
        <w:softHyphen/>
        <w:t>stimmte Wege erforder</w:t>
        <w:softHyphen/>
        <w:t>lich sind. Dann folgt eine Übertra</w:t>
        <w:softHyphen/>
        <w:t>gung der Meßwerte in ein Achsenkreuz und eine qualitative Diskussion, was die Steigung der Geraden mit der Ge</w:t>
        <w:softHyphen/>
        <w:t>schwindigkeit zu tun hat. Erst dann erfolgt die ma</w:t>
        <w:softHyphen/>
        <w:t>thematische Formulierung des Zusammen</w:t>
        <w:softHyphen/>
        <w:t>hangs. Ähnliches gilt für die Behandlung des Hook'schen Ge</w:t>
        <w:softHyphen/>
        <w:t>set</w:t>
        <w:softHyphen/>
        <w:t>zes. Zunächst werden verschiedene Verformungen betrachtet und be</w:t>
        <w:softHyphen/>
        <w:t>schrieben (elastische, unelastische). Erst dann wird nach einer gemeinsa</w:t>
        <w:softHyphen/>
        <w:t>men Ursache einer speziellen elastischen Verformung (Wirkung einer Ge</w:t>
        <w:softHyphen/>
        <w:t>wichts</w:t>
        <w:softHyphen/>
        <w:t>kraft auf eine Spiralfeder) gesucht und eine Gesetzmäßigkeit gefun</w:t>
        <w:softHyphen/>
        <w:t>den und an anderen Bei</w:t>
        <w:softHyphen/>
        <w:t>spielen wieder relativiert.</w:t>
      </w:r>
    </w:p>
    <w:p>
      <w:pPr>
        <w:pStyle w:val="Normal"/>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rFonts w:ascii="Garamond" w:hAnsi="Garamond" w:eastAsia="Garamond" w:cs="Garamond"/>
        </w:rPr>
      </w:pPr>
      <w:r>
        <w:rPr>
          <w:rFonts w:eastAsia="Garamond" w:cs="Garamond" w:ascii="Garamond" w:hAnsi="Garamond"/>
        </w:rPr>
        <w:t>10.</w:t>
        <w:tab/>
        <w:t>Wie kann vorzeitige Abstraktion vermieden werden zugunsten eines spielerischen Umgangs und unmittelbaren Erlebens? s. Punkt 9</w:t>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r>
    </w:p>
    <w:p>
      <w:pPr>
        <w:pStyle w:val="Normal"/>
        <w:ind w:right="567" w:hanging="0"/>
        <w:rPr>
          <w:rFonts w:ascii="Garamond" w:hAnsi="Garamond" w:eastAsia="Garamond" w:cs="Garamond"/>
        </w:rPr>
      </w:pPr>
      <w:r>
        <w:rPr>
          <w:rFonts w:eastAsia="Garamond" w:cs="Garamond" w:ascii="Garamond" w:hAnsi="Garamond"/>
        </w:rPr>
      </w:r>
      <w:r>
        <w:br w:type="page"/>
      </w:r>
    </w:p>
    <w:p>
      <w:pPr>
        <w:pStyle w:val="Normal"/>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Unterichtsbeispiel 3:</w:t>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ind w:right="567" w:hanging="0"/>
        <w:rPr>
          <w:rFonts w:ascii="Garamond" w:hAnsi="Garamond" w:eastAsia="Garamond" w:cs="Garamond"/>
        </w:rPr>
      </w:pPr>
      <w:r>
        <w:rPr>
          <w:rFonts w:eastAsia="Garamond" w:cs="Garamond" w:ascii="Garamond" w:hAnsi="Garamond"/>
        </w:rPr>
        <w:t>Wärmeausbreitung, Ausdehnung bei Erwärmung, Tempera</w:t>
        <w:softHyphen/>
        <w:t>turmessung</w:t>
      </w:r>
    </w:p>
    <w:p>
      <w:pPr>
        <w:pStyle w:val="Normal"/>
        <w:pBdr>
          <w:top w:val="single" w:sz="6" w:space="5" w:color="000000"/>
          <w:left w:val="single" w:sz="6" w:space="5" w:color="000000"/>
          <w:bottom w:val="single" w:sz="6" w:space="5" w:color="000000"/>
          <w:right w:val="single" w:sz="6" w:space="5" w:color="000000"/>
        </w:pBdr>
        <w:spacing w:lineRule="exact" w:line="360"/>
        <w:ind w:right="567" w:hanging="0"/>
        <w:rPr/>
      </w:pPr>
      <w:r>
        <w:rPr>
          <w:rFonts w:eastAsia="Garamond" w:cs="Garamond" w:ascii="Wingdings" w:hAnsi="Wingdings"/>
          <w:i/>
          <w:iCs/>
        </w:rPr>
        <w:t>è</w:t>
      </w:r>
      <w:r>
        <w:rPr>
          <w:rFonts w:eastAsia="Garamond" w:cs="Garamond" w:ascii="Garamond" w:hAnsi="Garamond"/>
          <w:i/>
          <w:iCs/>
        </w:rPr>
        <w:t xml:space="preserve"> Wärme und Wärmequellen beim Zubereiten von Speisen </w:t>
      </w:r>
    </w:p>
    <w:p>
      <w:pPr>
        <w:pStyle w:val="Normal"/>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right="567" w:hanging="0"/>
        <w:rPr>
          <w:rFonts w:ascii="Garamond" w:hAnsi="Garamond" w:eastAsia="Garamond" w:cs="Garamond"/>
        </w:rPr>
      </w:pPr>
      <w:r>
        <w:rPr>
          <w:rFonts w:eastAsia="Garamond" w:cs="Garamond" w:ascii="Garamond" w:hAnsi="Garamond"/>
        </w:rPr>
        <w:t>Bei dieser Unterrichtseinheit geht es (laut Lehrplan) um die verschiedenen Ar</w:t>
        <w:softHyphen/>
        <w:t>ten, wie sich Wärme ausbreitet (Wärmeleitung, Konvektion, Wärmestrahlung), um den Zusammenhang zwischen Ausdehnung und Erwärmung und um die Temperatur</w:t>
        <w:softHyphen/>
        <w:t xml:space="preserve">messung. </w:t>
      </w:r>
    </w:p>
    <w:p>
      <w:pPr>
        <w:pStyle w:val="Normal"/>
        <w:spacing w:lineRule="exact" w:line="240"/>
        <w:ind w:right="567" w:hanging="0"/>
        <w:rPr>
          <w:rFonts w:ascii="Garamond" w:hAnsi="Garamond" w:eastAsia="Garamond" w:cs="Garamond"/>
        </w:rPr>
      </w:pPr>
      <w:r>
        <w:rPr>
          <w:rFonts w:eastAsia="Garamond" w:cs="Garamond" w:ascii="Garamond" w:hAnsi="Garamond"/>
        </w:rPr>
      </w:r>
    </w:p>
    <w:p>
      <w:pPr>
        <w:pStyle w:val="Normal"/>
        <w:spacing w:lineRule="exact" w:line="240"/>
        <w:ind w:right="567" w:hanging="0"/>
        <w:rPr/>
      </w:pPr>
      <w:r>
        <w:rPr>
          <w:rFonts w:eastAsia="Garamond" w:cs="Garamond" w:ascii="Garamond" w:hAnsi="Garamond"/>
        </w:rPr>
        <w:t>Nachdem andere Kandidaten für ein geeignetes Leitmotiv als zu technisch (Wie kann man ein Haus vor Wärmeverlusten schützen?) bzw.  zu komplex (Wie kann man es durch Kleidung und Raumklima schaffen, sich "wärmewohl" zu fühlen?) aus</w:t>
        <w:softHyphen/>
        <w:t xml:space="preserve">geschieden waren, wurde als Leitmotiv </w:t>
      </w:r>
      <w:r>
        <w:rPr>
          <w:rFonts w:eastAsia="Garamond" w:cs="Garamond" w:ascii="Garamond" w:hAnsi="Garamond"/>
          <w:b/>
          <w:bCs/>
        </w:rPr>
        <w:t>"Wärme und Wärme</w:t>
        <w:softHyphen/>
        <w:t>quel</w:t>
        <w:softHyphen/>
        <w:t>len beim Zu</w:t>
        <w:softHyphen/>
        <w:t>bereiten von Speisen"</w:t>
      </w:r>
      <w:r>
        <w:rPr>
          <w:rFonts w:eastAsia="Garamond" w:cs="Garamond" w:ascii="Garamond" w:hAnsi="Garamond"/>
        </w:rPr>
        <w:t xml:space="preserve"> gewählt. Die Zubereitung von Spei</w:t>
        <w:softHyphen/>
        <w:t>sen schien uns deshalb besonders geeignet, weil hier die gesamte vom Lehr</w:t>
        <w:softHyphen/>
        <w:t>plan geforderte Physik in einen lebensweltlichen Zusammenhang gebracht werden kann: Die verschiedenen Wär</w:t>
        <w:softHyphen/>
        <w:t>megeräte der Küche (z.B. Herdplatte, Umluft</w:t>
        <w:softHyphen/>
        <w:t>backofen, Elektrogrill) nutzen unter</w:t>
        <w:softHyphen/>
        <w:t>schiedliche Wärmeausbreitungsarten und im Zusammenhang mit der Temperatur</w:t>
        <w:softHyphen/>
        <w:t>messung (Backofentemperatur, Er</w:t>
        <w:softHyphen/>
        <w:t>wärmen im Wasserbad) spielt auch die Ausdeh</w:t>
        <w:softHyphen/>
        <w:t>nung bei Erwärmung eine Rolle. Wäh</w:t>
        <w:softHyphen/>
        <w:t>rend der Erprobung konnte nicht festgestellt werden, daß sich die Jungen durch den Bezug zur Küche düpiert bzw. die Mädchen in eine ihnen unange</w:t>
        <w:softHyphen/>
        <w:t xml:space="preserve">nehme Rolle gedrängt fühlten. </w:t>
      </w:r>
    </w:p>
    <w:p>
      <w:pPr>
        <w:pStyle w:val="Normal"/>
        <w:spacing w:lineRule="exact" w:line="240"/>
        <w:ind w:right="567" w:hanging="0"/>
        <w:rPr>
          <w:rFonts w:ascii="Garamond" w:hAnsi="Garamond" w:eastAsia="Garamond" w:cs="Garamond"/>
        </w:rPr>
      </w:pPr>
      <w:r>
        <w:rPr>
          <w:rFonts w:eastAsia="Garamond" w:cs="Garamond" w:ascii="Garamond" w:hAnsi="Garamond"/>
        </w:rPr>
        <w:t>Das Ausloten des Themas führte zu folgenden Stichworten:</w:t>
      </w:r>
    </w:p>
    <w:p>
      <w:pPr>
        <w:pStyle w:val="Normal"/>
        <w:spacing w:lineRule="exact" w:line="240"/>
        <w:ind w:right="567" w:hanging="0"/>
        <w:rPr>
          <w:rFonts w:ascii="Garamond" w:hAnsi="Garamond" w:eastAsia="Garamond" w:cs="Garamond"/>
        </w:rPr>
      </w:pPr>
      <w:r>
        <w:rPr>
          <w:rFonts w:eastAsia="Garamond" w:cs="Garamond" w:ascii="Garamond" w:hAnsi="Garamond"/>
        </w:rPr>
      </w:r>
    </w:p>
    <w:p>
      <w:pPr>
        <w:pStyle w:val="Normal"/>
        <w:spacing w:lineRule="exact" w:line="240"/>
        <w:ind w:left="360" w:right="567" w:hanging="360"/>
        <w:rPr/>
      </w:pPr>
      <w:r>
        <w:rPr>
          <w:rFonts w:eastAsia="Garamond" w:cs="Garamond" w:ascii="Garamond" w:hAnsi="Garamond"/>
        </w:rPr>
        <w:t>1.</w:t>
        <w:tab/>
        <w:t>Wie wird Schülerinnen und Schülern Gelegenheit gegeben, zu staunen und neu</w:t>
        <w:softHyphen/>
        <w:t>gierig zu werden, und wie wird erreicht, daß daraus ein Aha-Erlebnis wird?</w:t>
        <w:br/>
        <w:br/>
      </w:r>
      <w:r>
        <w:rPr>
          <w:rFonts w:eastAsia="Garamond" w:cs="Garamond" w:ascii="Garamond" w:hAnsi="Garamond"/>
          <w:i/>
          <w:iCs/>
        </w:rPr>
        <w:t>Metall fühlt sich bei Zimmertemperatur kälter an als Kunststoff, bei Tempe</w:t>
        <w:softHyphen/>
        <w:t>ra</w:t>
        <w:softHyphen/>
        <w:t>turen über der Körpertemperatur aber wärmer. Das kann mit der unter</w:t>
        <w:softHyphen/>
        <w:t>schiedlichen Wär</w:t>
        <w:softHyphen/>
        <w:t>meleitfähigkeit von Metall und Kunststoff und mit der Be</w:t>
        <w:softHyphen/>
        <w:t>sonderheit des menschlichen Wärmesinns erklärt werden.</w:t>
        <w:br/>
        <w:t>Schülerinnen und Schüler haben überwiegend die Vorstellung, daß ein Grill oder ein Ultrarot</w:t>
        <w:softHyphen/>
        <w:t>strahler die umgebende Luft erhitzt. Sie sind deshalb über</w:t>
        <w:softHyphen/>
        <w:t xml:space="preserve">rascht, daß es wie im Fall der Wärmestrahlung einen Wärmetransport gibt, an dem die Materie nicht beteiligt ist.  </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2.</w:t>
        <w:tab/>
        <w:t>Wie wird an außerschulische Erfahrungen angeknüpft, die zur Vermeidung ge</w:t>
        <w:softHyphen/>
        <w:t>schlechtsspezifischer Dominanzen Mädchen und Jungen in gleicher Weise zugäng</w:t>
        <w:softHyphen/>
        <w:t>lich sind?</w:t>
        <w:br/>
        <w:br/>
      </w:r>
      <w:r>
        <w:rPr>
          <w:rFonts w:eastAsia="Garamond" w:cs="Garamond" w:ascii="Garamond" w:hAnsi="Garamond"/>
          <w:i/>
          <w:iCs/>
        </w:rPr>
        <w:t>Thermoskanne;</w:t>
        <w:br/>
        <w:t>Wärmequellen in der Küche: Gasherd, Elektroherd (Kochplatten, Kochfeld), Gas- und Elek</w:t>
        <w:softHyphen/>
        <w:t>trobackofen (konventionell und Umluft), Tauchsieder, Wärme</w:t>
        <w:softHyphen/>
        <w:t>platte;</w:t>
        <w:br/>
        <w:t>.Schlechte Wärmeleiter: Topflappen, Topfgriffe aus Kunststoff oder Holz</w:t>
        <w:br/>
        <w:t xml:space="preserve">Gute Wärmeleiter: Topfböden, Besteck aus Metall; </w:t>
        <w:br/>
      </w:r>
    </w:p>
    <w:p>
      <w:pPr>
        <w:pStyle w:val="Normal"/>
        <w:spacing w:lineRule="exact" w:line="240"/>
        <w:ind w:left="360" w:right="567" w:hanging="360"/>
        <w:rPr/>
      </w:pPr>
      <w:r>
        <w:rPr>
          <w:rFonts w:eastAsia="Garamond" w:cs="Garamond" w:ascii="Garamond" w:hAnsi="Garamond"/>
        </w:rPr>
        <w:t>3.</w:t>
        <w:tab/>
        <w:t>Wie wird es Schülerinnen und Schülern ermöglicht, aktiv und eigenständig zu ler</w:t>
        <w:softHyphen/>
        <w:t>nen und Erfahrungen aus erster Hand zu machen?</w:t>
        <w:br/>
        <w:br/>
      </w:r>
      <w:r>
        <w:rPr>
          <w:rFonts w:eastAsia="Garamond" w:cs="Garamond" w:ascii="Garamond" w:hAnsi="Garamond"/>
          <w:i/>
          <w:iCs/>
        </w:rPr>
        <w:t>Schülerversuche zum menschlichen Wärmesinn, Eichen eines Thermome</w:t>
        <w:softHyphen/>
        <w:t>ters, Ga</w:t>
        <w:softHyphen/>
        <w:t>ren von Kartoffeln; Protokollieren der Vorgänge</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4.</w:t>
        <w:tab/>
        <w:t>Wie wird erreicht, daß Schülerinnen und Schüler einen Bezug zum Alltag und zu ihrer Lebenswelt herstellen können?</w:t>
        <w:br/>
        <w:br/>
      </w:r>
      <w:r>
        <w:rPr>
          <w:rFonts w:eastAsia="Garamond" w:cs="Garamond" w:ascii="Garamond" w:hAnsi="Garamond"/>
          <w:i/>
          <w:iCs/>
        </w:rPr>
        <w:t>Alle behandelten Phänomene des Wärmetransports und die Temperatur</w:t>
        <w:softHyphen/>
        <w:t>messungen werden in lebensweltlichen Situationen erarbeitet.</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5.</w:t>
        <w:tab/>
        <w:t>Wie wird dazu angeregt, die Bedeutung der Naturwissenschaften für die Men</w:t>
        <w:softHyphen/>
        <w:t>schen und die Gesellschaft zu erkennen und danach zu handeln?</w:t>
        <w:br/>
        <w:br/>
      </w:r>
      <w:r>
        <w:rPr>
          <w:rFonts w:eastAsia="Garamond" w:cs="Garamond" w:ascii="Garamond" w:hAnsi="Garamond"/>
          <w:i/>
          <w:iCs/>
        </w:rPr>
        <w:t>Dieser Gesichtspunkt kann hier nur am Rande behandelt werden, etwa als techni</w:t>
        <w:softHyphen/>
        <w:t>scher Fort</w:t>
        <w:softHyphen/>
        <w:t>schritt bei der Zubereitung von Speisen und bei modernen Textilien. Auch der  Energie</w:t>
        <w:softHyphen/>
        <w:t>sparaspekt (Kochen mit Restwärme, guter Kon</w:t>
        <w:softHyphen/>
        <w:t xml:space="preserve">takt zwischen Herdplatte und Kochtopf) kann gestreift werden. </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6.</w:t>
        <w:tab/>
        <w:t>Wie wird der lebenspraktische Nutzen der Naturwissenschaften erfahrbar ge</w:t>
        <w:softHyphen/>
        <w:t xml:space="preserve">macht? </w:t>
      </w:r>
      <w:r>
        <w:rPr>
          <w:rFonts w:eastAsia="Garamond" w:cs="Garamond" w:ascii="Garamond" w:hAnsi="Garamond"/>
          <w:i/>
          <w:iCs/>
        </w:rPr>
        <w:t>siehe die Punkte 2 bis 5</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7.</w:t>
        <w:tab/>
        <w:t>Wie wird ein Bezug zum eigenen Körper hergestellt?</w:t>
        <w:br/>
        <w:br/>
      </w:r>
      <w:r>
        <w:rPr>
          <w:rFonts w:eastAsia="Garamond" w:cs="Garamond" w:ascii="Garamond" w:hAnsi="Garamond"/>
          <w:i/>
          <w:iCs/>
        </w:rPr>
        <w:t>Behandlung des menschlichen Wärmesinns, Verhaltensregeln bei Verbren</w:t>
        <w:softHyphen/>
        <w:t>nungen oder Verbrühungen, Funktion der Kleidung für das Wohlbefinden, Vermeidung von Unterkühlung oder Überhitzung des Körpers</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8.</w:t>
        <w:tab/>
        <w:t>Wie wird die Notwendigkeit und der Nutzen der Einführung und des Umge</w:t>
        <w:softHyphen/>
        <w:t>hens mit quantitativen Größen verdeutlicht?</w:t>
        <w:br/>
        <w:br/>
      </w:r>
      <w:r>
        <w:rPr>
          <w:rFonts w:eastAsia="Garamond" w:cs="Garamond" w:ascii="Garamond" w:hAnsi="Garamond"/>
          <w:i/>
          <w:iCs/>
        </w:rPr>
        <w:t>Eingehen auf Situationen, in denen beim Kochen oder backen eine ganz bestimmte Temperatur eingehalten werden muß; Nützlichkeit eines geeich</w:t>
        <w:softHyphen/>
        <w:t>ten Thermometers; Festlegen von Fix</w:t>
        <w:softHyphen/>
        <w:t>punkten</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spacing w:lineRule="exact" w:line="240"/>
        <w:ind w:left="360" w:right="567" w:hanging="360"/>
        <w:rPr/>
      </w:pPr>
      <w:r>
        <w:rPr>
          <w:rFonts w:eastAsia="Garamond" w:cs="Garamond" w:ascii="Garamond" w:hAnsi="Garamond"/>
        </w:rPr>
        <w:t>9.</w:t>
        <w:tab/>
        <w:t>Wie wird sichergestellt, daß den Formeln ein qualitatives Verständnis der Begriffe und ihrer Zusammenhänge vorausgeht?</w:t>
        <w:br/>
        <w:br/>
      </w:r>
      <w:r>
        <w:rPr>
          <w:rFonts w:eastAsia="Garamond" w:cs="Garamond" w:ascii="Garamond" w:hAnsi="Garamond"/>
          <w:i/>
          <w:iCs/>
        </w:rPr>
        <w:t>Es werden keine Formeln erarbeitet. Alle Begriffe werden aus lenbensweltli</w:t>
        <w:softHyphen/>
        <w:t>chen Zusammen</w:t>
        <w:softHyphen/>
        <w:t>hängen heraus auf einer qualitativen Ebene entwickelt. Al</w:t>
        <w:softHyphen/>
        <w:t>so etwa:</w:t>
        <w:br/>
        <w:t>Ein Gegenstand kann mehr oder weniger warm sein. Ein warmer Gegen</w:t>
        <w:softHyphen/>
        <w:t>stand hat eine höhere Temperatur als ein weniger warmer. Seine Tempera</w:t>
        <w:softHyphen/>
        <w:t>tur kann auf dreier</w:t>
        <w:softHyphen/>
        <w:t>lei Weise erhöht werden:</w:t>
      </w:r>
    </w:p>
    <w:p>
      <w:pPr>
        <w:pStyle w:val="Normal"/>
        <w:spacing w:lineRule="exact" w:line="240"/>
        <w:ind w:left="360" w:right="567" w:hanging="360"/>
        <w:rPr>
          <w:rFonts w:ascii="Garamond" w:hAnsi="Garamond" w:eastAsia="Garamond" w:cs="Garamond"/>
          <w:i/>
          <w:i/>
          <w:iCs/>
        </w:rPr>
      </w:pPr>
      <w:r>
        <w:rPr>
          <w:rFonts w:eastAsia="Garamond" w:cs="Garamond" w:ascii="Garamond" w:hAnsi="Garamond"/>
          <w:i/>
          <w:iCs/>
        </w:rPr>
      </w:r>
    </w:p>
    <w:p>
      <w:pPr>
        <w:pStyle w:val="Normal"/>
        <w:spacing w:lineRule="exact" w:line="240"/>
        <w:ind w:left="851" w:right="567" w:hanging="360"/>
        <w:rPr/>
      </w:pPr>
      <w:r>
        <w:rPr>
          <w:rFonts w:eastAsia="Garamond" w:cs="Garamond" w:ascii="Symbol" w:hAnsi="Symbol"/>
          <w:i/>
          <w:iCs/>
          <w:sz w:val="20"/>
        </w:rPr>
        <w:t>·</w:t>
      </w:r>
      <w:r>
        <w:rPr>
          <w:rFonts w:eastAsia="Garamond" w:cs="Garamond" w:ascii="Garamond" w:hAnsi="Garamond"/>
          <w:i/>
          <w:iCs/>
        </w:rPr>
        <w:tab/>
        <w:t xml:space="preserve">er wird mit einem anderen warmen Gegenstand in Kontakt gebracht  </w:t>
        <w:br/>
        <w:t>(Wärmeleitung): Herdplatte - Kochtopf</w:t>
      </w:r>
    </w:p>
    <w:p>
      <w:pPr>
        <w:pStyle w:val="Normal"/>
        <w:spacing w:lineRule="exact" w:line="240"/>
        <w:ind w:left="851" w:right="567" w:hanging="360"/>
        <w:rPr/>
      </w:pPr>
      <w:r>
        <w:rPr>
          <w:rFonts w:eastAsia="Garamond" w:cs="Garamond" w:ascii="Symbol" w:hAnsi="Symbol"/>
          <w:i/>
          <w:iCs/>
          <w:sz w:val="20"/>
        </w:rPr>
        <w:t>·</w:t>
      </w:r>
      <w:r>
        <w:rPr>
          <w:rFonts w:eastAsia="Garamond" w:cs="Garamond" w:ascii="Garamond" w:hAnsi="Garamond"/>
          <w:i/>
          <w:iCs/>
        </w:rPr>
        <w:tab/>
        <w:t>er wird von warmer Luft oder warmem Wasser umströmt (Wärmeströmung): Umluft</w:t>
        <w:softHyphen/>
        <w:t>backofen, Haartrockner</w:t>
      </w:r>
    </w:p>
    <w:p>
      <w:pPr>
        <w:pStyle w:val="Normal"/>
        <w:spacing w:lineRule="exact" w:line="240"/>
        <w:ind w:left="851" w:right="567" w:hanging="360"/>
        <w:rPr/>
      </w:pPr>
      <w:r>
        <w:rPr>
          <w:rFonts w:eastAsia="Garamond" w:cs="Garamond" w:ascii="Symbol" w:hAnsi="Symbol"/>
          <w:i/>
          <w:iCs/>
          <w:sz w:val="20"/>
        </w:rPr>
        <w:t>·</w:t>
      </w:r>
      <w:r>
        <w:rPr>
          <w:rFonts w:eastAsia="Garamond" w:cs="Garamond" w:ascii="Garamond" w:hAnsi="Garamond"/>
          <w:i/>
          <w:iCs/>
        </w:rPr>
        <w:tab/>
        <w:t xml:space="preserve">er wird von einem Wärmestrahler angestrahlt (Wärmestrahlung): Grill, </w:t>
        <w:br/>
        <w:t>Ultrarotstrahler, jeder heiße Gegenstand</w:t>
        <w:br/>
        <w:br/>
        <w:t>Daß eine Erwärmung auch durch Verrichten von Arbeit auftreten kann, wird hier nicht behandelt.</w:t>
      </w:r>
    </w:p>
    <w:p>
      <w:pPr>
        <w:pStyle w:val="Normal"/>
        <w:spacing w:lineRule="exact" w:line="240"/>
        <w:ind w:right="567" w:hanging="0"/>
        <w:rPr>
          <w:rFonts w:ascii="Garamond" w:hAnsi="Garamond" w:eastAsia="Garamond" w:cs="Garamond"/>
          <w:i/>
          <w:i/>
          <w:iCs/>
        </w:rPr>
      </w:pPr>
      <w:r>
        <w:rPr>
          <w:rFonts w:eastAsia="Garamond" w:cs="Garamond" w:ascii="Garamond" w:hAnsi="Garamond"/>
          <w:i/>
          <w:iCs/>
        </w:rPr>
      </w:r>
    </w:p>
    <w:p>
      <w:pPr>
        <w:pStyle w:val="Normal"/>
        <w:ind w:left="360" w:right="567" w:hanging="360"/>
        <w:rPr>
          <w:rFonts w:ascii="Garamond" w:hAnsi="Garamond" w:eastAsia="Garamond" w:cs="Garamond"/>
        </w:rPr>
      </w:pPr>
      <w:r>
        <w:rPr>
          <w:rFonts w:eastAsia="Garamond" w:cs="Garamond" w:ascii="Garamond" w:hAnsi="Garamond"/>
        </w:rPr>
        <w:t>10.</w:t>
        <w:tab/>
        <w:t>Wie kann vorzeitige Abstraktion vermieden werden zugunsten eines spiele</w:t>
        <w:softHyphen/>
        <w:t>ri</w:t>
        <w:softHyphen/>
        <w:t xml:space="preserve">schen Umgangs und unmittelbaren Erlebens? </w:t>
      </w:r>
      <w:r>
        <w:rPr>
          <w:rFonts w:eastAsia="Garamond" w:cs="Garamond" w:ascii="Garamond" w:hAnsi="Garamond"/>
          <w:i/>
          <w:iCs/>
        </w:rPr>
        <w:t xml:space="preserve">s. die Punkte 2,3,4 und 9. </w:t>
      </w:r>
      <w:r>
        <w:br w:type="page"/>
      </w:r>
    </w:p>
    <w:p>
      <w:pPr>
        <w:pStyle w:val="Normal"/>
        <w:spacing w:lineRule="atLeast" w:line="360" w:before="0" w:after="120"/>
        <w:ind w:left="709" w:right="567" w:hanging="709"/>
        <w:rPr>
          <w:rFonts w:ascii="Garamond" w:hAnsi="Garamond" w:eastAsia="Garamond" w:cs="Garamond"/>
          <w:b/>
          <w:b/>
          <w:bCs/>
        </w:rPr>
      </w:pPr>
      <w:r>
        <w:rPr>
          <w:rFonts w:eastAsia="Garamond" w:cs="Garamond" w:ascii="Garamond" w:hAnsi="Garamond"/>
          <w:b/>
          <w:bCs/>
        </w:rPr>
        <w:t>6.2</w:t>
        <w:tab/>
        <w:t xml:space="preserve">Unterrichtsbeispiel für im Fach Physik fortgeschrittene </w:t>
        <w:tab/>
        <w:t>Schülerinnen und Schüler</w:t>
      </w:r>
    </w:p>
    <w:p>
      <w:pPr>
        <w:pStyle w:val="Normal"/>
        <w:spacing w:lineRule="atLeast" w:line="360" w:before="0" w:after="120"/>
        <w:ind w:right="567" w:hanging="0"/>
        <w:rPr>
          <w:rFonts w:ascii="Garamond" w:hAnsi="Garamond" w:eastAsia="Garamond" w:cs="Garamond"/>
        </w:rPr>
      </w:pPr>
      <w:r>
        <w:rPr>
          <w:rFonts w:eastAsia="Garamond" w:cs="Garamond" w:ascii="Garamond" w:hAnsi="Garamond"/>
        </w:rPr>
        <w:t>Im Rahmen eines Seminars für Lehramtsanwärter entstanden die beiden fol</w:t>
        <w:softHyphen/>
        <w:t>genden Unterrichtsskizzen:</w:t>
      </w:r>
    </w:p>
    <w:p>
      <w:pPr>
        <w:pStyle w:val="Normal"/>
        <w:spacing w:lineRule="atLeast" w:line="360" w:before="0" w:after="120"/>
        <w:ind w:right="566" w:hanging="0"/>
        <w:rPr>
          <w:rFonts w:ascii="Garamond" w:hAnsi="Garamond" w:eastAsia="Garamond" w:cs="Garamond"/>
        </w:rPr>
      </w:pPr>
      <w:r>
        <w:rPr>
          <w:rFonts w:eastAsia="Garamond" w:cs="Garamond" w:ascii="Garamond" w:hAnsi="Garamond"/>
        </w:rPr>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6" w:hanging="0"/>
        <w:rPr>
          <w:rFonts w:ascii="Garamond" w:hAnsi="Garamond" w:eastAsia="Garamond" w:cs="Garamond"/>
        </w:rPr>
      </w:pPr>
      <w:r>
        <w:rPr>
          <w:rFonts w:eastAsia="Garamond" w:cs="Garamond" w:ascii="Garamond" w:hAnsi="Garamond"/>
        </w:rPr>
        <w:t>Unterrichtsbeispiel 4:</w:t>
      </w:r>
    </w:p>
    <w:p>
      <w:pPr>
        <w:pStyle w:val="Normal"/>
        <w:pBdr>
          <w:top w:val="single" w:sz="6" w:space="5" w:color="000000"/>
          <w:left w:val="single" w:sz="6" w:space="5" w:color="000000"/>
          <w:bottom w:val="single" w:sz="6" w:space="5" w:color="000000"/>
          <w:right w:val="single" w:sz="6" w:space="5" w:color="000000"/>
        </w:pBdr>
        <w:spacing w:lineRule="atLeast" w:line="360" w:before="0" w:after="120"/>
        <w:ind w:right="566" w:hanging="0"/>
        <w:rPr>
          <w:rFonts w:ascii="Garamond" w:hAnsi="Garamond" w:eastAsia="Garamond" w:cs="Garamond"/>
        </w:rPr>
      </w:pPr>
      <w:r>
        <w:rPr>
          <w:rFonts w:eastAsia="Garamond" w:cs="Garamond" w:ascii="Garamond" w:hAnsi="Garamond"/>
        </w:rPr>
        <w:t xml:space="preserve">Kernphysik </w:t>
        <w:br/>
      </w:r>
      <w:r>
        <w:rPr>
          <w:rFonts w:eastAsia="Garamond" w:cs="Garamond" w:ascii="Wingdings" w:hAnsi="Wingdings"/>
          <w:i/>
          <w:iCs/>
        </w:rPr>
        <w:t>è</w:t>
      </w:r>
      <w:r>
        <w:rPr>
          <w:rFonts w:eastAsia="Garamond" w:cs="Garamond" w:ascii="Garamond" w:hAnsi="Garamond"/>
          <w:i/>
          <w:iCs/>
        </w:rPr>
        <w:t xml:space="preserve"> Nutzen und Gefahren von Anwendungen der Kernphysik</w:t>
      </w:r>
    </w:p>
    <w:p>
      <w:pPr>
        <w:pStyle w:val="Normal"/>
        <w:spacing w:lineRule="atLeast" w:line="360"/>
        <w:ind w:right="566" w:hanging="0"/>
        <w:rPr>
          <w:rFonts w:ascii="Garamond" w:hAnsi="Garamond" w:eastAsia="Garamond" w:cs="Garamond"/>
        </w:rPr>
      </w:pPr>
      <w:r>
        <w:rPr>
          <w:rFonts w:eastAsia="Garamond" w:cs="Garamond" w:ascii="Garamond" w:hAnsi="Garamond"/>
        </w:rPr>
      </w:r>
    </w:p>
    <w:p>
      <w:pPr>
        <w:pStyle w:val="Normal"/>
        <w:spacing w:lineRule="atLeast" w:line="360"/>
        <w:ind w:right="566" w:hanging="0"/>
        <w:rPr>
          <w:rFonts w:ascii="Garamond" w:hAnsi="Garamond" w:eastAsia="Garamond" w:cs="Garamond"/>
        </w:rPr>
      </w:pPr>
      <w:r>
        <w:rPr>
          <w:rFonts w:eastAsia="Garamond" w:cs="Garamond" w:ascii="Garamond" w:hAnsi="Garamond"/>
        </w:rPr>
        <w:t>1. Unterrichtsblock: Was ist Radioaktivität?</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Verschiedene Arten der Radioaktivität</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Nachweismethoden</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Zerfallsgesetz</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Aufbau des Atoms</w:t>
      </w:r>
    </w:p>
    <w:p>
      <w:pPr>
        <w:pStyle w:val="Normal"/>
        <w:spacing w:lineRule="atLeast" w:line="360"/>
        <w:ind w:left="504" w:right="567" w:hanging="504"/>
        <w:rPr>
          <w:rFonts w:ascii="Garamond" w:hAnsi="Garamond" w:eastAsia="Garamond" w:cs="Garamond"/>
        </w:rPr>
      </w:pPr>
      <w:r>
        <w:rPr>
          <w:rFonts w:eastAsia="Garamond" w:cs="Garamond" w:ascii="Garamond" w:hAnsi="Garamond"/>
        </w:rPr>
      </w:r>
    </w:p>
    <w:p>
      <w:pPr>
        <w:pStyle w:val="Normal"/>
        <w:spacing w:lineRule="atLeast" w:line="360"/>
        <w:ind w:left="504" w:right="567" w:hanging="504"/>
        <w:rPr>
          <w:rFonts w:ascii="Garamond" w:hAnsi="Garamond" w:eastAsia="Garamond" w:cs="Garamond"/>
        </w:rPr>
      </w:pPr>
      <w:r>
        <w:rPr>
          <w:rFonts w:eastAsia="Garamond" w:cs="Garamond" w:ascii="Garamond" w:hAnsi="Garamond"/>
        </w:rPr>
        <w:t>2. Unterrichtsblock: Wie wird Radioaktivität und Kernphysik angewandt?</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Kernreaktoren</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Kernwaffen</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Ionisierende Strahlung in der Medizin</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Altersbestimmung</w:t>
      </w:r>
    </w:p>
    <w:p>
      <w:pPr>
        <w:pStyle w:val="Normal"/>
        <w:spacing w:lineRule="atLeast" w:line="360"/>
        <w:ind w:left="504" w:right="567" w:hanging="504"/>
        <w:rPr>
          <w:rFonts w:ascii="Garamond" w:hAnsi="Garamond" w:eastAsia="Garamond" w:cs="Garamond"/>
        </w:rPr>
      </w:pPr>
      <w:r>
        <w:rPr>
          <w:rFonts w:eastAsia="Garamond" w:cs="Garamond" w:ascii="Garamond" w:hAnsi="Garamond"/>
        </w:rPr>
      </w:r>
    </w:p>
    <w:p>
      <w:pPr>
        <w:pStyle w:val="Normal"/>
        <w:spacing w:lineRule="atLeast" w:line="360"/>
        <w:ind w:right="567" w:hanging="0"/>
        <w:rPr>
          <w:rFonts w:ascii="Garamond" w:hAnsi="Garamond" w:eastAsia="Garamond" w:cs="Garamond"/>
        </w:rPr>
      </w:pPr>
      <w:r>
        <w:rPr>
          <w:rFonts w:eastAsia="Garamond" w:cs="Garamond" w:ascii="Garamond" w:hAnsi="Garamond"/>
        </w:rPr>
        <w:t>3. Unterrichtsblock: Welcher Nutzen und welche Gefahren sind mit diesen</w:t>
      </w:r>
    </w:p>
    <w:p>
      <w:pPr>
        <w:pStyle w:val="Normal"/>
        <w:spacing w:lineRule="atLeast" w:line="360"/>
        <w:ind w:right="567" w:hanging="0"/>
        <w:rPr>
          <w:rFonts w:ascii="Garamond" w:hAnsi="Garamond" w:eastAsia="Garamond" w:cs="Garamond"/>
        </w:rPr>
      </w:pPr>
      <w:r>
        <w:rPr>
          <w:rFonts w:eastAsia="Garamond" w:cs="Garamond" w:ascii="Garamond" w:hAnsi="Garamond"/>
        </w:rPr>
        <w:t xml:space="preserve">    </w:t>
      </w:r>
      <w:r>
        <w:rPr>
          <w:rFonts w:eastAsia="Garamond" w:cs="Garamond" w:ascii="Garamond" w:hAnsi="Garamond"/>
        </w:rPr>
        <w:t>Anwendungen verbunden?</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Die Energiekrise</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Der Fall Tschernobyl</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Die Entsorgungsproblematik</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Der Fall Hiroshima und das atomare Gleichgewicht</w:t>
      </w:r>
    </w:p>
    <w:p>
      <w:pPr>
        <w:pStyle w:val="Normal"/>
        <w:spacing w:lineRule="atLeast" w:line="360"/>
        <w:ind w:left="504" w:right="567" w:hanging="504"/>
        <w:rPr/>
      </w:pPr>
      <w:r>
        <w:rPr>
          <w:rFonts w:eastAsia="Garamond" w:cs="Garamond" w:ascii="Symbol" w:hAnsi="Symbol"/>
          <w:sz w:val="20"/>
        </w:rPr>
        <w:t>·</w:t>
      </w:r>
      <w:r>
        <w:rPr>
          <w:rFonts w:eastAsia="Garamond" w:cs="Garamond" w:ascii="Garamond" w:hAnsi="Garamond"/>
        </w:rPr>
        <w:tab/>
        <w:t>Chancen und Risiken der Nuklearmedizin</w:t>
      </w:r>
    </w:p>
    <w:sectPr>
      <w:footerReference w:type="default" r:id="rId2"/>
      <w:type w:val="nextPage"/>
      <w:pgSz w:w="11906" w:h="16838"/>
      <w:pgMar w:left="1701" w:right="1701" w:gutter="0" w:header="0" w:top="1985"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 w:name="elite">
    <w:charset w:val="01"/>
    <w:family w:val="modern"/>
    <w:pitch w:val="default"/>
  </w:font>
  <w:font w:name="classic">
    <w:charset w:val="01"/>
    <w:family w:val="roman"/>
    <w:pitch w:val="default"/>
  </w:font>
  <w:font w:name="Garamond">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71450" cy="177165"/>
              <wp:effectExtent l="0" t="0" r="0" b="0"/>
              <wp:wrapSquare wrapText="largest"/>
              <wp:docPr id="32" name="Frame3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einzug"/>
    <w:qFormat/>
    <w:pPr>
      <w:numPr>
        <w:ilvl w:val="2"/>
        <w:numId w:val="1"/>
      </w:numPr>
      <w:ind w:left="354" w:hanging="0"/>
      <w:outlineLvl w:val="2"/>
    </w:pPr>
    <w:rPr>
      <w:rFonts w:ascii="Times New Roman" w:hAnsi="Times New Roman" w:eastAsia="Times New Roman" w:cs="Times New Roman"/>
      <w:b/>
      <w:bCs/>
    </w:rPr>
  </w:style>
  <w:style w:type="paragraph" w:styleId="Heading4">
    <w:name w:val="Heading 4"/>
    <w:basedOn w:val="Normal"/>
    <w:next w:val="Standardeinzug"/>
    <w:qFormat/>
    <w:pPr>
      <w:numPr>
        <w:ilvl w:val="3"/>
        <w:numId w:val="1"/>
      </w:numPr>
      <w:ind w:left="354" w:hanging="0"/>
      <w:outlineLvl w:val="3"/>
    </w:pPr>
    <w:rPr>
      <w:rFonts w:ascii="Times New Roman" w:hAnsi="Times New Roman" w:eastAsia="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IPNMitarbeiter">
    <w:name w:val="IPN-Mitarbeiter"/>
    <w:qFormat/>
    <w:pPr>
      <w:widowControl/>
      <w:bidi w:val="0"/>
      <w:spacing w:lineRule="exact" w:line="240" w:before="360" w:after="480"/>
      <w:jc w:val="center"/>
    </w:pPr>
    <w:rPr>
      <w:rFonts w:ascii="Helv" w:hAnsi="Helv" w:eastAsia="Helv" w:cs="Helv"/>
      <w:color w:val="auto"/>
      <w:sz w:val="22"/>
      <w:szCs w:val="22"/>
      <w:lang w:val="de-DE" w:eastAsia="zh-CN" w:bidi="hi-IN"/>
    </w:rPr>
  </w:style>
  <w:style w:type="paragraph" w:styleId="ADRESSEDATUMTab">
    <w:name w:val="ADRESSE + DATUM (Tab"/>
    <w:qFormat/>
    <w:pPr>
      <w:keepNext w:val="true"/>
      <w:keepLines/>
      <w:widowControl/>
      <w:tabs>
        <w:tab w:val="clear" w:pos="708"/>
        <w:tab w:val="right" w:pos="9361" w:leader="none"/>
      </w:tabs>
      <w:bidi w:val="0"/>
      <w:spacing w:lineRule="exact" w:line="240" w:before="480" w:after="0"/>
    </w:pPr>
    <w:rPr>
      <w:rFonts w:ascii="Helv" w:hAnsi="Helv" w:eastAsia="Helv" w:cs="Helv"/>
      <w:color w:val="auto"/>
      <w:sz w:val="22"/>
      <w:szCs w:val="22"/>
      <w:lang w:val="de-DE" w:eastAsia="zh-CN" w:bidi="hi-IN"/>
    </w:rPr>
  </w:style>
  <w:style w:type="paragraph" w:styleId="Eng">
    <w:name w:val="eng"/>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240" w:before="0" w:after="240"/>
    </w:pPr>
    <w:rPr>
      <w:rFonts w:ascii="Helv" w:hAnsi="Helv" w:eastAsia="Helv" w:cs="Helv"/>
      <w:color w:val="auto"/>
      <w:sz w:val="22"/>
      <w:szCs w:val="22"/>
      <w:lang w:val="de-DE" w:eastAsia="zh-CN" w:bidi="hi-IN"/>
    </w:rPr>
  </w:style>
  <w:style w:type="paragraph" w:styleId="BLOCK112">
    <w:name w:val="BLOCK (1 1/2)"/>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360" w:before="0" w:after="240"/>
      <w:jc w:val="both"/>
    </w:pPr>
    <w:rPr>
      <w:rFonts w:ascii="Helv" w:hAnsi="Helv" w:eastAsia="Helv" w:cs="Helv"/>
      <w:color w:val="auto"/>
      <w:sz w:val="22"/>
      <w:szCs w:val="22"/>
      <w:lang w:val="de-DE" w:eastAsia="zh-CN" w:bidi="hi-IN"/>
    </w:rPr>
  </w:style>
  <w:style w:type="paragraph" w:styleId="BETRIFFT">
    <w:name w:val="BETRIFFT"/>
    <w:qFormat/>
    <w:pPr>
      <w:keepNext w:val="true"/>
      <w:keepLines/>
      <w:widowControl/>
      <w:tabs>
        <w:tab w:val="clear" w:pos="708"/>
        <w:tab w:val="left" w:pos="1008" w:leader="none"/>
        <w:tab w:val="left" w:pos="1056" w:leader="none"/>
      </w:tabs>
      <w:bidi w:val="0"/>
      <w:spacing w:lineRule="exact" w:line="360" w:before="0" w:after="240"/>
      <w:ind w:left="1009" w:hanging="1009"/>
    </w:pPr>
    <w:rPr>
      <w:rFonts w:ascii="Helv" w:hAnsi="Helv" w:eastAsia="Helv" w:cs="Helv"/>
      <w:color w:val="auto"/>
      <w:sz w:val="22"/>
      <w:szCs w:val="22"/>
      <w:lang w:val="de-DE" w:eastAsia="zh-CN" w:bidi="hi-IN"/>
    </w:rPr>
  </w:style>
  <w:style w:type="paragraph" w:styleId="KLSPIEGELSTR11">
    <w:name w:val="KL. SPIEGELSTR. 1 1/"/>
    <w:qFormat/>
    <w:pPr>
      <w:widowControl/>
      <w:tabs>
        <w:tab w:val="clear" w:pos="708"/>
        <w:tab w:val="left" w:pos="431" w:leader="none"/>
        <w:tab w:val="left" w:pos="1584" w:leader="none"/>
        <w:tab w:val="left" w:pos="2304" w:leader="none"/>
        <w:tab w:val="left" w:pos="3024" w:leader="none"/>
        <w:tab w:val="left" w:pos="3744" w:leader="none"/>
        <w:tab w:val="left" w:pos="4464" w:leader="none"/>
      </w:tabs>
      <w:bidi w:val="0"/>
      <w:spacing w:lineRule="exact" w:line="360" w:before="0" w:after="240"/>
      <w:ind w:left="431" w:hanging="431"/>
    </w:pPr>
    <w:rPr>
      <w:rFonts w:ascii="Helv" w:hAnsi="Helv" w:eastAsia="Helv" w:cs="Helv"/>
      <w:color w:val="auto"/>
      <w:sz w:val="22"/>
      <w:szCs w:val="22"/>
      <w:lang w:val="de-DE" w:eastAsia="zh-CN" w:bidi="hi-IN"/>
    </w:rPr>
  </w:style>
  <w:style w:type="paragraph" w:styleId="KLSPIEGELSTReng">
    <w:name w:val="KL. SPIEGELSTR. (eng"/>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240" w:before="0" w:after="240"/>
      <w:ind w:left="431" w:hanging="431"/>
    </w:pPr>
    <w:rPr>
      <w:rFonts w:ascii="Helv" w:hAnsi="Helv" w:eastAsia="Helv" w:cs="Helv"/>
      <w:color w:val="auto"/>
      <w:sz w:val="22"/>
      <w:szCs w:val="22"/>
      <w:lang w:val="de-DE" w:eastAsia="zh-CN" w:bidi="hi-IN"/>
    </w:rPr>
  </w:style>
  <w:style w:type="paragraph" w:styleId="KLSPIEGELSTRICHB">
    <w:name w:val="KL. SPIEGELSTRICH (B"/>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360" w:before="0" w:after="240"/>
      <w:ind w:left="431" w:hanging="431"/>
      <w:jc w:val="both"/>
    </w:pPr>
    <w:rPr>
      <w:rFonts w:ascii="Helv" w:hAnsi="Helv" w:eastAsia="Helv" w:cs="Helv"/>
      <w:color w:val="auto"/>
      <w:sz w:val="22"/>
      <w:szCs w:val="22"/>
      <w:lang w:val="de-DE" w:eastAsia="zh-CN" w:bidi="hi-IN"/>
    </w:rPr>
  </w:style>
  <w:style w:type="paragraph" w:styleId="GRSPIEGELSTR11">
    <w:name w:val="GR. SPIEGELSTR. (1 1"/>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360" w:before="0" w:after="240"/>
      <w:ind w:left="1582" w:hanging="1582"/>
    </w:pPr>
    <w:rPr>
      <w:rFonts w:ascii="Helv" w:hAnsi="Helv" w:eastAsia="Helv" w:cs="Helv"/>
      <w:color w:val="auto"/>
      <w:sz w:val="22"/>
      <w:szCs w:val="22"/>
      <w:lang w:val="de-DE" w:eastAsia="zh-CN" w:bidi="hi-IN"/>
    </w:rPr>
  </w:style>
  <w:style w:type="paragraph" w:styleId="GRSPIEGELSTReng">
    <w:name w:val="GR. SPIEGELSTR. (eng"/>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240" w:before="0" w:after="240"/>
      <w:ind w:left="1582" w:hanging="1582"/>
    </w:pPr>
    <w:rPr>
      <w:rFonts w:ascii="Helv" w:hAnsi="Helv" w:eastAsia="Helv" w:cs="Helv"/>
      <w:color w:val="auto"/>
      <w:sz w:val="22"/>
      <w:szCs w:val="22"/>
      <w:lang w:val="de-DE" w:eastAsia="zh-CN" w:bidi="hi-IN"/>
    </w:rPr>
  </w:style>
  <w:style w:type="paragraph" w:styleId="GRSPIEGELSTRICHB">
    <w:name w:val="GR. SPIEGELSTRICH (B"/>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360" w:before="0" w:after="240"/>
      <w:ind w:left="1582" w:hanging="1582"/>
      <w:jc w:val="both"/>
    </w:pPr>
    <w:rPr>
      <w:rFonts w:ascii="Helv" w:hAnsi="Helv" w:eastAsia="Helv" w:cs="Helv"/>
      <w:color w:val="auto"/>
      <w:sz w:val="22"/>
      <w:szCs w:val="22"/>
      <w:lang w:val="de-DE" w:eastAsia="zh-CN" w:bidi="hi-IN"/>
    </w:rPr>
  </w:style>
  <w:style w:type="paragraph" w:styleId="ZITAT112">
    <w:name w:val="ZITAT (1 1/2"/>
    <w:qFormat/>
    <w:pPr>
      <w:widowControl/>
      <w:tabs>
        <w:tab w:val="clear" w:pos="708"/>
        <w:tab w:val="left" w:pos="1009" w:leader="none"/>
        <w:tab w:val="left" w:pos="1584" w:leader="none"/>
        <w:tab w:val="left" w:pos="2304" w:leader="none"/>
        <w:tab w:val="left" w:pos="3024" w:leader="none"/>
        <w:tab w:val="left" w:pos="3744" w:leader="none"/>
        <w:tab w:val="left" w:pos="4464" w:leader="none"/>
      </w:tabs>
      <w:bidi w:val="0"/>
      <w:spacing w:lineRule="exact" w:line="360" w:before="0" w:after="240"/>
      <w:ind w:left="1009" w:right="1009" w:hanging="0"/>
      <w:jc w:val="both"/>
    </w:pPr>
    <w:rPr>
      <w:rFonts w:ascii="Helv" w:hAnsi="Helv" w:eastAsia="Helv" w:cs="Helv"/>
      <w:color w:val="auto"/>
      <w:sz w:val="22"/>
      <w:szCs w:val="22"/>
      <w:lang w:val="de-DE" w:eastAsia="zh-CN" w:bidi="hi-IN"/>
    </w:rPr>
  </w:style>
  <w:style w:type="paragraph" w:styleId="ZITATeng">
    <w:name w:val="ZITAT (eng"/>
    <w:qFormat/>
    <w:pPr>
      <w:widowControl/>
      <w:tabs>
        <w:tab w:val="clear" w:pos="708"/>
        <w:tab w:val="left" w:pos="1009" w:leader="none"/>
        <w:tab w:val="left" w:pos="1584" w:leader="none"/>
        <w:tab w:val="left" w:pos="2304" w:leader="none"/>
        <w:tab w:val="left" w:pos="3024" w:leader="none"/>
        <w:tab w:val="left" w:pos="3744" w:leader="none"/>
        <w:tab w:val="left" w:pos="4464" w:leader="none"/>
      </w:tabs>
      <w:bidi w:val="0"/>
      <w:spacing w:lineRule="exact" w:line="240" w:before="0" w:after="240"/>
      <w:ind w:left="1009" w:right="1009" w:hanging="0"/>
      <w:jc w:val="both"/>
    </w:pPr>
    <w:rPr>
      <w:rFonts w:ascii="Helv" w:hAnsi="Helv" w:eastAsia="Helv" w:cs="Helv"/>
      <w:color w:val="auto"/>
      <w:sz w:val="22"/>
      <w:szCs w:val="22"/>
      <w:lang w:val="de-DE" w:eastAsia="zh-CN" w:bidi="hi-IN"/>
    </w:rPr>
  </w:style>
  <w:style w:type="paragraph" w:styleId="1ZITAT112">
    <w:name w:val="1_ZITAT (1 1/2"/>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360" w:before="0" w:after="240"/>
      <w:ind w:left="1582" w:hanging="0"/>
    </w:pPr>
    <w:rPr>
      <w:rFonts w:ascii="Helv" w:hAnsi="Helv" w:eastAsia="Helv" w:cs="Helv"/>
      <w:color w:val="auto"/>
      <w:sz w:val="22"/>
      <w:szCs w:val="22"/>
      <w:lang w:val="de-DE" w:eastAsia="zh-CN" w:bidi="hi-IN"/>
    </w:rPr>
  </w:style>
  <w:style w:type="paragraph" w:styleId="1ZITATeng">
    <w:name w:val="1_ZITAT (eng"/>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240" w:before="0" w:after="240"/>
      <w:ind w:left="1582" w:hanging="0"/>
    </w:pPr>
    <w:rPr>
      <w:rFonts w:ascii="Helv" w:hAnsi="Helv" w:eastAsia="Helv" w:cs="Helv"/>
      <w:color w:val="auto"/>
      <w:sz w:val="22"/>
      <w:szCs w:val="22"/>
      <w:lang w:val="de-DE" w:eastAsia="zh-CN" w:bidi="hi-IN"/>
    </w:rPr>
  </w:style>
  <w:style w:type="paragraph" w:styleId="ZITATBlock">
    <w:name w:val="ZITAT (Block"/>
    <w:qFormat/>
    <w:pPr>
      <w:widowControl/>
      <w:tabs>
        <w:tab w:val="clear" w:pos="708"/>
        <w:tab w:val="left" w:pos="1584" w:leader="none"/>
        <w:tab w:val="left" w:pos="2304" w:leader="none"/>
        <w:tab w:val="left" w:pos="3024" w:leader="none"/>
        <w:tab w:val="left" w:pos="3744" w:leader="none"/>
        <w:tab w:val="left" w:pos="4464" w:leader="none"/>
      </w:tabs>
      <w:bidi w:val="0"/>
      <w:spacing w:lineRule="exact" w:line="240" w:before="0" w:after="240"/>
      <w:ind w:left="1582" w:right="1582" w:hanging="0"/>
      <w:jc w:val="both"/>
    </w:pPr>
    <w:rPr>
      <w:rFonts w:ascii="Helv" w:hAnsi="Helv" w:eastAsia="Helv" w:cs="Helv"/>
      <w:color w:val="auto"/>
      <w:sz w:val="22"/>
      <w:szCs w:val="22"/>
      <w:lang w:val="de-DE" w:eastAsia="zh-CN" w:bidi="hi-IN"/>
    </w:rPr>
  </w:style>
  <w:style w:type="paragraph" w:styleId="LITVERZeingBlock">
    <w:name w:val="LIT.VERZ.(eing.Block"/>
    <w:qFormat/>
    <w:pPr>
      <w:widowControl/>
      <w:tabs>
        <w:tab w:val="clear" w:pos="708"/>
        <w:tab w:val="left" w:pos="851" w:leader="none"/>
        <w:tab w:val="left" w:pos="1009" w:leader="none"/>
        <w:tab w:val="left" w:pos="1584" w:leader="none"/>
        <w:tab w:val="left" w:pos="2304" w:leader="none"/>
        <w:tab w:val="left" w:pos="3024" w:leader="none"/>
        <w:tab w:val="left" w:pos="3744" w:leader="none"/>
        <w:tab w:val="left" w:pos="4464" w:leader="none"/>
      </w:tabs>
      <w:bidi w:val="0"/>
      <w:spacing w:lineRule="exact" w:line="240" w:before="240" w:after="240"/>
      <w:ind w:left="851" w:hanging="851"/>
      <w:jc w:val="both"/>
    </w:pPr>
    <w:rPr>
      <w:rFonts w:ascii="Helv" w:hAnsi="Helv" w:eastAsia="Helv" w:cs="Helv"/>
      <w:color w:val="auto"/>
      <w:sz w:val="22"/>
      <w:szCs w:val="22"/>
      <w:lang w:val="de-DE" w:eastAsia="zh-CN" w:bidi="hi-IN"/>
    </w:rPr>
  </w:style>
  <w:style w:type="paragraph" w:styleId="1LITVERZeingBlo">
    <w:name w:val="1_LIT.VERZ.(eing.Blo"/>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360" w:before="0" w:after="240"/>
      <w:ind w:left="714" w:hanging="714"/>
      <w:jc w:val="both"/>
    </w:pPr>
    <w:rPr>
      <w:rFonts w:ascii="Helv" w:hAnsi="Helv" w:eastAsia="Helv" w:cs="Helv"/>
      <w:color w:val="auto"/>
      <w:sz w:val="22"/>
      <w:szCs w:val="22"/>
      <w:lang w:val="de-DE" w:eastAsia="zh-CN" w:bidi="hi-IN"/>
    </w:rPr>
  </w:style>
  <w:style w:type="paragraph" w:styleId="2LITVERZeingBlo">
    <w:name w:val="2_LIT.VERZ.(eing.Blo"/>
    <w:qFormat/>
    <w:pPr>
      <w:widowControl/>
      <w:tabs>
        <w:tab w:val="clear" w:pos="708"/>
        <w:tab w:val="left" w:pos="431" w:leader="none"/>
        <w:tab w:val="left" w:pos="1009" w:leader="none"/>
        <w:tab w:val="left" w:pos="1584" w:leader="none"/>
        <w:tab w:val="left" w:pos="2304" w:leader="none"/>
        <w:tab w:val="left" w:pos="3024" w:leader="none"/>
        <w:tab w:val="left" w:pos="3744" w:leader="none"/>
        <w:tab w:val="left" w:pos="4464" w:leader="none"/>
      </w:tabs>
      <w:bidi w:val="0"/>
      <w:spacing w:lineRule="exact" w:line="240" w:before="0" w:after="240"/>
      <w:ind w:left="431" w:hanging="431"/>
      <w:jc w:val="both"/>
    </w:pPr>
    <w:rPr>
      <w:rFonts w:ascii="Helv" w:hAnsi="Helv" w:eastAsia="Helv" w:cs="Helv"/>
      <w:color w:val="auto"/>
      <w:sz w:val="22"/>
      <w:szCs w:val="22"/>
      <w:lang w:val="de-DE" w:eastAsia="zh-CN" w:bidi="hi-IN"/>
    </w:rPr>
  </w:style>
  <w:style w:type="paragraph" w:styleId="TextinderMitte">
    <w:name w:val="Text in der Mitte"/>
    <w:qFormat/>
    <w:pPr>
      <w:widowControl/>
      <w:tabs>
        <w:tab w:val="clear" w:pos="708"/>
        <w:tab w:val="left" w:pos="720" w:leader="none"/>
        <w:tab w:val="left" w:pos="2161" w:leader="none"/>
        <w:tab w:val="left" w:pos="3402" w:leader="none"/>
        <w:tab w:val="left" w:pos="5041" w:leader="none"/>
        <w:tab w:val="left" w:pos="6481" w:leader="none"/>
        <w:tab w:val="left" w:pos="8062" w:leader="none"/>
        <w:tab w:val="left" w:pos="8494" w:leader="none"/>
      </w:tabs>
      <w:bidi w:val="0"/>
      <w:spacing w:lineRule="exact" w:line="360" w:before="120" w:after="120"/>
      <w:jc w:val="center"/>
    </w:pPr>
    <w:rPr>
      <w:rFonts w:ascii="Tms Rmn" w:hAnsi="Tms Rmn" w:eastAsia="Tms Rmn" w:cs="Tms Rmn"/>
      <w:color w:val="auto"/>
      <w:sz w:val="24"/>
      <w:szCs w:val="24"/>
      <w:lang w:val="de-DE" w:eastAsia="zh-CN" w:bidi="hi-IN"/>
    </w:rPr>
  </w:style>
  <w:style w:type="paragraph" w:styleId="IPNMitarbeiterzentr1">
    <w:name w:val="IPN-Mitarbeiter. zentr1"/>
    <w:basedOn w:val="Normal"/>
    <w:qFormat/>
    <w:pPr>
      <w:spacing w:lineRule="atLeast" w:line="240" w:before="600" w:after="0"/>
      <w:jc w:val="center"/>
    </w:pPr>
    <w:rPr>
      <w:rFonts w:ascii="Helvetica" w:hAnsi="Helvetica" w:eastAsia="Helvetica" w:cs="Helvetica"/>
    </w:rPr>
  </w:style>
  <w:style w:type="paragraph" w:styleId="AnschriftinFenster">
    <w:name w:val="Anschrift in Fenster"/>
    <w:basedOn w:val="Normal"/>
    <w:qFormat/>
    <w:pPr>
      <w:spacing w:lineRule="atLeast" w:line="240" w:before="720" w:after="1200"/>
      <w:ind w:right="-2160" w:hanging="0"/>
    </w:pPr>
    <w:rPr/>
  </w:style>
  <w:style w:type="paragraph" w:styleId="Absatzeinzeilig">
    <w:name w:val="Absatz einzeilig"/>
    <w:basedOn w:val="Normal"/>
    <w:qFormat/>
    <w:pPr>
      <w:spacing w:lineRule="atLeast" w:line="240" w:before="0" w:after="240"/>
    </w:pPr>
    <w:rPr/>
  </w:style>
  <w:style w:type="paragraph" w:styleId="IPNMitarbeiterzentr">
    <w:name w:val="IPN-Mitarbeiter. zentr"/>
    <w:basedOn w:val="Heading1"/>
    <w:qFormat/>
    <w:pPr>
      <w:numPr>
        <w:ilvl w:val="0"/>
        <w:numId w:val="0"/>
      </w:numPr>
      <w:spacing w:lineRule="atLeast" w:line="240" w:before="600" w:after="0"/>
      <w:jc w:val="center"/>
      <w:outlineLvl w:val="9"/>
    </w:pPr>
    <w:rPr>
      <w:rFonts w:ascii="Helvetica" w:hAnsi="Helvetica" w:eastAsia="Helvetica" w:cs="Helvetica"/>
      <w:b w:val="false"/>
      <w:bCs w:val="false"/>
      <w:u w:val="none"/>
    </w:rPr>
  </w:style>
  <w:style w:type="paragraph" w:styleId="Spiegelstr15">
    <w:name w:val="Spiegelstr./1.5"/>
    <w:basedOn w:val="IPNMitarbeiterzentr"/>
    <w:qFormat/>
    <w:pPr>
      <w:tabs>
        <w:tab w:val="clear" w:pos="708"/>
        <w:tab w:val="left" w:pos="288" w:leader="none"/>
      </w:tabs>
      <w:spacing w:lineRule="atLeast" w:line="360" w:before="0" w:after="240"/>
      <w:ind w:left="288" w:hanging="288"/>
      <w:jc w:val="left"/>
    </w:pPr>
    <w:rPr/>
  </w:style>
  <w:style w:type="paragraph" w:styleId="Spiegelstr1">
    <w:name w:val="Spiegelstr./1"/>
    <w:basedOn w:val="Spiegelstr15"/>
    <w:qFormat/>
    <w:pPr>
      <w:spacing w:lineRule="atLeast" w:line="240"/>
      <w:ind w:left="290" w:hanging="290"/>
    </w:pPr>
    <w:rPr/>
  </w:style>
  <w:style w:type="paragraph" w:styleId="Spiegelstr3ze1">
    <w:name w:val="Spiegelstr.3ze/1"/>
    <w:basedOn w:val="Spiegelstr1"/>
    <w:qFormat/>
    <w:pPr>
      <w:tabs>
        <w:tab w:val="clear" w:pos="288"/>
        <w:tab w:val="left" w:pos="432" w:leader="none"/>
      </w:tabs>
      <w:ind w:left="432" w:hanging="432"/>
    </w:pPr>
    <w:rPr/>
  </w:style>
  <w:style w:type="paragraph" w:styleId="Spiegelstr3ze15">
    <w:name w:val="Spiegelstr.3ze/1.5"/>
    <w:basedOn w:val="Spiegelstr3ze1"/>
    <w:qFormat/>
    <w:pPr>
      <w:spacing w:lineRule="atLeast" w:line="360"/>
    </w:pPr>
    <w:rPr/>
  </w:style>
  <w:style w:type="paragraph" w:styleId="Spiegelstr4ze1">
    <w:name w:val="Spiegelstr.4ze/1"/>
    <w:basedOn w:val="Spiegelstr3ze15"/>
    <w:qFormat/>
    <w:pPr>
      <w:tabs>
        <w:tab w:val="clear" w:pos="432"/>
        <w:tab w:val="left" w:pos="576" w:leader="none"/>
      </w:tabs>
      <w:spacing w:lineRule="atLeast" w:line="240"/>
      <w:ind w:left="576" w:hanging="576"/>
    </w:pPr>
    <w:rPr/>
  </w:style>
  <w:style w:type="paragraph" w:styleId="Spiegelstr4ze15">
    <w:name w:val="Spiegelstr.4ze/1.5"/>
    <w:basedOn w:val="Spiegelstr4ze1"/>
    <w:qFormat/>
    <w:pPr>
      <w:spacing w:lineRule="atLeast" w:line="360"/>
    </w:pPr>
    <w:rPr/>
  </w:style>
  <w:style w:type="paragraph" w:styleId="Monatsplan">
    <w:name w:val="monatsplan"/>
    <w:basedOn w:val="Normal"/>
    <w:qFormat/>
    <w:pPr>
      <w:tabs>
        <w:tab w:val="clear" w:pos="708"/>
        <w:tab w:val="left" w:pos="1701" w:leader="none"/>
        <w:tab w:val="left" w:pos="4320" w:leader="none"/>
      </w:tabs>
      <w:spacing w:lineRule="atLeast" w:line="240" w:before="0" w:after="240"/>
      <w:ind w:left="4320" w:hanging="4320"/>
    </w:pPr>
    <w:rPr/>
  </w:style>
  <w:style w:type="paragraph" w:styleId="Fax">
    <w:name w:val="fax"/>
    <w:basedOn w:val="Normal"/>
    <w:qFormat/>
    <w:pPr>
      <w:tabs>
        <w:tab w:val="clear" w:pos="708"/>
        <w:tab w:val="left" w:pos="284" w:leader="none"/>
        <w:tab w:val="left" w:pos="1418" w:leader="none"/>
        <w:tab w:val="left" w:pos="6804" w:leader="none"/>
      </w:tabs>
      <w:spacing w:lineRule="atLeast" w:line="240" w:before="1560" w:after="0"/>
    </w:pPr>
    <w:rPr/>
  </w:style>
  <w:style w:type="paragraph" w:styleId="Position">
    <w:name w:val="Position"/>
    <w:basedOn w:val="Normal"/>
    <w:qFormat/>
    <w:pPr>
      <w:pBdr>
        <w:top w:val="single" w:sz="6" w:space="1" w:color="000000"/>
        <w:left w:val="single" w:sz="6" w:space="1" w:color="000000"/>
        <w:bottom w:val="single" w:sz="6" w:space="1" w:color="000000"/>
        <w:right w:val="single" w:sz="6" w:space="1" w:color="000000"/>
      </w:pBdr>
      <w:jc w:val="center"/>
    </w:pPr>
    <w:rPr>
      <w:b/>
      <w:bCs/>
      <w:sz w:val="80"/>
      <w:szCs w:val="80"/>
    </w:rPr>
  </w:style>
  <w:style w:type="paragraph" w:styleId="Block">
    <w:name w:val="Block"/>
    <w:basedOn w:val="Normal"/>
    <w:qFormat/>
    <w:pPr>
      <w:spacing w:lineRule="atLeast" w:line="240"/>
      <w:ind w:left="284" w:hanging="0"/>
      <w:jc w:val="both"/>
    </w:pPr>
    <w:rPr/>
  </w:style>
  <w:style w:type="paragraph" w:styleId="Absatzeingerckten">
    <w:name w:val="Absatz eingerückt en"/>
    <w:qFormat/>
    <w:pPr>
      <w:widowControl/>
      <w:bidi w:val="0"/>
      <w:spacing w:lineRule="exact" w:line="240" w:before="0" w:after="240"/>
      <w:ind w:left="1701" w:right="1701" w:hanging="0"/>
      <w:jc w:val="both"/>
    </w:pPr>
    <w:rPr>
      <w:rFonts w:ascii="elite" w:hAnsi="elite" w:eastAsia="elite" w:cs="elite"/>
      <w:color w:val="auto"/>
      <w:sz w:val="24"/>
      <w:szCs w:val="24"/>
      <w:lang w:val="de-DE" w:eastAsia="zh-CN" w:bidi="hi-IN"/>
    </w:rPr>
  </w:style>
  <w:style w:type="paragraph" w:styleId="Kopfzeilegerade">
    <w:name w:val="Kopfzeile gerade"/>
    <w:qFormat/>
    <w:pPr>
      <w:widowControl/>
      <w:pBdr>
        <w:bottom w:val="single" w:sz="6" w:space="0" w:color="000000"/>
      </w:pBdr>
      <w:tabs>
        <w:tab w:val="clear" w:pos="708"/>
        <w:tab w:val="left" w:pos="1361" w:leader="none"/>
        <w:tab w:val="right" w:pos="10490" w:leader="none"/>
      </w:tabs>
      <w:bidi w:val="0"/>
      <w:spacing w:lineRule="exact" w:line="240"/>
      <w:ind w:left="1134" w:right="1134" w:hanging="0"/>
    </w:pPr>
    <w:rPr>
      <w:rFonts w:ascii="elite" w:hAnsi="elite" w:eastAsia="elite" w:cs="elite"/>
      <w:color w:val="auto"/>
      <w:sz w:val="24"/>
      <w:szCs w:val="24"/>
      <w:lang w:val="de-DE" w:eastAsia="zh-CN" w:bidi="hi-IN"/>
    </w:rPr>
  </w:style>
  <w:style w:type="paragraph" w:styleId="AbsatzStandard1ze">
    <w:name w:val="Absatz Standard 1-ze"/>
    <w:qFormat/>
    <w:pPr>
      <w:widowControl/>
      <w:bidi w:val="0"/>
      <w:spacing w:lineRule="exact" w:line="240" w:before="0" w:after="240"/>
      <w:ind w:left="1134" w:right="1134" w:hanging="0"/>
      <w:jc w:val="both"/>
    </w:pPr>
    <w:rPr>
      <w:rFonts w:ascii="elite" w:hAnsi="elite" w:eastAsia="elite" w:cs="elite"/>
      <w:color w:val="auto"/>
      <w:sz w:val="24"/>
      <w:szCs w:val="24"/>
      <w:lang w:val="de-DE" w:eastAsia="zh-CN" w:bidi="hi-IN"/>
    </w:rPr>
  </w:style>
  <w:style w:type="paragraph" w:styleId="Absatzzentriert">
    <w:name w:val="Absatz zentriert"/>
    <w:qFormat/>
    <w:pPr>
      <w:widowControl/>
      <w:bidi w:val="0"/>
      <w:spacing w:lineRule="exact" w:line="240" w:before="0" w:after="240"/>
      <w:ind w:left="1134" w:right="1134" w:hanging="0"/>
      <w:jc w:val="center"/>
    </w:pPr>
    <w:rPr>
      <w:rFonts w:ascii="elite" w:hAnsi="elite" w:eastAsia="elite" w:cs="elite"/>
      <w:color w:val="auto"/>
      <w:sz w:val="24"/>
      <w:szCs w:val="24"/>
      <w:lang w:val="de-DE" w:eastAsia="zh-CN" w:bidi="hi-IN"/>
    </w:rPr>
  </w:style>
  <w:style w:type="paragraph" w:styleId="AbsatzfrRahmen">
    <w:name w:val="Absatz für Rahmen"/>
    <w:qFormat/>
    <w:pPr>
      <w:keepLines/>
      <w:widowControl/>
      <w:pBdr>
        <w:top w:val="single" w:sz="6" w:space="1" w:color="000000"/>
        <w:left w:val="single" w:sz="6" w:space="1" w:color="000000"/>
        <w:bottom w:val="single" w:sz="6" w:space="1" w:color="000000"/>
        <w:right w:val="single" w:sz="6" w:space="1" w:color="000000"/>
      </w:pBdr>
      <w:tabs>
        <w:tab w:val="clear" w:pos="708"/>
        <w:tab w:val="left" w:pos="720" w:leader="none"/>
      </w:tabs>
      <w:bidi w:val="0"/>
      <w:spacing w:lineRule="exact" w:line="240" w:before="0" w:after="240"/>
      <w:ind w:left="1134" w:right="1134" w:hanging="0"/>
    </w:pPr>
    <w:rPr>
      <w:rFonts w:ascii="elite" w:hAnsi="elite" w:eastAsia="elite" w:cs="elite"/>
      <w:color w:val="auto"/>
      <w:sz w:val="24"/>
      <w:szCs w:val="24"/>
      <w:lang w:val="de-DE" w:eastAsia="zh-CN" w:bidi="hi-IN"/>
    </w:rPr>
  </w:style>
  <w:style w:type="paragraph" w:styleId="Flatterabsatzeng">
    <w:name w:val="Flatterabsatz eng"/>
    <w:qFormat/>
    <w:pPr>
      <w:widowControl/>
      <w:bidi w:val="0"/>
      <w:spacing w:lineRule="exact" w:line="240" w:before="0" w:after="240"/>
      <w:ind w:left="1134" w:right="1134" w:hanging="0"/>
    </w:pPr>
    <w:rPr>
      <w:rFonts w:ascii="elite" w:hAnsi="elite" w:eastAsia="elite" w:cs="elite"/>
      <w:color w:val="auto"/>
      <w:sz w:val="24"/>
      <w:szCs w:val="24"/>
      <w:lang w:val="de-DE" w:eastAsia="zh-CN" w:bidi="hi-IN"/>
    </w:rPr>
  </w:style>
  <w:style w:type="paragraph" w:styleId="ALTT1EBENE1TEXT">
    <w:name w:val="ALT-T1 EBENE 1 TEXT "/>
    <w:qFormat/>
    <w:pPr>
      <w:widowControl/>
      <w:tabs>
        <w:tab w:val="clear" w:pos="708"/>
        <w:tab w:val="left" w:pos="510" w:leader="none"/>
      </w:tabs>
      <w:bidi w:val="0"/>
      <w:spacing w:lineRule="exact" w:line="240" w:before="120" w:after="120"/>
      <w:ind w:left="510" w:hanging="510"/>
    </w:pPr>
    <w:rPr>
      <w:rFonts w:ascii="elite" w:hAnsi="elite" w:eastAsia="elite" w:cs="elite"/>
      <w:color w:val="auto"/>
      <w:sz w:val="24"/>
      <w:szCs w:val="24"/>
      <w:lang w:val="de-DE" w:eastAsia="zh-CN" w:bidi="hi-IN"/>
    </w:rPr>
  </w:style>
  <w:style w:type="paragraph" w:styleId="ALTT2EBENE2TEXT">
    <w:name w:val="ALT-T2 EBENE 2 TEXT"/>
    <w:qFormat/>
    <w:pPr>
      <w:widowControl/>
      <w:tabs>
        <w:tab w:val="clear" w:pos="708"/>
        <w:tab w:val="left" w:pos="680" w:leader="none"/>
      </w:tabs>
      <w:bidi w:val="0"/>
      <w:spacing w:lineRule="exact" w:line="240" w:before="120" w:after="120"/>
      <w:ind w:left="680" w:hanging="680"/>
    </w:pPr>
    <w:rPr>
      <w:rFonts w:ascii="elite" w:hAnsi="elite" w:eastAsia="elite" w:cs="elite"/>
      <w:color w:val="auto"/>
      <w:sz w:val="24"/>
      <w:szCs w:val="24"/>
      <w:lang w:val="de-DE" w:eastAsia="zh-CN" w:bidi="hi-IN"/>
    </w:rPr>
  </w:style>
  <w:style w:type="paragraph" w:styleId="ALTT3EBENE3TEXT">
    <w:name w:val="ALT-T3 EBENE 3 TEXT"/>
    <w:qFormat/>
    <w:pPr>
      <w:widowControl/>
      <w:tabs>
        <w:tab w:val="clear" w:pos="708"/>
        <w:tab w:val="left" w:pos="851" w:leader="none"/>
        <w:tab w:val="left" w:pos="964" w:leader="none"/>
      </w:tabs>
      <w:bidi w:val="0"/>
      <w:spacing w:lineRule="exact" w:line="240" w:before="120" w:after="120"/>
      <w:ind w:left="851" w:hanging="851"/>
    </w:pPr>
    <w:rPr>
      <w:rFonts w:ascii="elite" w:hAnsi="elite" w:eastAsia="elite" w:cs="elite"/>
      <w:color w:val="auto"/>
      <w:sz w:val="24"/>
      <w:szCs w:val="24"/>
      <w:lang w:val="de-DE" w:eastAsia="zh-CN" w:bidi="hi-IN"/>
    </w:rPr>
  </w:style>
  <w:style w:type="paragraph" w:styleId="ALTT4EBENE4TEXT">
    <w:name w:val="ALT-T4 EBENE 4 TEXT"/>
    <w:qFormat/>
    <w:pPr>
      <w:widowControl/>
      <w:tabs>
        <w:tab w:val="clear" w:pos="708"/>
        <w:tab w:val="left" w:pos="964" w:leader="none"/>
        <w:tab w:val="left" w:pos="1191" w:leader="none"/>
      </w:tabs>
      <w:bidi w:val="0"/>
      <w:spacing w:lineRule="exact" w:line="240" w:before="120" w:after="120"/>
      <w:ind w:left="964" w:hanging="964"/>
    </w:pPr>
    <w:rPr>
      <w:rFonts w:ascii="elite" w:hAnsi="elite" w:eastAsia="elite" w:cs="elite"/>
      <w:color w:val="auto"/>
      <w:sz w:val="24"/>
      <w:szCs w:val="24"/>
      <w:lang w:val="de-DE" w:eastAsia="zh-CN" w:bidi="hi-IN"/>
    </w:rPr>
  </w:style>
  <w:style w:type="paragraph" w:styleId="ALTT5EBENE5TEXT">
    <w:name w:val="ALT-T5 EBENE 5 TEXT"/>
    <w:qFormat/>
    <w:pPr>
      <w:widowControl/>
      <w:tabs>
        <w:tab w:val="clear" w:pos="708"/>
        <w:tab w:val="left" w:pos="1134" w:leader="none"/>
        <w:tab w:val="left" w:pos="1191" w:leader="none"/>
        <w:tab w:val="left" w:pos="1474" w:leader="none"/>
      </w:tabs>
      <w:bidi w:val="0"/>
      <w:spacing w:lineRule="exact" w:line="240" w:before="120" w:after="120"/>
      <w:ind w:left="1134" w:hanging="1134"/>
    </w:pPr>
    <w:rPr>
      <w:rFonts w:ascii="elite" w:hAnsi="elite" w:eastAsia="elite" w:cs="elite"/>
      <w:color w:val="auto"/>
      <w:sz w:val="24"/>
      <w:szCs w:val="24"/>
      <w:lang w:val="de-DE" w:eastAsia="zh-CN" w:bidi="hi-IN"/>
    </w:rPr>
  </w:style>
  <w:style w:type="paragraph" w:styleId="AbsatzDoppelrahmen">
    <w:name w:val="Absatz Doppelrahmen"/>
    <w:qFormat/>
    <w:pPr>
      <w:keepLines/>
      <w:widowControl/>
      <w:pBdr>
        <w:top w:val="double" w:sz="6" w:space="1" w:color="000000"/>
        <w:left w:val="double" w:sz="6" w:space="1" w:color="000000"/>
        <w:bottom w:val="double" w:sz="6" w:space="1" w:color="000000"/>
        <w:right w:val="double" w:sz="6" w:space="1" w:color="000000"/>
      </w:pBdr>
      <w:tabs>
        <w:tab w:val="clear" w:pos="708"/>
        <w:tab w:val="left" w:pos="862" w:leader="none"/>
      </w:tabs>
      <w:bidi w:val="0"/>
      <w:spacing w:lineRule="exact" w:line="240" w:before="0" w:after="240"/>
      <w:ind w:left="1134" w:right="1134" w:hanging="0"/>
    </w:pPr>
    <w:rPr>
      <w:rFonts w:ascii="elite" w:hAnsi="elite" w:eastAsia="elite" w:cs="elite"/>
      <w:color w:val="auto"/>
      <w:sz w:val="24"/>
      <w:szCs w:val="24"/>
      <w:lang w:val="de-DE" w:eastAsia="zh-CN" w:bidi="hi-IN"/>
    </w:rPr>
  </w:style>
  <w:style w:type="paragraph" w:styleId="StandardabsatzmMa">
    <w:name w:val="Standardabsatz m. Ma"/>
    <w:qFormat/>
    <w:pPr>
      <w:widowControl/>
      <w:bidi w:val="0"/>
      <w:spacing w:lineRule="exact" w:line="240" w:before="0" w:after="240"/>
      <w:ind w:right="5103" w:hanging="0"/>
      <w:jc w:val="both"/>
    </w:pPr>
    <w:rPr>
      <w:rFonts w:ascii="elite" w:hAnsi="elite" w:eastAsia="elite" w:cs="elite"/>
      <w:color w:val="auto"/>
      <w:sz w:val="24"/>
      <w:szCs w:val="24"/>
      <w:lang w:val="de-DE" w:eastAsia="zh-CN" w:bidi="hi-IN"/>
    </w:rPr>
  </w:style>
  <w:style w:type="paragraph" w:styleId="Marginalspaltentext">
    <w:name w:val="Marginalspaltentext"/>
    <w:qFormat/>
    <w:pPr>
      <w:widowControl/>
      <w:bidi w:val="0"/>
      <w:spacing w:lineRule="exact" w:line="240" w:before="0" w:after="240"/>
      <w:ind w:left="7371" w:hanging="0"/>
    </w:pPr>
    <w:rPr>
      <w:rFonts w:ascii="classic" w:hAnsi="classic" w:eastAsia="classic" w:cs="classic"/>
      <w:color w:val="auto"/>
      <w:sz w:val="20"/>
      <w:szCs w:val="20"/>
      <w:lang w:val="de-DE" w:eastAsia="zh-CN" w:bidi="hi-IN"/>
    </w:rPr>
  </w:style>
  <w:style w:type="paragraph" w:styleId="Flatterabsatz0Abst">
    <w:name w:val="Flatterabsatz 0 Abst"/>
    <w:qFormat/>
    <w:pPr>
      <w:widowControl/>
      <w:tabs>
        <w:tab w:val="clear" w:pos="708"/>
        <w:tab w:val="right" w:pos="8496" w:leader="none"/>
      </w:tabs>
      <w:bidi w:val="0"/>
      <w:spacing w:lineRule="exact" w:line="240"/>
      <w:ind w:left="1134" w:right="1134" w:hanging="0"/>
    </w:pPr>
    <w:rPr>
      <w:rFonts w:ascii="elite" w:hAnsi="elite" w:eastAsia="elite" w:cs="elite"/>
      <w:color w:val="auto"/>
      <w:sz w:val="24"/>
      <w:szCs w:val="24"/>
      <w:lang w:val="de-DE" w:eastAsia="zh-CN" w:bidi="hi-IN"/>
    </w:rPr>
  </w:style>
  <w:style w:type="paragraph" w:styleId="Linkseinrcken">
    <w:name w:val="links einrücken"/>
    <w:qFormat/>
    <w:pPr>
      <w:widowControl/>
      <w:bidi w:val="0"/>
      <w:spacing w:lineRule="exact" w:line="240" w:before="0" w:after="240"/>
      <w:ind w:left="1701" w:right="1134" w:hanging="0"/>
      <w:jc w:val="both"/>
    </w:pPr>
    <w:rPr>
      <w:rFonts w:ascii="elite" w:hAnsi="elite" w:eastAsia="elite" w:cs="elite"/>
      <w:color w:val="auto"/>
      <w:sz w:val="24"/>
      <w:szCs w:val="24"/>
      <w:lang w:val="de-DE" w:eastAsia="zh-CN" w:bidi="hi-IN"/>
    </w:rPr>
  </w:style>
  <w:style w:type="paragraph" w:styleId="AbsatzSpiegelstrich">
    <w:name w:val="Absatz Spiegelstrich"/>
    <w:qFormat/>
    <w:pPr>
      <w:widowControl/>
      <w:tabs>
        <w:tab w:val="clear" w:pos="708"/>
        <w:tab w:val="left" w:pos="1531" w:leader="none"/>
      </w:tabs>
      <w:bidi w:val="0"/>
      <w:spacing w:lineRule="exact" w:line="240"/>
      <w:ind w:left="1531" w:right="1134" w:hanging="397"/>
      <w:jc w:val="both"/>
    </w:pPr>
    <w:rPr>
      <w:rFonts w:ascii="elite" w:hAnsi="elite" w:eastAsia="elite" w:cs="elite"/>
      <w:color w:val="auto"/>
      <w:sz w:val="24"/>
      <w:szCs w:val="24"/>
      <w:lang w:val="de-DE" w:eastAsia="zh-CN" w:bidi="hi-IN"/>
    </w:rPr>
  </w:style>
  <w:style w:type="paragraph" w:styleId="1AbsatzSpiegelstri">
    <w:name w:val="1_Absatz Spiegelstri"/>
    <w:qFormat/>
    <w:pPr>
      <w:widowControl/>
      <w:tabs>
        <w:tab w:val="clear" w:pos="708"/>
        <w:tab w:val="left" w:pos="432" w:leader="none"/>
        <w:tab w:val="left" w:pos="567" w:leader="none"/>
        <w:tab w:val="left" w:pos="1584" w:leader="none"/>
      </w:tabs>
      <w:bidi w:val="0"/>
      <w:spacing w:lineRule="exact" w:line="240"/>
      <w:ind w:left="1701" w:right="1134" w:hanging="567"/>
      <w:jc w:val="both"/>
    </w:pPr>
    <w:rPr>
      <w:rFonts w:ascii="elite" w:hAnsi="elite" w:eastAsia="elite" w:cs="elite"/>
      <w:color w:val="auto"/>
      <w:sz w:val="24"/>
      <w:szCs w:val="24"/>
      <w:lang w:val="de-DE" w:eastAsia="zh-CN" w:bidi="hi-IN"/>
    </w:rPr>
  </w:style>
  <w:style w:type="paragraph" w:styleId="AbsatzKlein">
    <w:name w:val="Absatz Klein"/>
    <w:qFormat/>
    <w:pPr>
      <w:widowControl/>
      <w:bidi w:val="0"/>
      <w:spacing w:lineRule="exact" w:line="360" w:before="0" w:after="240"/>
      <w:ind w:left="2268" w:right="1134" w:hanging="0"/>
    </w:pPr>
    <w:rPr>
      <w:rFonts w:ascii="elite" w:hAnsi="elite" w:eastAsia="elite" w:cs="elite"/>
      <w:color w:val="auto"/>
      <w:sz w:val="28"/>
      <w:szCs w:val="28"/>
      <w:lang w:val="de-DE"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06:56:00Z</dcterms:created>
  <dc:creator>Kurt</dc:creator>
  <dc:description/>
  <dc:language>en-US</dc:language>
  <cp:lastModifiedBy>Kurt</cp:lastModifiedBy>
  <cp:lastPrinted>1998-08-12T14:45:00Z</cp:lastPrinted>
  <dcterms:modified xsi:type="dcterms:W3CDTF">1998-09-21T06:56:00Z</dcterms:modified>
  <cp:revision>2</cp:revision>
  <dc:subject/>
  <dc:title>Institut für die Pädagogik der Naturwissenschaften an der Universität Kiel (IPN)</dc:title>
</cp:coreProperties>
</file>