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Arial" w:hAnsi="Arial" w:cs="Arial"/>
        </w:rPr>
      </w:pPr>
      <w:r>
        <w:rPr>
          <w:rFonts w:cs="Arial" w:ascii="Arial" w:hAnsi="Arial"/>
        </w:rPr>
        <w:t>Wolfgang Gräber, Ute Kleuker (IPN)</w:t>
      </w:r>
    </w:p>
    <w:p>
      <w:pPr>
        <w:pStyle w:val="NurText"/>
        <w:widowControl w:val="false"/>
        <w:rPr>
          <w:rFonts w:ascii="Arial" w:hAnsi="Arial" w:cs="Arial"/>
          <w:b/>
          <w:b/>
        </w:rPr>
      </w:pPr>
      <w:r>
        <w:rPr>
          <w:rFonts w:cs="Arial" w:ascii="Arial" w:hAnsi="Arial"/>
          <w:b/>
        </w:rPr>
        <w:t>BLK-Modellversuch zur "Steigerung der Effizienz des mathematisch-naturwis</w:t>
        <w:softHyphen/>
        <w:t>senschaftlichen Unterricht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b/>
          <w:b/>
          <w:sz w:val="28"/>
        </w:rPr>
      </w:pPr>
      <w:r>
        <w:rPr>
          <w:rFonts w:cs="Arial" w:ascii="Arial" w:hAnsi="Arial"/>
          <w:b/>
          <w:sz w:val="28"/>
        </w:rPr>
        <w:t>Erläuterungen zu Modul 8:</w:t>
      </w:r>
    </w:p>
    <w:p>
      <w:pPr>
        <w:pStyle w:val="Normal"/>
        <w:widowControl w:val="false"/>
        <w:jc w:val="center"/>
        <w:rPr>
          <w:rFonts w:ascii="Arial" w:hAnsi="Arial" w:cs="Arial"/>
          <w:b/>
          <w:b/>
          <w:sz w:val="28"/>
        </w:rPr>
      </w:pPr>
      <w:r>
        <w:rPr>
          <w:rFonts w:cs="Arial" w:ascii="Arial" w:hAnsi="Arial"/>
          <w:b/>
          <w:sz w:val="28"/>
        </w:rPr>
        <w:t>Entwicklung von Aufgaben für die Kooperation von Schülern</w:t>
      </w:r>
    </w:p>
    <w:p>
      <w:pPr>
        <w:pStyle w:val="Normal"/>
        <w:widowControl w:val="false"/>
        <w:rPr>
          <w:rFonts w:ascii="Arial" w:hAnsi="Arial" w:cs="Arial"/>
          <w:sz w:val="24"/>
        </w:rPr>
      </w:pPr>
      <w:r>
        <w:rPr>
          <w:rFonts w:cs="Arial" w:ascii="Arial" w:hAnsi="Arial"/>
          <w:sz w:val="24"/>
        </w:rPr>
        <w:t>Stand Dezember 1998</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b/>
          <w:b/>
          <w:sz w:val="28"/>
        </w:rPr>
      </w:pPr>
      <w:r>
        <w:rPr>
          <w:rFonts w:cs="Arial" w:ascii="Arial" w:hAnsi="Arial"/>
          <w:b/>
          <w:sz w:val="28"/>
        </w:rPr>
        <w:t>Vorbemerkungen</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Der gegenwärtige mathematisch-naturwissenschaftliche Unterricht zielt in erster Linie darauf ab, einen systematischen Überblick über die jeweiligen Wissenschaften zu vermitteln. Dazu zählen Kenntnis ausgewählter Inhalte und das Verstehen derer Zu</w:t>
        <w:softHyphen/>
        <w:t>sammenhänge, sowie wissenschaftliche Arbeits- und Denkweisen und ein erster Einblick in Forschungsmethoden. Empirische Untersuchungen und Unterrichtsbeob</w:t>
        <w:softHyphen/>
        <w:t>achtungen haben gezeigt, daß dies bei uns in Deutschland üblicherweise durch ein fragend entwickelndes lehrerorientiertes Verfahren vermittelt wird. Für den Mathema</w:t>
        <w:softHyphen/>
        <w:t>tikunterricht wird dies durch die TIMS-Videostudie eindrucksvoll belegt. Für den Bereich des naturwissenschaftlichen Unterrichts gibt es bislang keine derart syste</w:t>
        <w:softHyphen/>
        <w:t>matische Erhebung. Es kann meines Erachtens aber davon ausgegangen werden, daß eine Anlehnung an das forschend entwickelnde Unterrichtsverfahren von Fries-Rosenberger (1973) bzw. im Chemieunterricht von Schmidkunz/ Lindemann (1976) angestrebt wird, was bedeutet, daß naturwissenschaftliche Argumentationsformen und Arbeitsweisen das Ordnungsprinzip der Unterrichtsführung darstellen. Dieser streng strukturierte problemorientierte Ansatz betont das Experiment im naturwissen</w:t>
        <w:softHyphen/>
        <w:t>schaftlichen Erkenntnisprozeß. In der Praxis allerdings reduziert sich dieser schüler</w:t>
        <w:softHyphen/>
        <w:t>orientierte Ansatz meist ebenfalls auf das fragend entwickelnde Verfahren, in dem die empfohlene Lehrerunterstützung selbstbestimmter Schüleraktivitäten überwie</w:t>
        <w:softHyphen/>
        <w:t>gend durch lehrerzentrierte Unterrichtsführung ersetzt wird.</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iese Form des lehrerzentrierten Unterrichtens, das die Lernenden in der passiven Rolle des Wissensempfängers beläßt, geht einher mit nachlassendem Interesse, Entwicklung einer negativen Einstellung gegenüber dem Fach und mangelhaftem Lernerfolg auf Seiten der Schüler. Daher empfehlen die Autoren des Gutachtens, das Augenmerk nicht nur auf die Auswahl und Strukturierung geeigneter Lerngegen</w:t>
        <w:softHyphen/>
        <w:t>stände zu richten, sondern auch die Organisationsformen und sozialen Aspekte des Lernens stärker in die Planungen einzubeziehen. Geeignet erscheine in diesem Zusammenhang das kooperative Lernen, das einerseits fachliche Lernprozesse durch das Schaffen eines produktiven, motivierenden Arbeitsklimas und abwechs</w:t>
        <w:softHyphen/>
        <w:t>lungsreichen Unterrichts fördere, das andererseits aber auch darüber hinaus gehe und beim Aufbau sozialer Kompetenzen helfe. Kooperative Arbeitsformen veranlas</w:t>
        <w:softHyphen/>
        <w:t>sen die Schüler und Schülerinnen dazu, Gedachtes sprachlich verständlich zu fas</w:t>
        <w:softHyphen/>
        <w:t>sen, zu argumentieren, andere Perspektiven einzunehmen und mit diskrepanten Ansichten und Urteilen umzugehen.</w:t>
      </w:r>
    </w:p>
    <w:p>
      <w:pPr>
        <w:pStyle w:val="Normal"/>
        <w:widowControl w:val="false"/>
        <w:rPr>
          <w:rFonts w:ascii="Arial" w:hAnsi="Arial" w:cs="Arial"/>
          <w:sz w:val="24"/>
        </w:rPr>
      </w:pPr>
      <w:r>
        <w:rPr>
          <w:rFonts w:cs="Arial" w:ascii="Arial" w:hAnsi="Arial"/>
          <w:sz w:val="24"/>
        </w:rPr>
      </w:r>
    </w:p>
    <w:p>
      <w:pPr>
        <w:pStyle w:val="Heading2"/>
        <w:widowControl w:val="false"/>
        <w:jc w:val="center"/>
        <w:rPr>
          <w:rFonts w:ascii="Arial" w:hAnsi="Arial" w:cs="Arial"/>
          <w:sz w:val="28"/>
        </w:rPr>
      </w:pPr>
      <w:r>
        <w:rPr>
          <w:rFonts w:cs="Arial"/>
          <w:sz w:val="28"/>
        </w:rPr>
      </w:r>
    </w:p>
    <w:p>
      <w:pPr>
        <w:pStyle w:val="Heading2"/>
        <w:widowControl w:val="false"/>
        <w:jc w:val="center"/>
        <w:rPr>
          <w:sz w:val="28"/>
        </w:rPr>
      </w:pPr>
      <w:r>
        <w:rPr>
          <w:sz w:val="28"/>
        </w:rPr>
        <w:t>Welche Formen des kooperativen Lernens gibt 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as kooperative Lernen wird in unserem Unterricht gemeinhin mit Lernen in Gruppen gleichgesetzt. Allerdings gibt es ganz unterschiedliche Organisationsformen mit diffe</w:t>
        <w:softHyphen/>
        <w:t>rierenden Zielstellungen. So kann man unterscheiden zwischen Ansätzen, die das gegenseitige Unterstützen dadurch zu fördern versuchen, daß kooperative Anreiz</w:t>
        <w:softHyphen/>
        <w:t xml:space="preserve">strukturen gegeben werden, also z.B. die abschließende Bewertung nicht individuell erfolgt, sondern auf der Basis der gemeinsamen Gruppenleistung. Andere Ansätze versuchen durch eine spezielle Aufgabenstruktur das gegenseitige Unterstützen zu fördern und wieder andere betonen das Training von Fertigkeiten zur effektiven Interaktion innerhalb der Gruppen. Im folgenden sollen einige Organisationsformen exemplarisch vorgestellt werden.  </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Lernen durch Lehren: Skript-Kooperation und Kooperatives Lehr-Skript</w:t>
      </w:r>
      <w:r>
        <w:rPr>
          <w:rFonts w:cs="Arial" w:ascii="Arial" w:hAnsi="Arial"/>
          <w:sz w:val="24"/>
        </w:rPr>
        <w:t xml:space="preserve"> (Danserau et al., s. Renkl (1997) S.10)</w:t>
      </w:r>
    </w:p>
    <w:p>
      <w:pPr>
        <w:pStyle w:val="Normal"/>
        <w:widowControl w:val="false"/>
        <w:rPr>
          <w:rFonts w:ascii="Arial" w:hAnsi="Arial" w:cs="Arial"/>
          <w:sz w:val="24"/>
        </w:rPr>
      </w:pPr>
      <w:r>
        <w:rPr>
          <w:rFonts w:cs="Arial" w:ascii="Arial" w:hAnsi="Arial"/>
          <w:sz w:val="24"/>
        </w:rPr>
        <w:t>Das Arbeiten in Zweiergruppen kann als Ausgangssituation für kooperatives Lernen in Gruppen angesehen werden. Die Forschergruppe um Dansereau &amp; O’Donnell hat Methoden des gemeinsamen Lernens (Skript-Kooperation und Kooperatives Lehr-Skript) entwickelt und durch empirische Studien deren größere Effektivität gegenüber lernergenerierten Skripts und individuellem Lernen nachgewiesen.</w:t>
      </w:r>
    </w:p>
    <w:p>
      <w:pPr>
        <w:pStyle w:val="Normal"/>
        <w:widowControl w:val="false"/>
        <w:rPr>
          <w:rFonts w:ascii="Arial" w:hAnsi="Arial" w:cs="Arial"/>
          <w:sz w:val="24"/>
        </w:rPr>
      </w:pPr>
      <w:r>
        <w:rPr>
          <w:rFonts w:cs="Arial" w:ascii="Arial" w:hAnsi="Arial"/>
          <w:sz w:val="24"/>
        </w:rPr>
        <w:t>Das wesentliche Element bei der „Skript-Kooperation“ und dem „Kooperativen Lehr-Skript“ stellt das Lernen durch Lehren dar. Wahrscheinlich kann sich jeder Lehrer,  jede Lehrerin daran erinnern, daß er/ sie viele Inhalte nicht während des Studiums, sondern dann erst richtig verstanden hat, als er/ sie sie den Schülern beigebracht hat. Die Phase des intensiven Vorbereitens auf das Präsentieren, was das gründli</w:t>
        <w:softHyphen/>
        <w:t>che Verstehen und das sinnvolle Strukturieren beinhaltet, und das kreative Reagie</w:t>
        <w:softHyphen/>
        <w:t>ren auf Schülerfragen während des Unterrichts sowie das nachträgliche Reflektieren des eigenen Vorgehens und der Rückmeldungen der Klasse fördern den Erwerb fle</w:t>
        <w:softHyphen/>
        <w:t>xibel anwendbarer Wissensstrukturen.</w:t>
      </w:r>
    </w:p>
    <w:p>
      <w:pPr>
        <w:pStyle w:val="Normal"/>
        <w:widowControl w:val="false"/>
        <w:rPr>
          <w:rFonts w:ascii="Arial" w:hAnsi="Arial" w:cs="Arial"/>
          <w:sz w:val="24"/>
        </w:rPr>
      </w:pPr>
      <w:r>
        <w:rPr>
          <w:rFonts w:cs="Arial" w:ascii="Arial" w:hAnsi="Arial"/>
          <w:sz w:val="24"/>
        </w:rPr>
        <w:t>Bei der „Skript-Kooperation“ lesen beide Lernenden einen gegebenen Text. Einer der beiden faßt das Gelernte zusammen und berichtet dem Partner, der seinerseits auf Korrektheit und Vollständigkeit achtet. In der folgenden Phase arbeiten beide gemeinsam daran, sich das Wesentliche des Textes besser einzuprägen. Anschlie</w:t>
        <w:softHyphen/>
        <w:t>ßend schreiten beide lesend im Text weiter voran, wonach die Rollen des Berichter</w:t>
        <w:softHyphen/>
        <w:t>statters und Zuhörers getauscht werden.</w:t>
      </w:r>
    </w:p>
    <w:p>
      <w:pPr>
        <w:pStyle w:val="Normal"/>
        <w:widowControl w:val="false"/>
        <w:rPr>
          <w:rFonts w:ascii="Arial" w:hAnsi="Arial" w:cs="Arial"/>
          <w:sz w:val="24"/>
        </w:rPr>
      </w:pPr>
      <w:r>
        <w:rPr>
          <w:rFonts w:cs="Arial" w:ascii="Arial" w:hAnsi="Arial"/>
          <w:sz w:val="24"/>
        </w:rPr>
        <w:t>Beim „Kooperativen Lehr-Skript“ geht man ganz ähnlich vor, allerdings lesen die Ler</w:t>
        <w:softHyphen/>
        <w:t>nenden jetzt nur noch die Passagen, die sie selbst zusammenfassen müssen. Damit wird dem „Lehrenden“ eine größere Verantwortung zugeschrieben, er wird seine Passagen gewissenhafter vorbereiten und sorgfältiger referieren, der Lernende ist bestrebt, dem Vortragenden viel aufmerksamer zuzuhören, er ist stärker abhängig von ihm.</w:t>
      </w:r>
    </w:p>
    <w:p>
      <w:pPr>
        <w:pStyle w:val="Normal"/>
        <w:widowControl w:val="false"/>
        <w:rPr>
          <w:rFonts w:ascii="Arial" w:hAnsi="Arial" w:cs="Arial"/>
          <w:sz w:val="24"/>
        </w:rPr>
      </w:pPr>
      <w:r>
        <w:rPr>
          <w:rFonts w:cs="Arial" w:ascii="Arial" w:hAnsi="Arial"/>
          <w:sz w:val="24"/>
        </w:rPr>
        <w:t>Diese Methode läßt sich sehr gut zum Abschluß eines Themengebietes einsetzen und kann der Vorbereitung auf eine Klausur dienen. Wenn bisher noch kein koopera</w:t>
        <w:softHyphen/>
        <w:t>tives Lernen praktiziert wurde, so ist dies eine ausgezeichnete Möglichkeit zur Ein</w:t>
        <w:softHyphen/>
        <w:t>führung. Selbstverständlich eignet sich die Methode auch, um während der Behand</w:t>
        <w:softHyphen/>
        <w:t>lung eines Sachgebiets zusätzliche Informationen aus dem Lehrbuch, einem Lexi</w:t>
        <w:softHyphen/>
        <w:t>kon, dem Internet oder anderen Informationsquellen selbständig aufzubereiten. Wir können uns darüber hinaus diese Zweierarbeit in einem problemorientierten Unter</w:t>
        <w:softHyphen/>
        <w:t>richt auch als Einführung in ein neues Gebiet vorstellen. Vom Lehrer vorgegebene Texte werden mit dem Ziel aufgearbeitet, Bekanntes zu aktualisieren und Unbe</w:t>
        <w:softHyphen/>
        <w:t>kanntes zu lokalisieren und durch gezielte Fragen der weiteren Bearbeitung zugäng</w:t>
        <w:softHyphen/>
        <w:t>lich zu machen.</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b/>
          <w:sz w:val="24"/>
        </w:rPr>
        <w:t xml:space="preserve">Reziprokes Lehren </w:t>
      </w:r>
      <w:r>
        <w:rPr>
          <w:rFonts w:cs="Arial" w:ascii="Arial" w:hAnsi="Arial"/>
          <w:sz w:val="24"/>
        </w:rPr>
        <w:t>(Palincsar &amp; Brown 1984, s. Renkl  1997, S. 11)</w:t>
      </w:r>
    </w:p>
    <w:p>
      <w:pPr>
        <w:pStyle w:val="Normal"/>
        <w:widowControl w:val="false"/>
        <w:rPr>
          <w:rFonts w:ascii="Arial" w:hAnsi="Arial" w:cs="Arial"/>
          <w:sz w:val="24"/>
        </w:rPr>
      </w:pPr>
      <w:r>
        <w:rPr>
          <w:rFonts w:cs="Arial" w:ascii="Arial" w:hAnsi="Arial"/>
          <w:sz w:val="24"/>
        </w:rPr>
        <w:t>Palincsar und Brown haben eine Methode kooperativen Lernens entwickelt, mit der Leseverständnis gefördert werden soll, daß aber inzwischen auch mit Erfolg im naturwissenschaftlichen Unterricht erprobt wurde (Brown &amp; Campione 1990). Texte werden von Schülern in Kleingruppen erarbeitet und diskutiert. Die Diskussion wird abwechselnd von einem der Schüler und dem Lehrer geleitet, bei mehr Erfahrung wechseln sich nur noch Schüler in der Diskussionsleitung ab. Das Verhalten des Lehrers dient den Schülern als Vorbild. Er weist darauf hin, welche formalen Aufga</w:t>
        <w:softHyphen/>
        <w:t>ben ein Diskussionsleiter hat und daß die Diskussion mindestens folgende Punkte umfassen soll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1"/>
        </w:numPr>
        <w:rPr>
          <w:rFonts w:ascii="Arial" w:hAnsi="Arial" w:cs="Arial"/>
          <w:sz w:val="24"/>
        </w:rPr>
      </w:pPr>
      <w:r>
        <w:rPr>
          <w:rFonts w:cs="Arial" w:ascii="Arial" w:hAnsi="Arial"/>
          <w:sz w:val="24"/>
        </w:rPr>
        <w:t>Der Diskussionsleiter stellt Fragen über die wesentlichen Punkte des gerade gelesenen Textes.</w:t>
      </w:r>
    </w:p>
    <w:p>
      <w:pPr>
        <w:pStyle w:val="Normal"/>
        <w:widowControl w:val="false"/>
        <w:numPr>
          <w:ilvl w:val="0"/>
          <w:numId w:val="11"/>
        </w:numPr>
        <w:rPr>
          <w:rFonts w:ascii="Arial" w:hAnsi="Arial" w:cs="Arial"/>
          <w:sz w:val="24"/>
        </w:rPr>
      </w:pPr>
      <w:r>
        <w:rPr>
          <w:rFonts w:cs="Arial" w:ascii="Arial" w:hAnsi="Arial"/>
          <w:sz w:val="24"/>
        </w:rPr>
        <w:t>Der Text wird zusammengefaßt.</w:t>
      </w:r>
    </w:p>
    <w:p>
      <w:pPr>
        <w:pStyle w:val="Normal"/>
        <w:widowControl w:val="false"/>
        <w:numPr>
          <w:ilvl w:val="0"/>
          <w:numId w:val="11"/>
        </w:numPr>
        <w:rPr>
          <w:rFonts w:ascii="Arial" w:hAnsi="Arial" w:cs="Arial"/>
          <w:sz w:val="24"/>
        </w:rPr>
      </w:pPr>
      <w:r>
        <w:rPr>
          <w:rFonts w:cs="Arial" w:ascii="Arial" w:hAnsi="Arial"/>
          <w:sz w:val="24"/>
        </w:rPr>
        <w:t>Unklarheiten werden beseitigt.</w:t>
      </w:r>
    </w:p>
    <w:p>
      <w:pPr>
        <w:pStyle w:val="Normal"/>
        <w:widowControl w:val="false"/>
        <w:numPr>
          <w:ilvl w:val="0"/>
          <w:numId w:val="11"/>
        </w:numPr>
        <w:rPr>
          <w:rFonts w:ascii="Arial" w:hAnsi="Arial" w:cs="Arial"/>
          <w:sz w:val="24"/>
        </w:rPr>
      </w:pPr>
      <w:r>
        <w:rPr>
          <w:rFonts w:cs="Arial" w:ascii="Arial" w:hAnsi="Arial"/>
          <w:sz w:val="24"/>
        </w:rPr>
        <w:t>Voraussagen über den Inhalt des nächsten Textabschnitts werden getroffe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iese Form des Reziproken Lehrens schließt sich in idealer Weise an die oben beschriebenen Formen des Lernens durch Lehren an. Während in der Zweiergruppe vor allem die Fertigkeiten zum Umgang mit Texten oder allgemeiner mit Informatio</w:t>
        <w:softHyphen/>
        <w:t>nen gelernt wurden, kommt hier der Umgang miteinander innerhalb einer größeren Gruppe hinzu. Die Diskussion in den Gruppen basiert auf den gelernten Fertigkeiten zur Erarbeitung von Informationen, läßt sich mit mehr Teilnehmern aber auf komple</w:t>
        <w:softHyphen/>
        <w:t>xere Inhalte anwenden mit Aussicht auf facettenreichere Hypothesen und vielfältige Vorschläge für deren Bearbeitung. Selbstverständlich müssen sowohl die Partnerar</w:t>
        <w:softHyphen/>
        <w:t xml:space="preserve">beit wie auch das hier beschriebene Gruppengespräch nicht im theoretischen Bereich verbleiben, sondern können, oder besser sollten, die Planung, Durchführung und Auswertung von Experimenten mit einbeziehen. </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sz w:val="24"/>
        </w:rPr>
        <w:t xml:space="preserve">Die </w:t>
      </w:r>
      <w:r>
        <w:rPr>
          <w:rFonts w:cs="Arial" w:ascii="Arial" w:hAnsi="Arial"/>
          <w:b/>
          <w:sz w:val="24"/>
        </w:rPr>
        <w:t>Lern-Leistungs-Gruppe: Student Team-Achievement Divisions (STAD)</w:t>
      </w:r>
      <w:r>
        <w:rPr>
          <w:rFonts w:cs="Arial" w:ascii="Arial" w:hAnsi="Arial"/>
          <w:sz w:val="24"/>
        </w:rPr>
        <w:t xml:space="preserve"> (Slavin 1990) </w:t>
      </w:r>
    </w:p>
    <w:p>
      <w:pPr>
        <w:pStyle w:val="NurText"/>
        <w:widowControl w:val="false"/>
        <w:rPr>
          <w:rFonts w:ascii="Arial" w:hAnsi="Arial" w:cs="Arial"/>
        </w:rPr>
      </w:pPr>
      <w:r>
        <w:rPr>
          <w:rFonts w:cs="Arial" w:ascii="Arial" w:hAnsi="Arial"/>
        </w:rPr>
        <w:t>STAD basiert im wesentlichen auf fünf Komponenten: Einführung in das Thema, Teamarbeit, Tests, individuelle Verbesserung und Team-Beurteilung. Zu Beginn einer Unterrichtseinheit gibt die Lehrkraft den Schülern/Schülerinnen eine Einführung in das neue Thema in Form eines Lehrervortrages. Hierbei sollte sie darauf achten und den Schülern/Schülerinnen deutlich machen, daß der Inhalt ihres Vortrages auf die spätere Teamarbeit abgestimmt und für diese elementar ist. Darauf folgt die Teamarbeit in Gruppen von vier bis fünf Schüler/innen. Die Gruppen sollten mög</w:t>
        <w:softHyphen/>
        <w:t>lichst heterogen sein. Die Schüler/innen jeder Gruppe arbeiten nun für zwei oder drei Stunden gemeinsam. Ein Ziel ihrer Arbeit ist, sich dabei auf den im Anschluß an die Gruppenarbeit folgenden Test vorzubereiten. Dies geschieht durch Erörterung von Problemen, Vergleichen von Antworten und Korrektur von falschen Vorstellungen innerhalb der Gruppen. Nach Beendigung der Teamarbeitsphase schreiben die Schüler/innen einen Test. Bei diesem Test werden sie individuell geprüft, d.h. sie dürfen nicht mehr in Gruppen zusammenarbeiten. Jede/r Schüler/in muß also sicher</w:t>
        <w:softHyphen/>
        <w:t>gestellt haben, daß er/sie in der vorangehenden Teamarbeit den Unterrichtsstoff auch wirklich gelernt hat. Durch den Test werden im Grunde zwei Faktoren bewertet: Zum einen die individuelle Verbesserung jedes/r einzelnen Schülers/Schülerin und zum anderen das Gesamtergebnis der Gruppe. Slavin schlägt vor, das Gruppener</w:t>
        <w:softHyphen/>
        <w:t xml:space="preserve">gebnis mit Zertifikaten zu belohnen oder mit bis zu 20% in die Note der Schüler/innen einfließen zu lassen. </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 xml:space="preserve">Das Gruppenturnier: Teams Games Tournament (TGT) </w:t>
      </w:r>
    </w:p>
    <w:p>
      <w:pPr>
        <w:pStyle w:val="NurText"/>
        <w:widowControl w:val="false"/>
        <w:rPr>
          <w:rFonts w:ascii="Arial" w:hAnsi="Arial" w:cs="Arial"/>
        </w:rPr>
      </w:pPr>
      <w:r>
        <w:rPr>
          <w:rFonts w:cs="Arial" w:ascii="Arial" w:hAnsi="Arial"/>
        </w:rPr>
        <w:t>Eine weitere Methode für das kooperative Lernen stellt das TGT dar. Der Arbeitsver</w:t>
        <w:softHyphen/>
        <w:t>lauf von TGT ähnelt sehr dem von STAD. Die entscheidenden Unterschiede sind, daß die Schüler/innen anstatt in Tests ihr Wissen in Turnieren unter Beweis stellen müssen. Die Einführung in das Thema und die Teamarbeit erfolgen wie bei STAD und soll deshalb nicht noch einmal aufgeführt werden. Nach Beendigung der Team</w:t>
        <w:softHyphen/>
        <w:t>arbeitsphase und mit Beginn der Testphase werden „Spieltische“ aufgestellt. An jedem Spieltisch können drei Spieler aus verschiedenen Gruppen spielen. In den Spielen müssen die Schüler/innen themenrelevante Fragen beantworten. Diese ent</w:t>
        <w:softHyphen/>
        <w:t>sprechen vom Niveau her in etwa Klausurfragen. Bei der ersten Turnierrunde bestimmt die Lehrkraft, an welchen Tischen die einzelnen Schüler/innen spielen. An Tisch eins spielen die Schüler/innen, die vorher die besten Leistungen hatten, an Tisch zwei die mit den zweitbesten Leistungen usw. Nach der ersten Turnierrunde werden die Schüler/innen entsprechend ihren Turnierleistungen neu verteilt. Tisch</w:t>
        <w:softHyphen/>
        <w:t>sieger/innen wandern einen Tisch „nach oben“ und Tischverlierer/innen einen Tisch „nach unten“.</w:t>
      </w:r>
    </w:p>
    <w:p>
      <w:pPr>
        <w:pStyle w:val="NurText"/>
        <w:widowControl w:val="false"/>
        <w:rPr>
          <w:rFonts w:ascii="Arial" w:hAnsi="Arial" w:cs="Arial"/>
        </w:rPr>
      </w:pPr>
      <w:r>
        <w:rPr>
          <w:rFonts w:cs="Arial" w:ascii="Arial" w:hAnsi="Arial"/>
        </w:rPr>
      </w:r>
    </w:p>
    <w:p>
      <w:pPr>
        <w:pStyle w:val="Bildunterschrift"/>
        <w:rPr>
          <w:sz w:val="36"/>
        </w:rPr>
      </w:pPr>
      <w:r>
        <w:rPr>
          <w:sz w:val="36"/>
        </w:rPr>
        <w:t>Teams Games Tournament:</w:t>
      </w:r>
    </w:p>
    <w:tbl>
      <w:tblPr>
        <w:tblW w:w="3969" w:type="dxa"/>
        <w:jc w:val="left"/>
        <w:tblInd w:w="1686" w:type="dxa"/>
        <w:tblLayout w:type="fixed"/>
        <w:tblCellMar>
          <w:top w:w="0" w:type="dxa"/>
          <w:left w:w="70" w:type="dxa"/>
          <w:bottom w:w="0" w:type="dxa"/>
          <w:right w:w="70" w:type="dxa"/>
        </w:tblCellMar>
      </w:tblPr>
      <w:tblGrid>
        <w:gridCol w:w="3969"/>
      </w:tblGrid>
      <w:tr>
        <w:trPr/>
        <w:tc>
          <w:tcPr>
            <w:tcW w:w="3969" w:type="dxa"/>
            <w:tcBorders>
              <w:top w:val="single" w:sz="12" w:space="0" w:color="808080"/>
              <w:left w:val="single" w:sz="12" w:space="0" w:color="808080"/>
              <w:bottom w:val="single" w:sz="6" w:space="0" w:color="808080"/>
              <w:right w:val="single" w:sz="12" w:space="0" w:color="808080"/>
            </w:tcBorders>
            <w:shd w:fill="B2B2B2" w:val="clear"/>
          </w:tcPr>
          <w:p>
            <w:pPr>
              <w:pStyle w:val="Normal"/>
              <w:spacing w:lineRule="auto" w:line="360"/>
              <w:rPr>
                <w:sz w:val="36"/>
              </w:rPr>
            </w:pP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r>
              <w:rPr>
                <w:rFonts w:eastAsia="Wingdings" w:cs="Wingdings" w:ascii="Wingdings" w:hAnsi="Wingdings"/>
                <w:sz w:val="28"/>
              </w:rPr>
              <w:t></w:t>
            </w:r>
          </w:p>
          <w:p>
            <w:pPr>
              <w:pStyle w:val="Normal"/>
              <w:spacing w:lineRule="auto" w:line="360"/>
              <w:ind w:firstLine="708"/>
              <w:rPr>
                <w:sz w:val="36"/>
              </w:rPr>
            </w:pPr>
            <w:r>
              <w:rPr>
                <w:rFonts w:eastAsia="Wingdings" w:cs="Wingdings" w:ascii="Wingdings" w:hAnsi="Wingdings"/>
                <w:sz w:val="28"/>
              </w:rPr>
              <w:t></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r>
              <w:rPr>
                <w:rFonts w:eastAsia="Wingdings" w:cs="Wingdings" w:ascii="Wingdings" w:hAnsi="Wingdings"/>
                <w:sz w:val="28"/>
              </w:rPr>
              <w:t></w:t>
            </w:r>
          </w:p>
          <w:p>
            <w:pPr>
              <w:pStyle w:val="Normal"/>
              <w:spacing w:lineRule="auto" w:line="360"/>
              <w:ind w:left="708" w:firstLine="708"/>
              <w:rPr>
                <w:sz w:val="28"/>
              </w:rPr>
            </w:pPr>
            <w:r>
              <w:rPr>
                <w:rFonts w:eastAsia="Wingdings" w:cs="Wingdings" w:ascii="Wingdings" w:hAnsi="Wingdings"/>
                <w:sz w:val="28"/>
              </w:rPr>
              <w:t></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r>
              <w:rPr>
                <w:rFonts w:eastAsia="Wingdings" w:cs="Wingdings" w:ascii="Wingdings" w:hAnsi="Wingdings"/>
                <w:sz w:val="28"/>
              </w:rPr>
              <w:t></w:t>
            </w:r>
          </w:p>
          <w:p>
            <w:pPr>
              <w:pStyle w:val="Normal"/>
              <w:spacing w:lineRule="auto" w:line="360"/>
              <w:ind w:left="1416" w:firstLine="708"/>
              <w:rPr>
                <w:b/>
                <w:b/>
                <w:i/>
                <w:i/>
                <w:sz w:val="44"/>
              </w:rPr>
            </w:pPr>
            <w:r>
              <w:rPr>
                <w:rFonts w:eastAsia="Wingdings" w:cs="Wingdings" w:ascii="Wingdings" w:hAnsi="Wingdings"/>
                <w:sz w:val="28"/>
              </w:rPr>
              <w:t></w:t>
            </w:r>
            <w:r>
              <w:rPr>
                <w:rFonts w:eastAsia="Wingdings" w:cs="Wingdings" w:ascii="Wingdings" w:hAnsi="Wingdings"/>
                <w:sz w:val="36"/>
              </w:rPr>
              <w:t></w:t>
            </w:r>
            <w:r>
              <w:rPr>
                <w:sz w:val="36"/>
              </w:rPr>
              <w:t xml:space="preserve">  </w:t>
            </w:r>
            <w:r>
              <w:rPr>
                <w:rFonts w:eastAsia="Wingdings" w:cs="Wingdings" w:ascii="Wingdings" w:hAnsi="Wingdings"/>
                <w:sz w:val="36"/>
              </w:rPr>
              <w:t></w:t>
            </w:r>
            <w:r>
              <w:rPr>
                <w:sz w:val="36"/>
              </w:rPr>
              <w:t xml:space="preserve"> </w:t>
            </w:r>
            <w:r>
              <w:rPr>
                <w:rFonts w:eastAsia="Wingdings" w:cs="Wingdings" w:ascii="Wingdings" w:hAnsi="Wingdings"/>
                <w:sz w:val="36"/>
              </w:rPr>
              <w:t></w:t>
            </w:r>
          </w:p>
        </w:tc>
      </w:tr>
    </w:tbl>
    <w:p>
      <w:pPr>
        <w:pStyle w:val="Normal"/>
        <w:spacing w:lineRule="auto" w:line="360"/>
        <w:jc w:val="center"/>
        <w:rPr/>
      </w:pPr>
      <w:r>
        <w:rPr/>
        <w:t>(vgl. Slavin 1990, S. 74)</w:t>
      </w:r>
    </w:p>
    <w:p>
      <w:pPr>
        <w:pStyle w:val="NurText"/>
        <w:widowControl w:val="false"/>
        <w:rPr>
          <w:rFonts w:ascii="Arial" w:hAnsi="Arial" w:cs="Arial"/>
        </w:rPr>
      </w:pPr>
      <w:r>
        <w:rPr>
          <w:rFonts w:cs="Arial" w:ascii="Arial" w:hAnsi="Arial"/>
        </w:rPr>
      </w:r>
    </w:p>
    <w:p>
      <w:pPr>
        <w:pStyle w:val="Normal"/>
        <w:widowControl w:val="false"/>
        <w:rPr>
          <w:rFonts w:ascii="Arial" w:hAnsi="Arial" w:cs="Arial"/>
          <w:sz w:val="24"/>
        </w:rPr>
      </w:pPr>
      <w:r>
        <w:rPr>
          <w:rFonts w:cs="Arial" w:ascii="Arial" w:hAnsi="Arial"/>
          <w:sz w:val="24"/>
        </w:rPr>
        <w:t>So werden die Schüler/innen nach und nach Turniergruppen mit ungefähr gleicher Leistungsstärke zugeordnet und alle Teammitglieder haben die Möglichkeit, zu ihrem Teamerfolg beizutragen.</w:t>
      </w:r>
    </w:p>
    <w:p>
      <w:pPr>
        <w:pStyle w:val="Normal"/>
        <w:widowControl w:val="false"/>
        <w:rPr>
          <w:rFonts w:ascii="Arial" w:hAnsi="Arial" w:cs="Arial"/>
          <w:sz w:val="24"/>
        </w:rPr>
      </w:pPr>
      <w:r>
        <w:rPr>
          <w:rFonts w:cs="Arial" w:ascii="Arial" w:hAnsi="Arial"/>
          <w:sz w:val="24"/>
        </w:rPr>
        <w:t>Die Gruppenbewertung erfolgt wieder wie bei STAD.</w:t>
      </w:r>
    </w:p>
    <w:p>
      <w:pPr>
        <w:pStyle w:val="Heading2"/>
        <w:widowControl w:val="false"/>
        <w:rPr>
          <w:rFonts w:ascii="Arial" w:hAnsi="Arial" w:cs="Arial"/>
          <w:sz w:val="24"/>
        </w:rPr>
      </w:pPr>
      <w:r>
        <w:rPr>
          <w:rFonts w:cs="Arial"/>
          <w:sz w:val="24"/>
        </w:rPr>
      </w:r>
    </w:p>
    <w:p>
      <w:pPr>
        <w:pStyle w:val="Heading2"/>
        <w:widowControl w:val="false"/>
        <w:rPr/>
      </w:pPr>
      <w:r>
        <w:rPr/>
        <w:t xml:space="preserve">Die Puzzlemethode: Jigsaw </w:t>
      </w:r>
    </w:p>
    <w:p>
      <w:pPr>
        <w:pStyle w:val="Normal"/>
        <w:widowControl w:val="false"/>
        <w:rPr>
          <w:rFonts w:ascii="Arial" w:hAnsi="Arial" w:cs="Arial"/>
          <w:sz w:val="24"/>
        </w:rPr>
      </w:pPr>
      <w:r>
        <w:rPr>
          <w:rFonts w:cs="Arial" w:ascii="Arial" w:hAnsi="Arial"/>
          <w:sz w:val="24"/>
        </w:rPr>
        <w:t>Die Jigsaw Methode wurde 1978 von Elliot Aronson entwickelt und wird von K. Frey und A. Frey-Eiling (1992) als die einfachste Methode zum Einstieg in die Gruppenar</w:t>
        <w:softHyphen/>
        <w:t>beit gesehen. Nach der Einführung in das Thema durch den Lehrer wird bei dieser Form der Gruppenarbeit der Unterrichtsstoff in z.B. vier Gebiete unterteilt. Zu allen vier Themengebieten werden Materialien vorbereitet, die es den Schülern/ Schülerin</w:t>
        <w:softHyphen/>
        <w:t>nen ermöglichen, den Stoff selbständig zu erarbeiten. Dann wird die Klasse in vier Gruppen unterteilt, die jeweils ein Themengebiet bearbeiten. Diese vier Gruppen sind die Expertengruppen oder Expertenrunde für je ein Thema. Nachdem die Experten</w:t>
        <w:softHyphen/>
        <w:t>gruppen ihre Arbeit abgeschlossen haben, beginnt die Unterrichtsrunde. Die Schüler/ innen gruppieren sich neu, so daß jeweils ein/e Schüler/in aus jeder Expertengruppe in der neuen Gruppe teilnimmt. Nun unterrichten die Experten/innen ihre anderen Gruppenmitglieder in ihrem Spezialgebiet. (vgl. Frey &amp; Frey-Eiling 1992, Kap. 16)</w:t>
      </w:r>
    </w:p>
    <w:p>
      <w:pPr>
        <w:pStyle w:val="Normal"/>
        <w:rPr>
          <w:rFonts w:ascii="Arial" w:hAnsi="Arial" w:cs="Arial"/>
          <w:sz w:val="24"/>
          <w:lang w:val="en-US"/>
        </w:rPr>
      </w:pPr>
      <w:r>
        <w:rPr>
          <w:rFonts w:cs="Arial" w:ascii="Arial" w:hAnsi="Arial"/>
          <w:sz w:val="24"/>
          <w:lang w:val="en-US"/>
        </w:rPr>
        <w:object w:dxaOrig="10572" w:dyaOrig="8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50.55pt;width:473.1pt;height:358.05pt;mso-wrap-distance-left:9.05pt;mso-wrap-distance-right:9.05pt;mso-position-horizontal-relative:text;mso-position-vertical-relative:text" filled="f" o:ole="">
            <v:imagedata r:id="rId3" o:title=""/>
            <w10:wrap type="topAndBottom"/>
          </v:shape>
          <o:OLEObject Type="Embed" ProgID="" ShapeID="ole_rId2" DrawAspect="Content" ObjectID="_1918133023" r:id="rId2"/>
        </w:object>
      </w:r>
    </w:p>
    <w:p>
      <w:pPr>
        <w:pStyle w:val="Normal"/>
        <w:tabs>
          <w:tab w:val="clear" w:pos="708"/>
          <w:tab w:val="left" w:pos="851" w:leader="none"/>
          <w:tab w:val="left" w:pos="5387" w:leader="none"/>
        </w:tabs>
        <w:rPr>
          <w:rFonts w:ascii="Arial" w:hAnsi="Arial" w:cs="Arial"/>
          <w:sz w:val="24"/>
        </w:rPr>
      </w:pPr>
      <w:r>
        <w:rPr>
          <w:rFonts w:cs="Arial" w:ascii="Arial" w:hAnsi="Arial"/>
          <w:sz w:val="24"/>
        </w:rPr>
        <w:tab/>
        <w:t>Expertenrunde</w:t>
        <w:tab/>
        <w:t>Unterrichtsrunde</w:t>
      </w:r>
    </w:p>
    <w:p>
      <w:pPr>
        <w:pStyle w:val="Heading2"/>
        <w:widowControl w:val="false"/>
        <w:rPr>
          <w:rFonts w:ascii="Arial" w:hAnsi="Arial" w:cs="Arial"/>
          <w:sz w:val="24"/>
        </w:rPr>
      </w:pPr>
      <w:r>
        <w:rPr>
          <w:rFonts w:cs="Arial"/>
          <w:sz w:val="24"/>
        </w:rPr>
      </w:r>
    </w:p>
    <w:p>
      <w:pPr>
        <w:pStyle w:val="Heading2"/>
        <w:widowControl w:val="false"/>
        <w:rPr/>
      </w:pPr>
      <w:r>
        <w:rPr/>
      </w:r>
    </w:p>
    <w:p>
      <w:pPr>
        <w:pStyle w:val="Heading2"/>
        <w:widowControl w:val="false"/>
        <w:rPr/>
      </w:pPr>
      <w:r>
        <w:rPr/>
      </w:r>
    </w:p>
    <w:p>
      <w:pPr>
        <w:pStyle w:val="Heading2"/>
        <w:widowControl w:val="false"/>
        <w:rPr/>
      </w:pPr>
      <w:r>
        <w:rPr/>
        <w:t>Learning Together</w:t>
      </w:r>
    </w:p>
    <w:p>
      <w:pPr>
        <w:pStyle w:val="Normal"/>
        <w:widowControl w:val="false"/>
        <w:rPr>
          <w:rFonts w:ascii="Arial" w:hAnsi="Arial" w:cs="Arial"/>
          <w:sz w:val="24"/>
        </w:rPr>
      </w:pPr>
      <w:r>
        <w:rPr>
          <w:rFonts w:cs="Arial" w:ascii="Arial" w:hAnsi="Arial"/>
          <w:sz w:val="24"/>
        </w:rPr>
        <w:t xml:space="preserve">Diese Methode wurde von Roger T. Johnson und David W. Johnson entwickelt und untersucht. Die Klasse wird in heterogene Gruppen mit je vier oder fünf Schülern/ Schülerinnen unterteilt, die gemeinsam Arbeitsblätter bearbeiten. Jede/r Schüler/in erhält ein eigenes Arbeitsblatt, das er/sie mit Hilfe seiner/ihrer Gruppe bearbeiten muß. Dann werden die Ergebnisse der einzelnen Gruppenmitglieder noch einmal innerhalb der Gruppe diskutiert, und sie müssen sich auf ein gemeinsames Ergebnis einigen, welches auf einem Gruppenarbeitsblatt aufgeschrieben und am Ende von allen Gruppenmitgliedern unterschrieben wird. Die Schüler/innen bestätigen mit ihrer Unterschrift nicht, daß sie unbedingt die gleiche Meinung wie die Gruppe vertreten. Sie bestätigen mit ihr aber, daß sie das Ergebnis als Gruppenergebnis, an dem sie mitgearbeitet haben, akzeptieren können und daß sie die Argumente, die zu diesem Ergebnis geführt haben, kennen und nachvollziehen können. Die Lehrkraft kann sich also nach Beendigung der Gruppenarbeit an ein beliebiges Gruppenmitglied wenden, um sich das Gruppenergebnis erklären zu lassen. </w:t>
      </w:r>
    </w:p>
    <w:p>
      <w:pPr>
        <w:pStyle w:val="Heading2"/>
        <w:widowControl w:val="false"/>
        <w:rPr>
          <w:rFonts w:ascii="Arial" w:hAnsi="Arial" w:cs="Arial"/>
          <w:sz w:val="24"/>
        </w:rPr>
      </w:pPr>
      <w:r>
        <w:rPr>
          <w:rFonts w:cs="Arial"/>
          <w:sz w:val="24"/>
        </w:rPr>
      </w:r>
    </w:p>
    <w:p>
      <w:pPr>
        <w:pStyle w:val="Heading2"/>
        <w:widowControl w:val="false"/>
        <w:rPr/>
      </w:pPr>
      <w:r>
        <w:rPr/>
        <w:t>Entdeckende Gruppenarbeit: Group Investigation/</w:t>
      </w:r>
    </w:p>
    <w:p>
      <w:pPr>
        <w:pStyle w:val="Normal"/>
        <w:widowControl w:val="false"/>
        <w:rPr>
          <w:rFonts w:ascii="Arial" w:hAnsi="Arial" w:cs="Arial"/>
          <w:sz w:val="24"/>
        </w:rPr>
      </w:pPr>
      <w:r>
        <w:rPr>
          <w:rFonts w:cs="Arial" w:ascii="Arial" w:hAnsi="Arial"/>
          <w:sz w:val="24"/>
        </w:rPr>
        <w:t>Diese Methode der entdeckenden Gruppenarbeit wurde 1976 von Shlomo Sharan (s. auch Renkl 1997, S.15/16) entwickelt. Die Schüler/innen bilden ihre eigenen Grup</w:t>
        <w:softHyphen/>
        <w:t>pen mit einer Gruppenstärke von 2-4 Schülern/Schülerinnen und suchen sich ein Spezialgebiet aus dem gegebenen Unterrichtsgebiet. Das Spezialgebiet unterteilen die Gruppen weiter in individuelle Arbeitsgebiete für jedes Gruppenmitglied. Diese werden dann bearbeitet, die Ergebnisse in einem Gruppenbericht zusammengefaßt und der gesamten Klasse vorgestellt. Auf diese Weise werden kooperative Untersu</w:t>
        <w:softHyphen/>
        <w:t xml:space="preserve">chungen, Diskussionen und kooperatives Planen durchgeführt. Group Investigation eignet sich für Aufgaben, bei denen Informationen gesammelt und analysiert werden müssen, um ein vielschichtiges Problem zu lösen (Slavin 1987). Bewertet werden die Präsentationen der einzelnen Schülergruppen. </w:t>
      </w:r>
    </w:p>
    <w:p>
      <w:pPr>
        <w:pStyle w:val="Heading2"/>
        <w:widowControl w:val="false"/>
        <w:rPr>
          <w:rFonts w:ascii="Arial" w:hAnsi="Arial" w:cs="Arial"/>
          <w:sz w:val="24"/>
        </w:rPr>
      </w:pPr>
      <w:r>
        <w:rPr>
          <w:rFonts w:cs="Arial"/>
          <w:sz w:val="24"/>
        </w:rPr>
      </w:r>
    </w:p>
    <w:p>
      <w:pPr>
        <w:pStyle w:val="Normal"/>
        <w:widowControl w:val="false"/>
        <w:rPr>
          <w:rFonts w:ascii="Arial" w:hAnsi="Arial" w:cs="Arial"/>
          <w:sz w:val="24"/>
        </w:rPr>
      </w:pPr>
      <w:r>
        <w:rPr>
          <w:rFonts w:cs="Arial" w:ascii="Arial" w:hAnsi="Arial"/>
          <w:sz w:val="24"/>
        </w:rPr>
      </w:r>
    </w:p>
    <w:p>
      <w:pPr>
        <w:pStyle w:val="Heading2"/>
        <w:widowControl w:val="false"/>
        <w:jc w:val="center"/>
        <w:rPr>
          <w:sz w:val="28"/>
        </w:rPr>
      </w:pPr>
      <w:r>
        <w:rPr>
          <w:sz w:val="28"/>
        </w:rPr>
        <w:t>Begründung für kooperatives Lernen</w:t>
      </w:r>
    </w:p>
    <w:p>
      <w:pPr>
        <w:pStyle w:val="Normal"/>
        <w:rPr>
          <w:sz w:val="28"/>
        </w:rPr>
      </w:pPr>
      <w:r>
        <w:rPr>
          <w:sz w:val="28"/>
        </w:rPr>
      </w:r>
    </w:p>
    <w:p>
      <w:pPr>
        <w:pStyle w:val="NurText"/>
        <w:rPr>
          <w:rFonts w:ascii="Arial" w:hAnsi="Arial" w:cs="Arial"/>
        </w:rPr>
      </w:pPr>
      <w:r>
        <w:rPr>
          <w:rFonts w:cs="Arial" w:ascii="Arial" w:hAnsi="Arial"/>
        </w:rPr>
        <w:t>Wir hatten einführend schon darauf hingewiesen, daß das kooperative Lernen nicht nur Teamfähigkeit, also soziales Verhalten, und Motivation der Schüler und Schüle</w:t>
        <w:softHyphen/>
        <w:t>rinnen fördert, sondern vor allem auch ein gutes Mittel ist, die kognitive Seite schuli</w:t>
        <w:softHyphen/>
        <w:t>schen Lernens zu unterstützen. Rolf Dubs stellt dies in seinem Buch "Lehrerverhal</w:t>
        <w:softHyphen/>
        <w:t>ten" ausführlicher dar:</w:t>
      </w:r>
    </w:p>
    <w:p>
      <w:pPr>
        <w:pStyle w:val="Heading2"/>
        <w:widowControl w:val="false"/>
        <w:rPr>
          <w:rFonts w:ascii="Arial" w:hAnsi="Arial" w:cs="Arial"/>
          <w:sz w:val="28"/>
        </w:rPr>
      </w:pPr>
      <w:r>
        <w:rPr>
          <w:rFonts w:cs="Arial"/>
          <w:sz w:val="28"/>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sz w:val="24"/>
        </w:rPr>
        <w:t>Warum kooperatives Lernen?</w:t>
      </w:r>
      <w:r>
        <w:rPr>
          <w:rFonts w:cs="Arial" w:ascii="Arial" w:hAnsi="Arial"/>
          <w:sz w:val="24"/>
        </w:rPr>
        <w:t xml:space="preserve"> (Dubs (1995) Kap. 8)</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Spiegelstr3ze15"/>
        <w:widowControl w:val="false"/>
        <w:pBdr>
          <w:top w:val="single" w:sz="4" w:space="1" w:color="000000"/>
          <w:left w:val="single" w:sz="4" w:space="4" w:color="000000"/>
          <w:bottom w:val="single" w:sz="4" w:space="1" w:color="000000"/>
          <w:right w:val="single" w:sz="4" w:space="4" w:color="000000"/>
        </w:pBdr>
        <w:spacing w:lineRule="auto" w:line="240"/>
        <w:ind w:left="431" w:hanging="431"/>
        <w:rPr>
          <w:sz w:val="20"/>
        </w:rPr>
      </w:pPr>
      <w:r>
        <w:rPr>
          <w:sz w:val="20"/>
        </w:rPr>
        <w:t>(1)</w:t>
        <w:tab/>
        <w:t>Die moderne Arbeitsteilung erfordert immer mehr Teamwork, das ganz andere Fertigkeiten vor</w:t>
        <w:softHyphen/>
        <w:t>aussetzt als die Einzelarbeit. Deshalb sollen mit Hilfe des kooperativen Lernens kooperative Fer</w:t>
        <w:softHyphen/>
        <w:t>tigkeiten für eine gute Zusammenarbeit gefördert werden.</w:t>
      </w:r>
    </w:p>
    <w:p>
      <w:pPr>
        <w:pStyle w:val="Spiegelstr3ze15"/>
        <w:widowControl w:val="false"/>
        <w:pBdr>
          <w:top w:val="single" w:sz="4" w:space="1" w:color="000000"/>
          <w:left w:val="single" w:sz="4" w:space="4" w:color="000000"/>
          <w:bottom w:val="single" w:sz="4" w:space="1" w:color="000000"/>
          <w:right w:val="single" w:sz="4" w:space="4" w:color="000000"/>
        </w:pBdr>
        <w:spacing w:lineRule="auto" w:line="240"/>
        <w:ind w:left="431" w:hanging="431"/>
        <w:rPr>
          <w:sz w:val="20"/>
        </w:rPr>
      </w:pPr>
      <w:r>
        <w:rPr>
          <w:sz w:val="20"/>
        </w:rPr>
        <w:t>(2)</w:t>
        <w:tab/>
        <w:t>Die veränderte Situation in der Familie (Kleinfamilien mit weniger sozialen Beziehungen; berufs</w:t>
        <w:softHyphen/>
        <w:t>tätige Eltern und Alleinerziehende, die größeren Belastungssituationen ausgesetzt sind) führt dazu, daß das prosoziale Verhalten der Kinder in der Familie nicht mehr immer genügend geför</w:t>
        <w:softHyphen/>
        <w:t>dert wird, d.h. sie lernen nicht mehr in genügender Weise, was im Umgang mit anderen Men</w:t>
        <w:softHyphen/>
        <w:t>schen gut und schlecht ist. Deshalb fällt dem kooperativen Lernen auch die Aufgabe der proso</w:t>
        <w:softHyphen/>
        <w:t>zialen Förderung zu.</w:t>
      </w:r>
    </w:p>
    <w:p>
      <w:pPr>
        <w:pStyle w:val="Spiegelstr3ze15"/>
        <w:widowControl w:val="false"/>
        <w:pBdr>
          <w:top w:val="single" w:sz="4" w:space="1" w:color="000000"/>
          <w:left w:val="single" w:sz="4" w:space="4" w:color="000000"/>
          <w:bottom w:val="single" w:sz="4" w:space="1" w:color="000000"/>
          <w:right w:val="single" w:sz="4" w:space="4" w:color="000000"/>
        </w:pBdr>
        <w:spacing w:lineRule="auto" w:line="240"/>
        <w:ind w:left="431" w:hanging="431"/>
        <w:rPr>
          <w:sz w:val="20"/>
        </w:rPr>
      </w:pPr>
      <w:r>
        <w:rPr>
          <w:sz w:val="20"/>
        </w:rPr>
        <w:t>(3)</w:t>
        <w:tab/>
        <w:t>In der heutigen Informations- und Konsumgesellschaft wird die junge Generation immer mehr mit Reizen überflutet, die sie passiv und meistens unreflektiert aufnimmt. Die traditionelle Schule ver</w:t>
        <w:softHyphen/>
        <w:t>stärkt diese Tendenz mit ihrer additiven Wissensvermittlung noch zusätzlich. Kooperatives Ler</w:t>
        <w:softHyphen/>
        <w:t>nen kann dazu ein Gegengewicht setzen, indem die Arbeit in den Gruppen zur Reflektion anregt und auf diese Weise zum Aufbau von Werthaltungen beiträgt.</w:t>
      </w:r>
    </w:p>
    <w:p>
      <w:pPr>
        <w:pStyle w:val="Spiegelstr3ze15"/>
        <w:widowControl w:val="false"/>
        <w:pBdr>
          <w:top w:val="single" w:sz="4" w:space="1" w:color="000000"/>
          <w:left w:val="single" w:sz="4" w:space="4" w:color="000000"/>
          <w:bottom w:val="single" w:sz="4" w:space="1" w:color="000000"/>
          <w:right w:val="single" w:sz="4" w:space="4" w:color="000000"/>
        </w:pBdr>
        <w:spacing w:lineRule="auto" w:line="240"/>
        <w:ind w:left="431" w:hanging="431"/>
        <w:rPr>
          <w:sz w:val="20"/>
        </w:rPr>
      </w:pPr>
      <w:r>
        <w:rPr>
          <w:sz w:val="20"/>
        </w:rPr>
        <w:t>(4)</w:t>
        <w:tab/>
        <w:t>Obschon die Vertreter des kooperativen Lernens schon lange auf die kognitive Wirksamkeit des kooperativen Lernens hinweisen, sind es heute vor allem die endogenen Konstruktivisten, die da</w:t>
        <w:softHyphen/>
        <w:t>von ausgehen, daß das von Gruppen selbständig konstruierte Wissen anhand lebensnaher Pro</w:t>
        <w:softHyphen/>
        <w:t>blemstellungen kognitiv am wirksamsten ist. Deshalb sehen sie für die Zukunft der Schule ein schwergewichtig kooperatives Lernen.</w:t>
      </w:r>
    </w:p>
    <w:p>
      <w:pPr>
        <w:pStyle w:val="Spiegelstr3ze15"/>
        <w:widowControl w:val="false"/>
        <w:pBdr>
          <w:top w:val="single" w:sz="4" w:space="1" w:color="000000"/>
          <w:left w:val="single" w:sz="4" w:space="4" w:color="000000"/>
          <w:bottom w:val="single" w:sz="4" w:space="1" w:color="000000"/>
          <w:right w:val="single" w:sz="4" w:space="4" w:color="000000"/>
        </w:pBdr>
        <w:spacing w:lineRule="auto" w:line="240"/>
        <w:ind w:left="431" w:hanging="431"/>
        <w:rPr>
          <w:sz w:val="20"/>
        </w:rPr>
      </w:pPr>
      <w:r>
        <w:rPr>
          <w:sz w:val="20"/>
        </w:rPr>
        <w:t>(5)</w:t>
        <w:tab/>
        <w:t>Schließlich werden dem kooperativen Lernen Vorzüge aus der Interaktion unter den Lernenden zugeschrieben: Die Lernenden setzen sich stärker ein, weil sie mehr Gestaltungsfreiheit haben; die Zusammenarbeit in der Gruppe hat verstärkende und ermutigende Wirkungen, und es ent</w:t>
        <w:softHyphen/>
        <w:t>steht ein tieferer, freundschaftlicher Zusammenhalt unter den Lernende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Renkl et al (1996, S. 133/134) gehen stärker auf die kognitiven Aspekte kooperativen Lernens ein:</w:t>
      </w:r>
    </w:p>
    <w:p>
      <w:pPr>
        <w:pStyle w:val="NurText"/>
        <w:widowControl w:val="false"/>
        <w:rPr/>
      </w:pPr>
      <w:r>
        <w:rPr>
          <w:rFonts w:cs="Arial" w:ascii="Arial" w:hAnsi="Arial"/>
        </w:rPr>
        <w:t xml:space="preserve">Danach erfüllt problemorientiertes kooperatives Lernen weitgehend die im folgenden Kasten aufgeführten Kriterien. "Dies heißt, man läßt Kleingruppen bilden, die ein </w:t>
      </w:r>
      <w:r>
        <w:rPr>
          <w:rFonts w:cs="Arial" w:ascii="Arial" w:hAnsi="Arial"/>
          <w:i/>
        </w:rPr>
        <w:t>komplexes Problem lösen</w:t>
      </w:r>
      <w:r>
        <w:rPr>
          <w:rFonts w:cs="Arial" w:ascii="Arial" w:hAnsi="Arial"/>
        </w:rPr>
        <w:t xml:space="preserve">, das möglichst </w:t>
      </w:r>
      <w:r>
        <w:rPr>
          <w:rFonts w:cs="Arial" w:ascii="Arial" w:hAnsi="Arial"/>
          <w:i/>
        </w:rPr>
        <w:t>realitätsnah</w:t>
      </w:r>
      <w:r>
        <w:rPr>
          <w:rFonts w:cs="Arial" w:ascii="Arial" w:hAnsi="Arial"/>
        </w:rPr>
        <w:t xml:space="preserve"> ist. Durch das Problemlösen in Kleingruppen findet </w:t>
      </w:r>
      <w:r>
        <w:rPr>
          <w:rFonts w:cs="Arial" w:ascii="Arial" w:hAnsi="Arial"/>
          <w:i/>
        </w:rPr>
        <w:t>Lernen im sozialen Austausch</w:t>
      </w:r>
      <w:r>
        <w:rPr>
          <w:rFonts w:cs="Arial" w:ascii="Arial" w:hAnsi="Arial"/>
        </w:rPr>
        <w:t xml:space="preserve"> statt. Durch die sich in Kleingrup</w:t>
        <w:softHyphen/>
        <w:t xml:space="preserve">pen ergebende Notwendigkeit der Koordinierung der einzelnen Standpunkte und Sichtweisen werden die Lösungsvorschläge </w:t>
      </w:r>
      <w:r>
        <w:rPr>
          <w:rFonts w:cs="Arial" w:ascii="Arial" w:hAnsi="Arial"/>
          <w:i/>
        </w:rPr>
        <w:t xml:space="preserve">artikuliert </w:t>
      </w:r>
      <w:r>
        <w:rPr>
          <w:rFonts w:cs="Arial" w:ascii="Arial" w:hAnsi="Arial"/>
        </w:rPr>
        <w:t xml:space="preserve">und es wird über sie </w:t>
      </w:r>
      <w:r>
        <w:rPr>
          <w:rFonts w:cs="Arial" w:ascii="Arial" w:hAnsi="Arial"/>
          <w:i/>
        </w:rPr>
        <w:t>reflektiert</w:t>
      </w:r>
      <w:r>
        <w:rPr>
          <w:rFonts w:cs="Arial" w:ascii="Arial" w:hAnsi="Arial"/>
        </w:rPr>
        <w:t xml:space="preserve">. Schließlich bilden unterschiedliche Ansichten innerhalb kooperativer Gruppen </w:t>
      </w:r>
      <w:r>
        <w:rPr>
          <w:rFonts w:cs="Arial" w:ascii="Arial" w:hAnsi="Arial"/>
          <w:i/>
        </w:rPr>
        <w:t>mul</w:t>
        <w:softHyphen/>
        <w:t>tiple Perspektiven</w:t>
      </w:r>
      <w:r>
        <w:rPr>
          <w:rFonts w:cs="Arial" w:ascii="Arial" w:hAnsi="Arial"/>
        </w:rPr>
        <w:t>."</w:t>
      </w:r>
    </w:p>
    <w:p>
      <w:pPr>
        <w:pStyle w:val="Normal"/>
        <w:widowControl w:val="false"/>
        <w:rPr>
          <w:rFonts w:ascii="Arial" w:hAnsi="Arial" w:cs="Arial"/>
          <w:sz w:val="24"/>
        </w:rPr>
      </w:pPr>
      <w:r>
        <w:rPr>
          <w:rFonts w:cs="Arial" w:ascii="Arial" w:hAnsi="Arial"/>
          <w:sz w:val="24"/>
        </w:rPr>
      </w:r>
    </w:p>
    <w:p>
      <w:pPr>
        <w:pStyle w:val="Spiegelstr15"/>
        <w:pBdr>
          <w:top w:val="single" w:sz="8" w:space="6" w:color="000000"/>
          <w:left w:val="single" w:sz="8" w:space="4" w:color="000000"/>
          <w:bottom w:val="single" w:sz="8" w:space="6" w:color="000000"/>
          <w:right w:val="single" w:sz="8" w:space="4" w:color="000000"/>
        </w:pBdr>
        <w:spacing w:lineRule="auto" w:line="240"/>
        <w:ind w:left="0" w:hanging="0"/>
        <w:rPr/>
      </w:pPr>
      <w:r>
        <w:rPr>
          <w:b/>
          <w:i/>
          <w:sz w:val="20"/>
        </w:rPr>
        <w:t>Problemorientiertes Lernen</w:t>
      </w:r>
      <w:r>
        <w:rPr>
          <w:b/>
          <w:sz w:val="20"/>
        </w:rPr>
        <w:t>.</w:t>
      </w:r>
      <w:r>
        <w:rPr>
          <w:sz w:val="20"/>
        </w:rPr>
        <w:t xml:space="preserve"> Als Ausgangspunkt des Lernprozesses soll ein interessantes und intrinsisch motivierendes Problem dienen. Die Aneignung des Wissens soll durch das "Lösen-Wollen" des Problems motiviert sein. Damit wird Wissen auch sogleich in einem Anwendungskontext erwor</w:t>
        <w:softHyphen/>
        <w:t>ben.</w:t>
      </w:r>
    </w:p>
    <w:p>
      <w:pPr>
        <w:pStyle w:val="Spiegelstr15"/>
        <w:pBdr>
          <w:top w:val="single" w:sz="8" w:space="6" w:color="000000"/>
          <w:left w:val="single" w:sz="8" w:space="4" w:color="000000"/>
          <w:bottom w:val="single" w:sz="8" w:space="6" w:color="000000"/>
          <w:right w:val="single" w:sz="8" w:space="4" w:color="000000"/>
        </w:pBdr>
        <w:spacing w:lineRule="auto" w:line="240"/>
        <w:ind w:left="0" w:hanging="0"/>
        <w:rPr/>
      </w:pPr>
      <w:r>
        <w:rPr>
          <w:b/>
          <w:i/>
          <w:sz w:val="20"/>
        </w:rPr>
        <w:t>Realitätsnähe</w:t>
      </w:r>
      <w:r>
        <w:rPr>
          <w:b/>
          <w:sz w:val="20"/>
        </w:rPr>
        <w:t xml:space="preserve">. </w:t>
      </w:r>
      <w:r>
        <w:rPr>
          <w:sz w:val="20"/>
        </w:rPr>
        <w:t>Die Modelle situierten Lernen bzw. der situierten Kognition gehen davon aus, daß Wissen grundsätzlich situations- und kontextgebunden ist. Lernkontexte sollten deshalb den Anwen</w:t>
        <w:softHyphen/>
        <w:t>dungskontexten im "wirklichen" Leben möglichst ähnlich sein, andernfalls kann ein Wissenstransfer vom instruktionalen auf den Anwendungskontext nicht erwartet werden.</w:t>
      </w:r>
    </w:p>
    <w:p>
      <w:pPr>
        <w:pStyle w:val="Spiegelstr15"/>
        <w:pBdr>
          <w:top w:val="single" w:sz="8" w:space="6" w:color="000000"/>
          <w:left w:val="single" w:sz="8" w:space="4" w:color="000000"/>
          <w:bottom w:val="single" w:sz="8" w:space="6" w:color="000000"/>
          <w:right w:val="single" w:sz="8" w:space="4" w:color="000000"/>
        </w:pBdr>
        <w:spacing w:lineRule="auto" w:line="240"/>
        <w:ind w:left="0" w:hanging="0"/>
        <w:rPr/>
      </w:pPr>
      <w:r>
        <w:rPr>
          <w:b/>
          <w:i/>
          <w:sz w:val="20"/>
        </w:rPr>
        <w:t>Artikulation und Reflexion</w:t>
      </w:r>
      <w:r>
        <w:rPr>
          <w:b/>
          <w:sz w:val="20"/>
        </w:rPr>
        <w:t>.</w:t>
      </w:r>
      <w:r>
        <w:rPr>
          <w:sz w:val="20"/>
        </w:rPr>
        <w:t xml:space="preserve"> Um der Gefahr vorzubeugen, daß Wissen, welches im Kontext der Lösung eines bestimmten Problems erworben wird, an eben diesen Problemkontext gebunden bleibt, sollen Problemlöseprozesse artikuliert und reflektiert werden. Damit soll die Abstrahierung des Wis</w:t>
        <w:softHyphen/>
        <w:t xml:space="preserve">sens gefördert werden. </w:t>
      </w:r>
      <w:r>
        <w:rPr>
          <w:i/>
          <w:sz w:val="20"/>
        </w:rPr>
        <w:t>Abstrahiertes</w:t>
      </w:r>
      <w:r>
        <w:rPr>
          <w:sz w:val="20"/>
        </w:rPr>
        <w:t xml:space="preserve"> Wissen in diesem Sinne unterscheidet sich von </w:t>
      </w:r>
      <w:r>
        <w:rPr>
          <w:i/>
          <w:sz w:val="20"/>
        </w:rPr>
        <w:t>abstraktem</w:t>
      </w:r>
      <w:r>
        <w:rPr>
          <w:sz w:val="20"/>
        </w:rPr>
        <w:t xml:space="preserve"> Wis</w:t>
        <w:softHyphen/>
        <w:t>sen darin, daß es im Gegensatz zu letzterem mit Situationsbezügen verknüpft und damit anwendbar ist.</w:t>
      </w:r>
    </w:p>
    <w:p>
      <w:pPr>
        <w:pStyle w:val="Spiegelstr15"/>
        <w:pBdr>
          <w:top w:val="single" w:sz="8" w:space="6" w:color="000000"/>
          <w:left w:val="single" w:sz="8" w:space="4" w:color="000000"/>
          <w:bottom w:val="single" w:sz="8" w:space="6" w:color="000000"/>
          <w:right w:val="single" w:sz="8" w:space="4" w:color="000000"/>
        </w:pBdr>
        <w:spacing w:lineRule="auto" w:line="240"/>
        <w:ind w:left="0" w:hanging="0"/>
        <w:rPr/>
      </w:pPr>
      <w:r>
        <w:rPr>
          <w:b/>
          <w:i/>
          <w:sz w:val="20"/>
        </w:rPr>
        <w:t>Multiple Perspektiven</w:t>
      </w:r>
      <w:r>
        <w:rPr>
          <w:b/>
          <w:sz w:val="20"/>
        </w:rPr>
        <w:t>.</w:t>
      </w:r>
      <w:r>
        <w:rPr>
          <w:sz w:val="20"/>
        </w:rPr>
        <w:t xml:space="preserve"> Zur Induzierung flexiblen Wissens soll dasselbe Konzept zu verschiedenen Zeiten, in veränderten Kontexten, unter diversen Zielsetzungen und aus unterschiedlichen Perspekti</w:t>
        <w:softHyphen/>
        <w:t>ven beleuchtet werden. Erst dadurch erfährt Wissen einen Facettenreichtum, der es in einer Vielzahl von Kontexten anwendbar macht. Zudem werden mögliche und häufige Verbindungen zu anderen Konzepten offengelegt, die Abstrahierung von Wissen im oben definierten Sinne wird gefördert.</w:t>
      </w:r>
    </w:p>
    <w:p>
      <w:pPr>
        <w:pStyle w:val="Spiegelstr15"/>
        <w:pBdr>
          <w:top w:val="single" w:sz="8" w:space="6" w:color="000000"/>
          <w:left w:val="single" w:sz="8" w:space="4" w:color="000000"/>
          <w:bottom w:val="single" w:sz="8" w:space="6" w:color="000000"/>
          <w:right w:val="single" w:sz="8" w:space="4" w:color="000000"/>
        </w:pBdr>
        <w:spacing w:lineRule="auto" w:line="240"/>
        <w:ind w:left="0" w:hanging="0"/>
        <w:rPr/>
      </w:pPr>
      <w:r>
        <w:rPr>
          <w:b/>
          <w:i/>
          <w:sz w:val="20"/>
        </w:rPr>
        <w:t>Lernen im sozialen Austausch</w:t>
      </w:r>
      <w:r>
        <w:rPr>
          <w:b/>
          <w:sz w:val="20"/>
        </w:rPr>
        <w:t>.</w:t>
      </w:r>
      <w:r>
        <w:rPr>
          <w:sz w:val="20"/>
        </w:rPr>
        <w:t xml:space="preserve"> Lernen wird nicht als bloßer Erwerb von Fakten und Fertigkeiten betrachtet, sondern als </w:t>
      </w:r>
      <w:r>
        <w:rPr>
          <w:i/>
          <w:sz w:val="20"/>
        </w:rPr>
        <w:t>Enkulturation</w:t>
      </w:r>
      <w:r>
        <w:rPr>
          <w:sz w:val="20"/>
        </w:rPr>
        <w:t xml:space="preserve"> in eine </w:t>
      </w:r>
      <w:r>
        <w:rPr>
          <w:i/>
          <w:sz w:val="20"/>
        </w:rPr>
        <w:t>community of practice</w:t>
      </w:r>
      <w:r>
        <w:rPr>
          <w:sz w:val="20"/>
        </w:rPr>
        <w:t xml:space="preserve"> (Expertenkultur). Damit werden auch spezifische Denkmuster, Expertenkniffe und ethische Standards, die von den Mitgliedern der entsprechenden "Expertenkultur" geteilt werden, zu Lernzielen. Lernen wird also als fundamental sozial betrachtet. Daraus leitet sich das Prinzip des Lernens im sozialen Austausch ab, also koopera</w:t>
        <w:softHyphen/>
        <w:t>tives Lernen ("Piagetsches Lernarrangement") oder Lernen mit einem kompetenteren Partner ("Vy</w:t>
        <w:softHyphen/>
        <w:t>gotskysches Lernarrange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Heading2"/>
        <w:keepNext w:val="false"/>
        <w:widowControl w:val="false"/>
        <w:jc w:val="center"/>
        <w:rPr>
          <w:sz w:val="28"/>
        </w:rPr>
      </w:pPr>
      <w:r>
        <w:rPr>
          <w:sz w:val="28"/>
        </w:rPr>
        <w:t>Merkmale kooperativen Lernens</w:t>
      </w:r>
    </w:p>
    <w:p>
      <w:pPr>
        <w:pStyle w:val="Normal"/>
        <w:rPr>
          <w:sz w:val="28"/>
        </w:rPr>
      </w:pPr>
      <w:r>
        <w:rPr>
          <w:sz w:val="28"/>
        </w:rPr>
      </w:r>
    </w:p>
    <w:p>
      <w:pPr>
        <w:pStyle w:val="NurText"/>
        <w:widowControl w:val="false"/>
        <w:rPr/>
      </w:pPr>
      <w:r>
        <w:rPr>
          <w:rFonts w:cs="Arial" w:ascii="Arial" w:hAnsi="Arial"/>
        </w:rPr>
        <w:t>Das oben schon angeführte forschend-entwickelnde Unterrichtsverfahren beinhaltet durchaus experimentelles Arbeiten in Gruppen, genügt in der Regel aber nicht den Anforderungen, die an kooperatives Lernen gestellt werden. Unter "forschen" ist das weitgehend selbständige Erarbeiten von Erkenntnissen gemeint, während "entwic</w:t>
        <w:softHyphen/>
        <w:t>keln" die Rolle des Lehrers umschreibt, der Lehrer ist bestrebt, den Lern- und For</w:t>
        <w:softHyphen/>
        <w:t>schungsprozeß durch Hilfen und Impulse einzuleiten und aufrecht zu erhalten (Lin</w:t>
        <w:softHyphen/>
        <w:t xml:space="preserve">demann 1989). Die ganze Bandbreite des praktizierten naturwissenschaftlichen Unterrichts läßt sich wahrscheinlich mit diesem Verfahren und durch unterschiedlich starke Steuerung des Lehrers beschreiben. Nach Schmidkunz/Lindemann wird der forschend entwickelnde Unterricht durch die folgenden Stufen strukturiert: </w:t>
      </w:r>
    </w:p>
    <w:p>
      <w:pPr>
        <w:pStyle w:val="NurText"/>
        <w:widowControl w:val="false"/>
        <w:rPr>
          <w:rFonts w:ascii="Arial" w:hAnsi="Arial" w:cs="Arial"/>
        </w:rPr>
      </w:pPr>
      <w:r>
        <w:rPr>
          <w:rFonts w:cs="Arial" w:ascii="Arial" w:hAnsi="Arial"/>
        </w:rPr>
      </w:r>
    </w:p>
    <w:p>
      <w:pPr>
        <w:pStyle w:val="NurText"/>
        <w:widowControl w:val="false"/>
        <w:numPr>
          <w:ilvl w:val="0"/>
          <w:numId w:val="17"/>
        </w:numPr>
        <w:rPr>
          <w:rFonts w:ascii="Arial" w:hAnsi="Arial" w:cs="Arial"/>
        </w:rPr>
      </w:pPr>
      <w:r>
        <w:rPr>
          <w:rFonts w:cs="Arial" w:ascii="Arial" w:hAnsi="Arial"/>
        </w:rPr>
        <w:t>Problemgewinnung</w:t>
      </w:r>
    </w:p>
    <w:p>
      <w:pPr>
        <w:pStyle w:val="NurText"/>
        <w:widowControl w:val="false"/>
        <w:numPr>
          <w:ilvl w:val="0"/>
          <w:numId w:val="17"/>
        </w:numPr>
        <w:rPr>
          <w:rFonts w:ascii="Arial" w:hAnsi="Arial" w:cs="Arial"/>
        </w:rPr>
      </w:pPr>
      <w:r>
        <w:rPr>
          <w:rFonts w:cs="Arial" w:ascii="Arial" w:hAnsi="Arial"/>
        </w:rPr>
        <w:t>Überlegungen zur Problemlösung</w:t>
      </w:r>
    </w:p>
    <w:p>
      <w:pPr>
        <w:pStyle w:val="NurText"/>
        <w:widowControl w:val="false"/>
        <w:numPr>
          <w:ilvl w:val="0"/>
          <w:numId w:val="17"/>
        </w:numPr>
        <w:rPr>
          <w:rFonts w:ascii="Arial" w:hAnsi="Arial" w:cs="Arial"/>
        </w:rPr>
      </w:pPr>
      <w:r>
        <w:rPr>
          <w:rFonts w:cs="Arial" w:ascii="Arial" w:hAnsi="Arial"/>
        </w:rPr>
        <w:t>Durchführung eines Lösungsvorschlages</w:t>
      </w:r>
    </w:p>
    <w:p>
      <w:pPr>
        <w:pStyle w:val="NurText"/>
        <w:widowControl w:val="false"/>
        <w:numPr>
          <w:ilvl w:val="0"/>
          <w:numId w:val="17"/>
        </w:numPr>
        <w:rPr>
          <w:rFonts w:ascii="Arial" w:hAnsi="Arial" w:cs="Arial"/>
        </w:rPr>
      </w:pPr>
      <w:r>
        <w:rPr>
          <w:rFonts w:cs="Arial" w:ascii="Arial" w:hAnsi="Arial"/>
        </w:rPr>
        <w:t>Abstraktion der gewonnenen Erkenntnisse</w:t>
      </w:r>
    </w:p>
    <w:p>
      <w:pPr>
        <w:pStyle w:val="NurText"/>
        <w:widowControl w:val="false"/>
        <w:numPr>
          <w:ilvl w:val="0"/>
          <w:numId w:val="17"/>
        </w:numPr>
        <w:rPr>
          <w:rFonts w:ascii="Arial" w:hAnsi="Arial" w:cs="Arial"/>
        </w:rPr>
      </w:pPr>
      <w:r>
        <w:rPr>
          <w:rFonts w:cs="Arial" w:ascii="Arial" w:hAnsi="Arial"/>
        </w:rPr>
        <w:t>Wissenssicherung</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In dem praktisch realisierten Unterricht dieses Ansatzes findet die kooperative Phase vor allem in Stufe 3 als Schülerexperiment in kleinen Gruppen statt. Allerdings haben viele Unterrichtsbeobachtungen, auch bei sehr guten Lehrern, gezeigt, daß bei den Schülerexperimenten kaum kooperativ geforscht oder gelernt wird. Die Kooperation und Kommunikation beschränkt sich weitgehend auf die korrekte Durchführung des Experiments. Die alleinige Anweisung, ein Experiment gemeinsam durchzuführen oder eine Aufgabe gemeinsam zu bearbeiten, führt noch nicht automatisch dazu, daß die Schüler miteinander kooperieren.</w:t>
      </w:r>
    </w:p>
    <w:p>
      <w:pPr>
        <w:pStyle w:val="NurText"/>
        <w:widowControl w:val="false"/>
        <w:rPr>
          <w:rFonts w:ascii="Arial" w:hAnsi="Arial" w:cs="Arial"/>
        </w:rPr>
      </w:pPr>
      <w:r>
        <w:rPr>
          <w:rFonts w:cs="Arial" w:ascii="Arial" w:hAnsi="Arial"/>
        </w:rPr>
      </w:r>
    </w:p>
    <w:p>
      <w:pPr>
        <w:pStyle w:val="NurText"/>
        <w:widowControl w:val="false"/>
        <w:rPr>
          <w:rFonts w:ascii="Arial" w:hAnsi="Arial" w:cs="Arial"/>
        </w:rPr>
      </w:pPr>
      <w:r>
        <w:rPr>
          <w:rFonts w:cs="Arial" w:ascii="Arial" w:hAnsi="Arial"/>
        </w:rPr>
        <w:t>Johnson und Johnson (1994) nennen fünf Elemente erfolgreichen kooperativen Ler</w:t>
        <w:softHyphen/>
        <w:t>nens:</w:t>
      </w:r>
    </w:p>
    <w:p>
      <w:pPr>
        <w:pStyle w:val="NurText"/>
        <w:widowControl w:val="false"/>
        <w:rPr>
          <w:rFonts w:ascii="Arial" w:hAnsi="Arial" w:cs="Arial"/>
        </w:rPr>
      </w:pPr>
      <w:r>
        <w:rPr>
          <w:rFonts w:cs="Arial" w:ascii="Arial" w:hAnsi="Arial"/>
        </w:rPr>
      </w:r>
    </w:p>
    <w:p>
      <w:pPr>
        <w:pStyle w:val="NurText"/>
        <w:widowControl w:val="false"/>
        <w:numPr>
          <w:ilvl w:val="0"/>
          <w:numId w:val="5"/>
        </w:numPr>
        <w:rPr>
          <w:rFonts w:ascii="Arial" w:hAnsi="Arial" w:cs="Arial"/>
          <w:b/>
          <w:b/>
        </w:rPr>
      </w:pPr>
      <w:r>
        <w:rPr>
          <w:rFonts w:cs="Arial" w:ascii="Arial" w:hAnsi="Arial"/>
          <w:b/>
        </w:rPr>
        <w:t>Gegenseitige Abhängigkeit</w:t>
      </w:r>
      <w:r>
        <w:rPr>
          <w:rFonts w:cs="Arial" w:ascii="Arial" w:hAnsi="Arial"/>
        </w:rPr>
        <w:t xml:space="preserve"> (positive interdependence)</w:t>
      </w:r>
    </w:p>
    <w:p>
      <w:pPr>
        <w:pStyle w:val="NurText"/>
        <w:widowControl w:val="false"/>
        <w:numPr>
          <w:ilvl w:val="0"/>
          <w:numId w:val="5"/>
        </w:numPr>
        <w:rPr>
          <w:rFonts w:ascii="Arial" w:hAnsi="Arial" w:cs="Arial"/>
          <w:b/>
          <w:b/>
        </w:rPr>
      </w:pPr>
      <w:r>
        <w:rPr>
          <w:rFonts w:cs="Arial" w:ascii="Arial" w:hAnsi="Arial"/>
          <w:b/>
        </w:rPr>
        <w:t>Direkte Unterstützung</w:t>
      </w:r>
      <w:r>
        <w:rPr>
          <w:rFonts w:cs="Arial" w:ascii="Arial" w:hAnsi="Arial"/>
        </w:rPr>
        <w:t xml:space="preserve"> (face to face promotive interaction)</w:t>
      </w:r>
    </w:p>
    <w:p>
      <w:pPr>
        <w:pStyle w:val="NurText"/>
        <w:widowControl w:val="false"/>
        <w:numPr>
          <w:ilvl w:val="0"/>
          <w:numId w:val="5"/>
        </w:numPr>
        <w:rPr>
          <w:rFonts w:ascii="Arial" w:hAnsi="Arial" w:cs="Arial"/>
          <w:b/>
          <w:b/>
        </w:rPr>
      </w:pPr>
      <w:r>
        <w:rPr>
          <w:rFonts w:cs="Arial" w:ascii="Arial" w:hAnsi="Arial"/>
          <w:b/>
        </w:rPr>
        <w:t>Individuelle Verantwortlichkeit</w:t>
      </w:r>
      <w:r>
        <w:rPr>
          <w:rFonts w:cs="Arial" w:ascii="Arial" w:hAnsi="Arial"/>
        </w:rPr>
        <w:t xml:space="preserve"> (individual accountability)</w:t>
      </w:r>
    </w:p>
    <w:p>
      <w:pPr>
        <w:pStyle w:val="NurText"/>
        <w:widowControl w:val="false"/>
        <w:numPr>
          <w:ilvl w:val="0"/>
          <w:numId w:val="5"/>
        </w:numPr>
        <w:rPr>
          <w:rFonts w:ascii="Arial" w:hAnsi="Arial" w:cs="Arial"/>
          <w:b/>
          <w:b/>
        </w:rPr>
      </w:pPr>
      <w:r>
        <w:rPr>
          <w:rFonts w:cs="Arial" w:ascii="Arial" w:hAnsi="Arial"/>
          <w:b/>
        </w:rPr>
        <w:t>Soziale Fähigkeiten</w:t>
      </w:r>
      <w:r>
        <w:rPr>
          <w:rFonts w:cs="Arial" w:ascii="Arial" w:hAnsi="Arial"/>
        </w:rPr>
        <w:t xml:space="preserve"> (interpersonal and small group skills)</w:t>
      </w:r>
    </w:p>
    <w:p>
      <w:pPr>
        <w:pStyle w:val="NurText"/>
        <w:widowControl w:val="false"/>
        <w:numPr>
          <w:ilvl w:val="0"/>
          <w:numId w:val="5"/>
        </w:numPr>
        <w:rPr>
          <w:rFonts w:ascii="Arial" w:hAnsi="Arial" w:cs="Arial"/>
          <w:b/>
          <w:b/>
        </w:rPr>
      </w:pPr>
      <w:r>
        <w:rPr>
          <w:rFonts w:cs="Arial" w:ascii="Arial" w:hAnsi="Arial"/>
          <w:b/>
        </w:rPr>
        <w:t>Eigene Evaluation der Gruppenarbeit</w:t>
      </w:r>
      <w:r>
        <w:rPr>
          <w:rFonts w:cs="Arial" w:ascii="Arial" w:hAnsi="Arial"/>
        </w:rPr>
        <w:t xml:space="preserve"> (group processing)</w:t>
      </w:r>
    </w:p>
    <w:p>
      <w:pPr>
        <w:pStyle w:val="NurText"/>
        <w:keepNext w:val="true"/>
        <w:widowControl w:val="false"/>
        <w:rPr>
          <w:rFonts w:ascii="Arial" w:hAnsi="Arial" w:cs="Arial"/>
          <w:b/>
          <w:b/>
        </w:rPr>
      </w:pPr>
      <w:r>
        <w:rPr>
          <w:rFonts w:cs="Arial" w:ascii="Arial" w:hAnsi="Arial"/>
          <w:b/>
        </w:rPr>
      </w:r>
    </w:p>
    <w:p>
      <w:pPr>
        <w:pStyle w:val="NurText"/>
        <w:keepNext w:val="true"/>
        <w:widowControl w:val="false"/>
        <w:rPr/>
      </w:pPr>
      <w:r>
        <w:rPr>
          <w:rFonts w:cs="Arial" w:ascii="Arial" w:hAnsi="Arial"/>
          <w:b/>
        </w:rPr>
        <w:t>Gegenseitige Abhängigkeit</w:t>
      </w:r>
      <w:r>
        <w:rPr>
          <w:rFonts w:cs="Arial" w:ascii="Arial" w:hAnsi="Arial"/>
        </w:rPr>
        <w:t xml:space="preserve"> (positive interdependence):</w:t>
      </w:r>
    </w:p>
    <w:p>
      <w:pPr>
        <w:pStyle w:val="NurText"/>
        <w:keepNext w:val="true"/>
        <w:widowControl w:val="false"/>
        <w:rPr>
          <w:rFonts w:ascii="Arial" w:hAnsi="Arial" w:cs="Arial"/>
        </w:rPr>
      </w:pPr>
      <w:r>
        <w:rPr>
          <w:rFonts w:cs="Arial" w:ascii="Arial" w:hAnsi="Arial"/>
        </w:rPr>
        <w:t>Innerhalb einer kooperativen Lernsituation haben die Schüler/innen zwei Aufgaben: Sie müssen</w:t>
      </w:r>
    </w:p>
    <w:p>
      <w:pPr>
        <w:pStyle w:val="Normal"/>
        <w:keepNext w:val="true"/>
        <w:widowControl w:val="false"/>
        <w:numPr>
          <w:ilvl w:val="0"/>
          <w:numId w:val="6"/>
        </w:numPr>
        <w:tabs>
          <w:tab w:val="clear" w:pos="708"/>
          <w:tab w:val="left" w:pos="750" w:leader="none"/>
        </w:tabs>
        <w:ind w:left="750" w:hanging="375"/>
        <w:rPr>
          <w:rFonts w:ascii="Arial" w:hAnsi="Arial" w:cs="Arial"/>
          <w:sz w:val="24"/>
        </w:rPr>
      </w:pPr>
      <w:r>
        <w:rPr>
          <w:rFonts w:cs="Arial" w:ascii="Arial" w:hAnsi="Arial"/>
          <w:sz w:val="24"/>
        </w:rPr>
        <w:t xml:space="preserve">jeder für sich die gestellte Aufgabe bearbeiten und das damit verknüpfte Fachwissen erlernen </w:t>
      </w:r>
    </w:p>
    <w:p>
      <w:pPr>
        <w:pStyle w:val="Normal"/>
        <w:keepNext w:val="true"/>
        <w:widowControl w:val="false"/>
        <w:numPr>
          <w:ilvl w:val="0"/>
          <w:numId w:val="6"/>
        </w:numPr>
        <w:tabs>
          <w:tab w:val="clear" w:pos="708"/>
          <w:tab w:val="left" w:pos="750" w:leader="none"/>
        </w:tabs>
        <w:ind w:left="750" w:hanging="375"/>
        <w:rPr>
          <w:rFonts w:ascii="Arial" w:hAnsi="Arial" w:cs="Arial"/>
          <w:sz w:val="24"/>
        </w:rPr>
      </w:pPr>
      <w:r>
        <w:rPr>
          <w:rFonts w:cs="Arial" w:ascii="Arial" w:hAnsi="Arial"/>
          <w:sz w:val="24"/>
        </w:rPr>
        <w:t>zusätzlich darauf achten und dafür sorgen, daß auch alle anderen Gruppen</w:t>
        <w:softHyphen/>
        <w:t>mitglieder die Aufgabe bewältigen und lernen.</w:t>
      </w:r>
    </w:p>
    <w:p>
      <w:pPr>
        <w:pStyle w:val="Normal"/>
        <w:widowControl w:val="false"/>
        <w:rPr>
          <w:rFonts w:ascii="Arial" w:hAnsi="Arial" w:cs="Arial"/>
          <w:sz w:val="24"/>
        </w:rPr>
      </w:pPr>
      <w:r>
        <w:rPr>
          <w:rFonts w:cs="Arial" w:ascii="Arial" w:hAnsi="Arial"/>
          <w:sz w:val="24"/>
        </w:rPr>
      </w:r>
    </w:p>
    <w:p>
      <w:pPr>
        <w:pStyle w:val="NurText"/>
        <w:widowControl w:val="false"/>
        <w:rPr>
          <w:rFonts w:ascii="Arial" w:hAnsi="Arial" w:cs="Arial"/>
        </w:rPr>
      </w:pPr>
      <w:r>
        <w:rPr>
          <w:rFonts w:cs="Arial" w:ascii="Arial" w:hAnsi="Arial"/>
        </w:rPr>
        <w:t>Diese doppelte Verantwortung der Schüler/innen wird als positive Interdependenz bezeichnet. Sie bewirkt bei den Schülern/Schülerinnen ein Gefühl eines gemeinsa</w:t>
        <w:softHyphen/>
        <w:t>men „Schwimmens“ oder „Ertrinkens“. Das Gefühl einer gegenseitigen Verantwor</w:t>
        <w:softHyphen/>
        <w:t>tung muß von den Schülern/Schülerinnen erst erlernt werden. Es kann durch eine spezielle Struktur der Gruppenarbeit, wie z.B. eine spezifische Rollen- oder Ressour</w:t>
        <w:softHyphen/>
        <w:t xml:space="preserve">cenverteilung oder durch die Reflektion der Vorteile des eigenen kooperativen Arbeitens (group processing s.u.), gefördert werden. Erarbeiten sich Schüler/innen z.B. den Umgang mit stöchiometrischen Gleichungen in Gruppenarbeit nach Slavins Teams Games Tournament Methode (TGT), so kann ihre Gruppe im Gruppenturnier nur Erfolg haben, wenn alle einzelnen Gruppenmitglieder an ihren Turniertischen erfolgreich sind. </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Direkte Unterstützung</w:t>
      </w:r>
      <w:r>
        <w:rPr>
          <w:rFonts w:cs="Arial" w:ascii="Arial" w:hAnsi="Arial"/>
          <w:sz w:val="24"/>
        </w:rPr>
        <w:t xml:space="preserve"> (face to face promotive interaction):</w:t>
      </w:r>
    </w:p>
    <w:p>
      <w:pPr>
        <w:pStyle w:val="Normal"/>
        <w:widowControl w:val="false"/>
        <w:rPr>
          <w:rFonts w:ascii="Arial" w:hAnsi="Arial" w:cs="Arial"/>
          <w:sz w:val="24"/>
        </w:rPr>
      </w:pPr>
      <w:r>
        <w:rPr>
          <w:rFonts w:cs="Arial" w:ascii="Arial" w:hAnsi="Arial"/>
          <w:sz w:val="24"/>
        </w:rPr>
        <w:t>Promotive interaction äußert sich in einer erweiterten Hilfsbereitschaft der Schü</w:t>
        <w:softHyphen/>
        <w:t>ler/innen. Sie kann als Folge der positiven Interdependenz gesehen werden (John</w:t>
        <w:softHyphen/>
        <w:t>son &amp; Johnson 1987). Die Schüler/innen helfen sich untereinander, tauschen wich</w:t>
        <w:softHyphen/>
        <w:t>tige Informationsquellen und Materialien untereinander aus, geben einander Feed</w:t>
        <w:softHyphen/>
        <w:t>back und stellen die einzelnen Lösungen in Frage, so daß sie insgesamt zu einem besseren Ergebnis kommen können. Bei der Aufstellung stöchiometrischer Glei</w:t>
        <w:softHyphen/>
        <w:t>chungen oder der Berechnung von pH-Werten können sich die Schüler/innen inner</w:t>
        <w:softHyphen/>
        <w:t xml:space="preserve">halb der Gruppen helfen, Formeln oder Rechenwege erklären und so dazu beitragen, daß alle Gruppenmitglieder in der Lage sind, die gestellte Aufgabe zu lösen. </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b/>
          <w:sz w:val="24"/>
        </w:rPr>
        <w:t>Individuelle Verantwortlichkeit</w:t>
      </w:r>
      <w:r>
        <w:rPr>
          <w:rFonts w:cs="Arial" w:ascii="Arial" w:hAnsi="Arial"/>
          <w:sz w:val="24"/>
        </w:rPr>
        <w:t xml:space="preserve"> (individual accountability):</w:t>
      </w:r>
    </w:p>
    <w:p>
      <w:pPr>
        <w:pStyle w:val="Normal"/>
        <w:widowControl w:val="false"/>
        <w:rPr>
          <w:rFonts w:ascii="Arial" w:hAnsi="Arial" w:cs="Arial"/>
          <w:sz w:val="24"/>
        </w:rPr>
      </w:pPr>
      <w:r>
        <w:rPr>
          <w:rFonts w:cs="Arial" w:ascii="Arial" w:hAnsi="Arial"/>
          <w:sz w:val="24"/>
        </w:rPr>
        <w:t>Ein Problem der Gruppenarbeit ist, daß Schüler/innen dazu verleitet werden können, sich aus der gemeinsamen Arbeit auszuklinken und die anderen Gruppenmitglieder die ganze Arbeit allein machen zu lassen. Um diese Situation zu vermeiden, ist es wichtig, daß nicht nur das Gesamtergebnis einer Gruppe bewertet wird, sondern auch jede/r Schüler/in einzeln nach seiner/ihrer persönlichen Leistung. In der Bei</w:t>
        <w:softHyphen/>
        <w:t>spielstunde „Our Favorite Element“ von Joseph Zisk (1997) müssen die Schülergrup</w:t>
        <w:softHyphen/>
        <w:t>pen sich für ein „Lieblingselement“ entscheiden. In der anschließenden Diskussion mit der gesamten Klasse müssen alle einzelnen Gruppenmitglieder in der Lage sein, ihre Gruppenentscheidung zu begründen, da es keinen ausgewählten Gruppenspre</w:t>
        <w:softHyphen/>
        <w:t>cher gibt, der als einziger ihre Argumentation vorträgt. In den Stundenentwürfen von Joseph Zisk bestätigen die Schüler/innen ihre Mitarbeit durch ihre Unterschrift unter einem gemeinsamen Arbeitsbogen.</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b/>
          <w:sz w:val="24"/>
        </w:rPr>
        <w:t>Soziale Fähigkeiten</w:t>
      </w:r>
      <w:r>
        <w:rPr>
          <w:rFonts w:cs="Arial" w:ascii="Arial" w:hAnsi="Arial"/>
          <w:sz w:val="24"/>
        </w:rPr>
        <w:t xml:space="preserve"> (interpersonal and small group skills):</w:t>
      </w:r>
    </w:p>
    <w:p>
      <w:pPr>
        <w:pStyle w:val="Normal"/>
        <w:widowControl w:val="false"/>
        <w:rPr>
          <w:rFonts w:ascii="Arial" w:hAnsi="Arial" w:cs="Arial"/>
          <w:sz w:val="24"/>
        </w:rPr>
      </w:pPr>
      <w:r>
        <w:rPr>
          <w:rFonts w:cs="Arial" w:ascii="Arial" w:hAnsi="Arial"/>
          <w:sz w:val="24"/>
        </w:rPr>
        <w:t xml:space="preserve">Effektives kooperatives Arbeiten, welches nicht nur Lernen akademischer Inhalte, sondern auch die Fähigkeit zur Teamarbeit beinhaltet, erfordert von den Schülern und Schülerinnen, daß sie lernen </w:t>
      </w:r>
    </w:p>
    <w:p>
      <w:pPr>
        <w:pStyle w:val="Normal"/>
        <w:widowControl w:val="false"/>
        <w:numPr>
          <w:ilvl w:val="0"/>
          <w:numId w:val="2"/>
        </w:numPr>
        <w:tabs>
          <w:tab w:val="clear" w:pos="708"/>
          <w:tab w:val="left" w:pos="750" w:leader="none"/>
        </w:tabs>
        <w:ind w:left="750" w:hanging="375"/>
        <w:rPr>
          <w:rFonts w:ascii="Arial" w:hAnsi="Arial" w:cs="Arial"/>
          <w:sz w:val="24"/>
        </w:rPr>
      </w:pPr>
      <w:r>
        <w:rPr>
          <w:rFonts w:cs="Arial" w:ascii="Arial" w:hAnsi="Arial"/>
          <w:sz w:val="24"/>
        </w:rPr>
        <w:t xml:space="preserve">einander zu vertrauen </w:t>
      </w:r>
    </w:p>
    <w:p>
      <w:pPr>
        <w:pStyle w:val="Normal"/>
        <w:widowControl w:val="false"/>
        <w:numPr>
          <w:ilvl w:val="0"/>
          <w:numId w:val="2"/>
        </w:numPr>
        <w:tabs>
          <w:tab w:val="clear" w:pos="708"/>
          <w:tab w:val="left" w:pos="750" w:leader="none"/>
        </w:tabs>
        <w:ind w:left="750" w:hanging="375"/>
        <w:rPr>
          <w:rFonts w:ascii="Arial" w:hAnsi="Arial" w:cs="Arial"/>
          <w:sz w:val="24"/>
        </w:rPr>
      </w:pPr>
      <w:r>
        <w:rPr>
          <w:rFonts w:cs="Arial" w:ascii="Arial" w:hAnsi="Arial"/>
          <w:sz w:val="24"/>
        </w:rPr>
        <w:t>klar und verständlich miteinander zu kommunizieren</w:t>
      </w:r>
    </w:p>
    <w:p>
      <w:pPr>
        <w:pStyle w:val="Normal"/>
        <w:widowControl w:val="false"/>
        <w:numPr>
          <w:ilvl w:val="0"/>
          <w:numId w:val="2"/>
        </w:numPr>
        <w:tabs>
          <w:tab w:val="clear" w:pos="708"/>
          <w:tab w:val="left" w:pos="750" w:leader="none"/>
        </w:tabs>
        <w:ind w:left="750" w:hanging="375"/>
        <w:rPr>
          <w:rFonts w:ascii="Arial" w:hAnsi="Arial" w:cs="Arial"/>
          <w:sz w:val="24"/>
        </w:rPr>
      </w:pPr>
      <w:r>
        <w:rPr>
          <w:rFonts w:cs="Arial" w:ascii="Arial" w:hAnsi="Arial"/>
          <w:sz w:val="24"/>
        </w:rPr>
        <w:t xml:space="preserve">einander zu akzeptieren und zu unterstützen </w:t>
      </w:r>
    </w:p>
    <w:p>
      <w:pPr>
        <w:pStyle w:val="Normal"/>
        <w:widowControl w:val="false"/>
        <w:numPr>
          <w:ilvl w:val="0"/>
          <w:numId w:val="2"/>
        </w:numPr>
        <w:tabs>
          <w:tab w:val="clear" w:pos="708"/>
          <w:tab w:val="left" w:pos="750" w:leader="none"/>
        </w:tabs>
        <w:ind w:left="750" w:hanging="375"/>
        <w:rPr>
          <w:rFonts w:ascii="Arial" w:hAnsi="Arial" w:cs="Arial"/>
          <w:sz w:val="24"/>
        </w:rPr>
      </w:pPr>
      <w:r>
        <w:rPr>
          <w:rFonts w:cs="Arial" w:ascii="Arial" w:hAnsi="Arial"/>
          <w:sz w:val="24"/>
        </w:rPr>
        <w:t xml:space="preserve">Konflikte konstruktiv zu lösen. </w:t>
      </w:r>
    </w:p>
    <w:p>
      <w:pPr>
        <w:pStyle w:val="Normal"/>
        <w:widowControl w:val="false"/>
        <w:rPr>
          <w:rFonts w:ascii="Arial" w:hAnsi="Arial" w:cs="Arial"/>
          <w:sz w:val="24"/>
        </w:rPr>
      </w:pPr>
      <w:r>
        <w:rPr>
          <w:rFonts w:cs="Arial" w:ascii="Arial" w:hAnsi="Arial"/>
          <w:sz w:val="24"/>
        </w:rPr>
        <w:t xml:space="preserve">Kooperatives Lernen ist damit wesentlich komplexer als konkurrierendes Lernen oder individuelles Lernen. </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b/>
          <w:sz w:val="24"/>
        </w:rPr>
        <w:t>Eigene Evaluation der Gruppenarbeit</w:t>
      </w:r>
      <w:r>
        <w:rPr>
          <w:rFonts w:cs="Arial" w:ascii="Arial" w:hAnsi="Arial"/>
          <w:sz w:val="24"/>
        </w:rPr>
        <w:t xml:space="preserve"> (group processing):</w:t>
      </w:r>
    </w:p>
    <w:p>
      <w:pPr>
        <w:pStyle w:val="NurText"/>
        <w:widowControl w:val="false"/>
        <w:rPr>
          <w:rFonts w:ascii="Arial" w:hAnsi="Arial" w:cs="Arial"/>
        </w:rPr>
      </w:pPr>
      <w:r>
        <w:rPr>
          <w:rFonts w:cs="Arial" w:ascii="Arial" w:hAnsi="Arial"/>
        </w:rPr>
        <w:t>Group processing kann definiert werden als eine Reflexion über die Effektivität der Gruppenarbeit. Die Gruppen müssen herausfinden, welche ihrer Gruppenaktivitäten, Arbeitsmethoden etc. hilfreich waren und welche sie eher am Vorankommen gehin</w:t>
        <w:softHyphen/>
        <w:t>dert haben. Dann müssen sie entscheiden, inwiefern sie ihre Vorgehensweisen bei zukünftiger Gruppenarbeit ändern oder beibehalten wollen. Die Reflexion über die Arbeitsweisen erleichtert das Erlernen der für die Teamarbeit förderlichen Verhal</w:t>
        <w:softHyphen/>
        <w:t>tensweisen, gibt den einzelnen Gruppenmitgliedern ein Feedback zu ihrer eigenen Arbeit innerhalb der Gruppe und regt die Schüler/innen zu metakognitivem Denken an. Studien von Johnson und Johnson (Johnson &amp; Johnson 1994) und Yager (1985) haben gezeigt, daß group processing ein wichtiges Medium ist, um die Lernergeb</w:t>
        <w:softHyphen/>
        <w:t>nisse zu verbessern. In ihrer Studie haben sie die Lernerfolge von kooperativem Ler</w:t>
        <w:softHyphen/>
        <w:t>nen mit group processing, kooperativem Lernen ohne group processing und indivi</w:t>
        <w:softHyphen/>
        <w:t>duellem Lernen verglichen und sind zu dem Schluß gekommen, daß sich kooperati</w:t>
        <w:softHyphen/>
        <w:t>ves Lernen mit group processing auf die Lernerfolge aller Schüler/innen, d.h. auf gute und weniger gute, positiv auswirkt.</w:t>
      </w:r>
    </w:p>
    <w:p>
      <w:pPr>
        <w:pStyle w:val="NurText"/>
        <w:widowControl w:val="false"/>
        <w:rPr>
          <w:rFonts w:ascii="Arial" w:hAnsi="Arial" w:cs="Arial"/>
        </w:rPr>
      </w:pPr>
      <w:r>
        <w:rPr>
          <w:rFonts w:cs="Arial" w:ascii="Arial" w:hAnsi="Arial"/>
        </w:rPr>
      </w:r>
    </w:p>
    <w:p>
      <w:pPr>
        <w:pStyle w:val="Heading2"/>
        <w:widowControl w:val="false"/>
        <w:jc w:val="center"/>
        <w:rPr>
          <w:rFonts w:ascii="Arial" w:hAnsi="Arial" w:cs="Arial"/>
          <w:sz w:val="28"/>
        </w:rPr>
      </w:pPr>
      <w:r>
        <w:rPr>
          <w:rFonts w:cs="Arial"/>
          <w:sz w:val="28"/>
        </w:rPr>
      </w:r>
    </w:p>
    <w:p>
      <w:pPr>
        <w:pStyle w:val="Normal"/>
        <w:widowControl w:val="false"/>
        <w:jc w:val="center"/>
        <w:rPr>
          <w:rFonts w:ascii="Arial" w:hAnsi="Arial" w:cs="Arial"/>
          <w:b/>
          <w:b/>
          <w:sz w:val="28"/>
        </w:rPr>
      </w:pPr>
      <w:r>
        <w:rPr>
          <w:rFonts w:cs="Arial" w:ascii="Arial" w:hAnsi="Arial"/>
          <w:b/>
          <w:sz w:val="28"/>
        </w:rPr>
        <w:t>Wie läßt sich das kooperative Lernen einführen?</w:t>
      </w:r>
    </w:p>
    <w:p>
      <w:pPr>
        <w:pStyle w:val="NurText"/>
        <w:widowControl w:val="false"/>
        <w:rPr>
          <w:rFonts w:ascii="Arial" w:hAnsi="Arial" w:cs="Arial"/>
          <w:b/>
          <w:b/>
          <w:sz w:val="28"/>
        </w:rPr>
      </w:pPr>
      <w:r>
        <w:rPr>
          <w:rFonts w:cs="Arial" w:ascii="Arial" w:hAnsi="Arial"/>
          <w:b/>
          <w:sz w:val="28"/>
        </w:rPr>
      </w:r>
    </w:p>
    <w:p>
      <w:pPr>
        <w:pStyle w:val="NurText"/>
        <w:widowControl w:val="false"/>
        <w:rPr>
          <w:rFonts w:ascii="Arial" w:hAnsi="Arial" w:cs="Arial"/>
        </w:rPr>
      </w:pPr>
      <w:r>
        <w:rPr>
          <w:rFonts w:cs="Arial" w:ascii="Arial" w:hAnsi="Arial"/>
        </w:rPr>
        <w:t>Wir hatten schon darauf hingewiesen, daß durch das Aufteilen der Klasse in Gruppen nicht automatisch auch kooperatives Lernen erfolgt. Durch viele Unterrichtsbeob</w:t>
        <w:softHyphen/>
        <w:t>achtungen (auch bei sehr erfahrenen Lehrern) haben wir festgestellt, daß der Grup</w:t>
        <w:softHyphen/>
        <w:t>penunterricht, in unserem naturwissenschaftlichen Unterricht also meist die experi</w:t>
        <w:softHyphen/>
        <w:t>mentellen Phasen, wenig lernwirksam ist, weil die Schüler und Schülerinnen weder über kognitive noch soziale Fertig- und Fähigkeiten des kooperativen Lernens verfü</w:t>
        <w:softHyphen/>
        <w:t>gen. Als Folge davon werden die Experimente häufig rezeptartig durchgeführt, und zwar von einem Kundigen, während die anderen lediglich assistieren und bestenfalls protokollieren, anstatt diese Phase zum Anlaß zu nehmen, ein Problem gemeinsam zu bearbeiten.</w:t>
      </w:r>
    </w:p>
    <w:p>
      <w:pPr>
        <w:pStyle w:val="NurText"/>
        <w:widowControl w:val="false"/>
        <w:rPr>
          <w:rFonts w:ascii="Arial" w:hAnsi="Arial" w:cs="Arial"/>
        </w:rPr>
      </w:pPr>
      <w:r>
        <w:rPr>
          <w:rFonts w:cs="Arial" w:ascii="Arial" w:hAnsi="Arial"/>
        </w:rPr>
        <w:t>Viele Kollegen und Kolleginnen befürchten ganz allgemein bei offenerem Arbeiten in Gruppen eine Zunahme an Unruhe und Lärm, die Gelegenheiten zum konzentrierten Lernen werden damit reduziert und selbst benachbarte Klassen werden gestört. Diese Klagen hört man weniger von Lehrern, die Erfahrungen mit dem kooperativen Lernen gesammelt haben. Kooperatives Lernen muß gezielt eingeführt und geübt werden. Man kann nicht davon ausgehen, daß die Schüler und Schülerinnen durch ihre Alltagserfahrungen auf diese Art von Zusammenarbeit vorbereitet sind.</w:t>
      </w:r>
    </w:p>
    <w:p>
      <w:pPr>
        <w:pStyle w:val="NurText"/>
        <w:widowControl w:val="false"/>
        <w:rPr>
          <w:rFonts w:ascii="Arial" w:hAnsi="Arial" w:cs="Arial"/>
        </w:rPr>
      </w:pPr>
      <w:r>
        <w:rPr>
          <w:rFonts w:cs="Arial" w:ascii="Arial" w:hAnsi="Arial"/>
        </w:rPr>
      </w:r>
    </w:p>
    <w:p>
      <w:pPr>
        <w:pStyle w:val="Heading2"/>
        <w:widowControl w:val="false"/>
        <w:rPr/>
      </w:pPr>
      <w:r>
        <w:rPr/>
        <w:t>Methoden zur Einführung kooperativen Lernens</w:t>
      </w:r>
    </w:p>
    <w:p>
      <w:pPr>
        <w:pStyle w:val="Normal"/>
        <w:widowControl w:val="false"/>
        <w:rPr>
          <w:rFonts w:ascii="Arial" w:hAnsi="Arial" w:cs="Arial"/>
          <w:sz w:val="24"/>
        </w:rPr>
      </w:pPr>
      <w:r>
        <w:rPr>
          <w:rFonts w:cs="Arial" w:ascii="Arial" w:hAnsi="Arial"/>
          <w:sz w:val="24"/>
        </w:rPr>
        <w:t>Jede Lehrkraft entwickelt im Laufe der Zeit eine ganz individuelle Methode zur Ein</w:t>
        <w:softHyphen/>
        <w:t>führung von neuen Arbeitsmethoden. Im folgenden sollen drei grundlegende Metho</w:t>
        <w:softHyphen/>
        <w:t xml:space="preserve">den zur Einführung kooperativer Lernformen vorgestellt werden. </w:t>
      </w:r>
    </w:p>
    <w:p>
      <w:pPr>
        <w:pStyle w:val="Normal"/>
        <w:widowControl w:val="false"/>
        <w:rPr>
          <w:rFonts w:ascii="Arial" w:hAnsi="Arial" w:cs="Arial"/>
          <w:sz w:val="24"/>
        </w:rPr>
      </w:pPr>
      <w:r>
        <w:rPr>
          <w:rFonts w:cs="Arial" w:ascii="Arial" w:hAnsi="Arial"/>
          <w:sz w:val="24"/>
        </w:rPr>
      </w:r>
    </w:p>
    <w:p>
      <w:pPr>
        <w:pStyle w:val="Heading2"/>
        <w:widowControl w:val="false"/>
        <w:rPr/>
      </w:pPr>
      <w:r>
        <w:rPr/>
        <w:t>Learning by doing</w:t>
      </w:r>
    </w:p>
    <w:p>
      <w:pPr>
        <w:pStyle w:val="Normal"/>
        <w:widowControl w:val="false"/>
        <w:rPr>
          <w:rFonts w:ascii="Arial" w:hAnsi="Arial" w:cs="Arial"/>
          <w:sz w:val="24"/>
        </w:rPr>
      </w:pPr>
      <w:r>
        <w:rPr>
          <w:rFonts w:cs="Arial" w:ascii="Arial" w:hAnsi="Arial"/>
          <w:sz w:val="24"/>
        </w:rPr>
        <w:t>Einige Autoren vertreten die Meinung, daß Schüler/innen die Methoden der Grup</w:t>
        <w:softHyphen/>
        <w:t>penarbeit am besten lernen, indem sie direkt mit der Gruppenarbeit konfrontiert wer</w:t>
        <w:softHyphen/>
        <w:t>den. Wichtig ist hierbei, daß am Ende der Arbeitsphase nicht nur die fachlichen Ergebnisse präsentiert werden, sondern daß auch die Gruppenarbeit selbst zum Dis</w:t>
        <w:softHyphen/>
        <w:t>kussionsthema gemacht wird. In der Diskussion kann den Schülern/Schülerinnen verdeutlicht werden, welche Arbeitsweisen innerhalb ihrer Gruppe bereits gut funk</w:t>
        <w:softHyphen/>
        <w:t>tioniert haben und an welchen sie bei der nächsten Gruppenarbeit noch arbeiten müssen. Als Hilfe zur Analyse der internen Gruppenprozesse können Evaluationsbe</w:t>
        <w:softHyphen/>
        <w:t xml:space="preserve">richte, Video- oder Tonbandaufnahmen genutzt werden. </w:t>
      </w:r>
    </w:p>
    <w:p>
      <w:pPr>
        <w:pStyle w:val="Normal"/>
        <w:widowControl w:val="false"/>
        <w:rPr>
          <w:rFonts w:ascii="Arial" w:hAnsi="Arial" w:cs="Arial"/>
          <w:sz w:val="24"/>
        </w:rPr>
      </w:pPr>
      <w:r>
        <w:rPr>
          <w:rFonts w:cs="Arial" w:ascii="Arial" w:hAnsi="Arial"/>
          <w:sz w:val="24"/>
        </w:rPr>
      </w:r>
    </w:p>
    <w:p>
      <w:pPr>
        <w:pStyle w:val="Heading2"/>
        <w:widowControl w:val="false"/>
        <w:rPr/>
      </w:pPr>
      <w:r>
        <w:rPr/>
        <w:t>Stufenweise Entwicklung der Fähigkeiten</w:t>
      </w:r>
    </w:p>
    <w:p>
      <w:pPr>
        <w:pStyle w:val="Normal"/>
        <w:widowControl w:val="false"/>
        <w:rPr>
          <w:rFonts w:ascii="Arial" w:hAnsi="Arial" w:cs="Arial"/>
          <w:sz w:val="24"/>
        </w:rPr>
      </w:pPr>
      <w:r>
        <w:rPr>
          <w:rFonts w:cs="Arial" w:ascii="Arial" w:hAnsi="Arial"/>
          <w:sz w:val="24"/>
        </w:rPr>
        <w:t>Johnson &amp; Johnson (1987) schlagen eine stufenweise Entwicklung der kooperativen Fähigkeiten innerhalb der Klasse vor. In einem ersten Schritt sollen die Schüler/innen sich in Eigenarbeit und mit der gesamten Klasse Gedanken dazu machen, welche Fähigkeiten sie für eine erfolgreiche Gruppenarbeit benötigen. Johnson &amp; Johnson sehen in dieser eigenständigen Entwicklung der Liste von benötigten Fähigkeiten einen wichtigen Motivationsfaktor für das spätere Erlernen dieser Fähigkeiten. Die Liste der Fähigkeiten kann durch die Lehrkraft ergänzt werden, allerdings muß sie darauf achten, daß die Schüler/innen wirklich verstehen, warum sie diese Fähigkei</w:t>
        <w:softHyphen/>
        <w:t>ten für die Gruppenarbeit benötigen. In dem zweiten Schritt werden den Schülern/ Schülerinnen alle Elemente der Fähigkeiten und ihrer Anwendung verdeutlicht. Schritt drei umfaßt eine Übungssequenz bei der der Fokus des Interesses auf einzel</w:t>
        <w:softHyphen/>
        <w:t>nen Fähigkeiten liegt. In Schritt vier bekommen die Schüler/innen ein Feedback zu ihrer Arbeit, bei dem Probleme identifiziert und spezifiziert werden. In dem darauffol</w:t>
        <w:softHyphen/>
        <w:t>genden fünften Schritt soll die Lehrkraft die Schüler/innen in ihrer Arbeit ermutigen, so daß sie die neu erworbenen Fähigkeiten auch in künftigen Gruppenarbeiten wie</w:t>
        <w:softHyphen/>
        <w:t xml:space="preserve">der anwenden und perfektionieren. Dazu muß die Lehrkraft in den Schritten sechs, sieben und acht weitere Arbeitssituationen schaffen, in denen die Schüler/innen die gruppenspezifischen Fähigkeiten so häufig üben können, daß sie sie vollkommen verinnerlichen. Dieses kann durch weitere Regeln zum Verhalten in der Klasse unterstützt werden. </w:t>
      </w:r>
    </w:p>
    <w:p>
      <w:pPr>
        <w:pStyle w:val="Normal"/>
        <w:widowControl w:val="false"/>
        <w:rPr>
          <w:rFonts w:ascii="Arial" w:hAnsi="Arial" w:cs="Arial"/>
          <w:sz w:val="24"/>
        </w:rPr>
      </w:pPr>
      <w:r>
        <w:rPr>
          <w:rFonts w:cs="Arial" w:ascii="Arial" w:hAnsi="Arial"/>
          <w:sz w:val="24"/>
        </w:rPr>
      </w:r>
    </w:p>
    <w:p>
      <w:pPr>
        <w:pStyle w:val="Heading2"/>
        <w:widowControl w:val="false"/>
        <w:rPr/>
      </w:pPr>
      <w:r>
        <w:rPr/>
        <w:t>Vormachen im Schnellverfahren</w:t>
      </w:r>
    </w:p>
    <w:p>
      <w:pPr>
        <w:pStyle w:val="Normal"/>
        <w:widowControl w:val="false"/>
        <w:rPr>
          <w:rFonts w:ascii="Arial" w:hAnsi="Arial" w:cs="Arial"/>
          <w:sz w:val="24"/>
        </w:rPr>
      </w:pPr>
      <w:r>
        <w:rPr>
          <w:rFonts w:cs="Arial" w:ascii="Arial" w:hAnsi="Arial"/>
          <w:sz w:val="24"/>
        </w:rPr>
        <w:t xml:space="preserve">Das Vormachen im Schnellverfahren beruht darauf, daß die Lehrkraft mit einer der Lerngruppen das spezifische Arbeitsverfahren wie auf einer Bühne vorspielt. Die Lehrkraft nimmt in dieser Situation selbst am Gruppenprozeß teil und kommentiert für die Gruppenarbeit wichtige Momente für die restlichen Gruppen, die Beobachter des Geschehens sind. Grell &amp; Grell (1987), die diese Verfahren vorschlagen, sind der Auffassung, daß häufig schon die Vorführung eines Gruppenprozesses im Zeitraffer reicht, um den Schülern/Schülerinnen die wichtigen Elemente der Gruppenarbeit zu verdeutlichen. Voraussetzung für dieses Verfahren ist allerdings, daß die Lehrkraft selbst eingehende Erfahrungen mit kooperativem Lernen gemacht hat und auf diese zurückgreifen kann. </w:t>
      </w:r>
    </w:p>
    <w:p>
      <w:pPr>
        <w:pStyle w:val="NurText"/>
        <w:widowControl w:val="false"/>
        <w:rPr>
          <w:rFonts w:ascii="Arial" w:hAnsi="Arial" w:cs="Arial"/>
          <w:sz w:val="24"/>
        </w:rPr>
      </w:pPr>
      <w:r>
        <w:rPr>
          <w:rFonts w:cs="Arial" w:ascii="Arial" w:hAnsi="Arial"/>
          <w:sz w:val="24"/>
        </w:rPr>
      </w:r>
    </w:p>
    <w:p>
      <w:pPr>
        <w:pStyle w:val="NurText"/>
        <w:widowControl w:val="false"/>
        <w:rPr>
          <w:rFonts w:ascii="Arial" w:hAnsi="Arial" w:cs="Arial"/>
        </w:rPr>
      </w:pPr>
      <w:r>
        <w:rPr>
          <w:rFonts w:cs="Arial" w:ascii="Arial" w:hAnsi="Arial"/>
        </w:rPr>
        <w:t>Der Schweizer Didaktiker Rolf Dubs (1995, S. 296) schlägt folgende Verfahren zur Einführung des kooperativen Lernens vor:</w:t>
      </w:r>
    </w:p>
    <w:p>
      <w:pPr>
        <w:pStyle w:val="NurText"/>
        <w:widowControl w:val="false"/>
        <w:rPr>
          <w:rFonts w:ascii="Arial" w:hAnsi="Arial" w:cs="Arial"/>
        </w:rPr>
      </w:pPr>
      <w:r>
        <w:rPr>
          <w:rFonts w:cs="Arial" w:ascii="Arial" w:hAnsi="Arial"/>
        </w:rPr>
      </w:r>
    </w:p>
    <w:p>
      <w:pPr>
        <w:pStyle w:val="Normal"/>
        <w:widowControl w:val="false"/>
        <w:numPr>
          <w:ilvl w:val="0"/>
          <w:numId w:val="4"/>
        </w:numPr>
        <w:rPr>
          <w:rFonts w:ascii="Arial" w:hAnsi="Arial" w:cs="Arial"/>
          <w:sz w:val="24"/>
        </w:rPr>
      </w:pPr>
      <w:r>
        <w:rPr>
          <w:rFonts w:cs="Arial" w:ascii="Arial" w:hAnsi="Arial"/>
          <w:sz w:val="24"/>
        </w:rPr>
        <w:t>Eine im normalen Unterrichtsverlauf vorgesehene Kleingruppenarbeit wird von einer Gruppe demonstriert und von der übrigen Klasse beobachtet. Vorgängig erläutert die Lehrkraft einige kooperative und soziale Fertigkeiten, die in der anschließenden Gruppenarbeit beobachtet und dann in der ganzen Klasse besprochen werden.</w:t>
      </w:r>
    </w:p>
    <w:p>
      <w:pPr>
        <w:pStyle w:val="Normal"/>
        <w:widowControl w:val="false"/>
        <w:numPr>
          <w:ilvl w:val="0"/>
          <w:numId w:val="4"/>
        </w:numPr>
        <w:rPr>
          <w:rFonts w:ascii="Arial" w:hAnsi="Arial" w:cs="Arial"/>
          <w:sz w:val="24"/>
        </w:rPr>
      </w:pPr>
      <w:r>
        <w:rPr>
          <w:rFonts w:cs="Arial" w:ascii="Arial" w:hAnsi="Arial"/>
          <w:sz w:val="24"/>
        </w:rPr>
        <w:t>Kooperatives Lernen wird an Beispielen auf Video gezeigt. Aufgabe der Klasse ist es, dieses Video im Hinblick auf kooperative und soziale Fertigkeiten und Fähig</w:t>
        <w:softHyphen/>
        <w:t>keiten zu analysieren, um daraus Lehren für das eigene Verhalten zu ziehen.</w:t>
      </w:r>
    </w:p>
    <w:p>
      <w:pPr>
        <w:pStyle w:val="Normal"/>
        <w:widowControl w:val="false"/>
        <w:numPr>
          <w:ilvl w:val="0"/>
          <w:numId w:val="4"/>
        </w:numPr>
        <w:rPr>
          <w:rFonts w:ascii="Arial" w:hAnsi="Arial" w:cs="Arial"/>
          <w:sz w:val="24"/>
        </w:rPr>
      </w:pPr>
      <w:r>
        <w:rPr>
          <w:rFonts w:cs="Arial" w:ascii="Arial" w:hAnsi="Arial"/>
          <w:sz w:val="24"/>
        </w:rPr>
        <w:t>Die Lehrkraft nimmt im Unterricht regelmäßig Kleingruppendiskussionen auf Video auf und bespricht sie anschließend in einer Phase des individuellen Unter</w:t>
        <w:softHyphen/>
        <w:t>richtes mit der betreffenden Grupp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Wie bei allen Prozessen des Erlernens komplexer Inhalte oder Verhaltensweisen, gilt es, sich zwischen mehr analytisch-lehrgangsartigen oder ganzheitlich-projektartigen Vorgehensweisen zu entscheiden. Zum effektiven Lernen in Gruppen müssen die Gruppenmitglieder über spezielle Fähigkeiten und Fertigkeiten verfügen. Diese kann man vorab explizit unterrichten oder sie während der Gruppenarbeit erlernen lassen, wenn es die Situation erfordert. Mit seinen ersten beiden Vorschlägen entscheidet sich Dubs für einen Mittelweg. Die zu erlernenden Fähigkeiten werden zwar im vor</w:t>
        <w:softHyphen/>
        <w:t>aus präsentiert und quasi auf Vorrat gelernt, aber sie sind eingebunden in komple</w:t>
        <w:softHyphen/>
        <w:t>xere Gruppenprozesse. Beim dritten Vorschlag beginnt die gesamte Klasse mit der komplexeren Gruppenarbeit, und der Lehrer hilft, die Verhaltensweisen im nachhin</w:t>
        <w:softHyphen/>
        <w:t>ein zu reflektieren und damit selbstbestimmte Lernprozesse zu förder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Bevor wir uns für die eine oder andere Vorgehensweise entscheiden, sollten wir uns darüber klar werden, um welche Fähigkeiten es sich handelt, die das Verhalten beim kooperativen Lernen bestimmen.</w:t>
      </w:r>
    </w:p>
    <w:p>
      <w:pPr>
        <w:pStyle w:val="Normal"/>
        <w:widowControl w:val="false"/>
        <w:rPr>
          <w:rFonts w:ascii="Arial" w:hAnsi="Arial" w:cs="Arial"/>
          <w:sz w:val="24"/>
        </w:rPr>
      </w:pPr>
      <w:r>
        <w:rPr>
          <w:rFonts w:cs="Arial" w:ascii="Arial" w:hAnsi="Arial"/>
          <w:sz w:val="24"/>
        </w:rPr>
        <w:t>Diese grundlegenden Fähigkeiten und Fertigkeiten teilt Dubs (1995, S.297) ein in solche zur Kooperation, zur Selbstbeobachtung und zur Selbstbewertu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rFonts w:ascii="Arial" w:hAnsi="Arial" w:cs="Arial"/>
          <w:b/>
          <w:b/>
          <w:sz w:val="24"/>
        </w:rPr>
      </w:pPr>
      <w:r>
        <w:rPr>
          <w:rFonts w:cs="Arial" w:ascii="Arial" w:hAnsi="Arial"/>
          <w:b/>
          <w:sz w:val="24"/>
        </w:rPr>
        <w:t>Fähigkeiten und Fertigkeiten zur Kooperatio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Strukturiert zum Thema sprechen und Ideen beitrag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Aktives Zuhör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Fragen im Zusammenhang mit dem Gedankengang stell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Fragen ohne Abschweifungen beantwort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Einzelheiten strukturierend zusammenfass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Aussagen im Hinblick auf die Aussagekraft beurteil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Im Zweifelsfall Hypothesen entwerfen und behandel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Im richtigen Zeitpunkt Schlußfolgerungen zieh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Genügend auf andere eingeh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Gefühle und Fakten einbring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Verbales und nichtverbales Verhalten in Übereinstimmung bring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Den anderen und ihren Ideen mit Respekt begegnen</w:t>
      </w:r>
    </w:p>
    <w:p>
      <w:pPr>
        <w:pStyle w:val="Normal"/>
        <w:widowControl w:val="false"/>
        <w:numPr>
          <w:ilvl w:val="0"/>
          <w:numId w:val="9"/>
        </w:numPr>
        <w:tabs>
          <w:tab w:val="clear" w:pos="708"/>
          <w:tab w:val="left" w:pos="720" w:leader="none"/>
        </w:tabs>
        <w:ind w:left="720" w:hanging="360"/>
        <w:rPr>
          <w:rFonts w:ascii="Arial" w:hAnsi="Arial" w:cs="Arial"/>
          <w:sz w:val="24"/>
        </w:rPr>
      </w:pPr>
      <w:r>
        <w:rPr>
          <w:rFonts w:cs="Arial" w:ascii="Arial" w:hAnsi="Arial"/>
          <w:sz w:val="24"/>
        </w:rPr>
        <w:t>Gemeinsam mit Hilfsmitteln umgehe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rFonts w:ascii="Arial" w:hAnsi="Arial" w:cs="Arial"/>
          <w:b/>
          <w:b/>
          <w:sz w:val="24"/>
        </w:rPr>
      </w:pPr>
      <w:r>
        <w:rPr>
          <w:rFonts w:cs="Arial" w:ascii="Arial" w:hAnsi="Arial"/>
          <w:b/>
          <w:sz w:val="24"/>
        </w:rPr>
        <w:t>Fähigkeiten und Fertigkeiten zur Selbstbeobachtung:</w:t>
      </w:r>
    </w:p>
    <w:p>
      <w:pPr>
        <w:pStyle w:val="Normal"/>
        <w:widowControl w:val="false"/>
        <w:numPr>
          <w:ilvl w:val="0"/>
          <w:numId w:val="16"/>
        </w:numPr>
        <w:tabs>
          <w:tab w:val="clear" w:pos="708"/>
          <w:tab w:val="left" w:pos="720" w:leader="none"/>
        </w:tabs>
        <w:ind w:left="720" w:hanging="360"/>
        <w:rPr>
          <w:rFonts w:ascii="Arial" w:hAnsi="Arial" w:cs="Arial"/>
          <w:sz w:val="24"/>
        </w:rPr>
      </w:pPr>
      <w:r>
        <w:rPr>
          <w:rFonts w:cs="Arial" w:ascii="Arial" w:hAnsi="Arial"/>
          <w:sz w:val="24"/>
        </w:rPr>
        <w:t>Reaktionen der Gruppenmitglieder auf eigenes Verhalten einschätzen und zweckmäßig reagieren</w:t>
      </w:r>
    </w:p>
    <w:p>
      <w:pPr>
        <w:pStyle w:val="Normal"/>
        <w:widowControl w:val="false"/>
        <w:numPr>
          <w:ilvl w:val="0"/>
          <w:numId w:val="16"/>
        </w:numPr>
        <w:tabs>
          <w:tab w:val="clear" w:pos="708"/>
          <w:tab w:val="left" w:pos="720" w:leader="none"/>
        </w:tabs>
        <w:ind w:left="720" w:hanging="360"/>
        <w:rPr>
          <w:rFonts w:ascii="Arial" w:hAnsi="Arial" w:cs="Arial"/>
          <w:sz w:val="24"/>
        </w:rPr>
      </w:pPr>
      <w:r>
        <w:rPr>
          <w:rFonts w:cs="Arial" w:ascii="Arial" w:hAnsi="Arial"/>
          <w:sz w:val="24"/>
        </w:rPr>
        <w:t>Überprüfen, ob mich die anderen verstehen</w:t>
      </w:r>
    </w:p>
    <w:p>
      <w:pPr>
        <w:pStyle w:val="Normal"/>
        <w:widowControl w:val="false"/>
        <w:numPr>
          <w:ilvl w:val="0"/>
          <w:numId w:val="16"/>
        </w:numPr>
        <w:tabs>
          <w:tab w:val="clear" w:pos="708"/>
          <w:tab w:val="left" w:pos="720" w:leader="none"/>
        </w:tabs>
        <w:ind w:left="720" w:hanging="360"/>
        <w:rPr>
          <w:rFonts w:ascii="Arial" w:hAnsi="Arial" w:cs="Arial"/>
          <w:sz w:val="24"/>
        </w:rPr>
      </w:pPr>
      <w:r>
        <w:rPr>
          <w:rFonts w:cs="Arial" w:ascii="Arial" w:hAnsi="Arial"/>
          <w:sz w:val="24"/>
        </w:rPr>
        <w:t>Überprüfen, ob ich zum guten Gruppenklima beitrage (Versachlichen des Gespräches, Fortführen der Gedanken der anderen Gruppenmitglieder, Ver</w:t>
        <w:softHyphen/>
        <w:t>stehen der Positionen der anderen Gruppenmitglieder)</w:t>
      </w:r>
    </w:p>
    <w:p>
      <w:pPr>
        <w:pStyle w:val="Normal"/>
        <w:widowControl w:val="false"/>
        <w:numPr>
          <w:ilvl w:val="0"/>
          <w:numId w:val="16"/>
        </w:numPr>
        <w:tabs>
          <w:tab w:val="clear" w:pos="708"/>
          <w:tab w:val="left" w:pos="720" w:leader="none"/>
        </w:tabs>
        <w:ind w:left="720" w:hanging="360"/>
        <w:rPr>
          <w:rFonts w:ascii="Arial" w:hAnsi="Arial" w:cs="Arial"/>
          <w:sz w:val="24"/>
        </w:rPr>
      </w:pPr>
      <w:r>
        <w:rPr>
          <w:rFonts w:cs="Arial" w:ascii="Arial" w:hAnsi="Arial"/>
          <w:sz w:val="24"/>
        </w:rPr>
        <w:t>Überprüfen, ob ich zur Zielstrebigkeit beitrage</w:t>
      </w:r>
    </w:p>
    <w:p>
      <w:pPr>
        <w:pStyle w:val="Normal"/>
        <w:widowControl w:val="false"/>
        <w:numPr>
          <w:ilvl w:val="0"/>
          <w:numId w:val="16"/>
        </w:numPr>
        <w:tabs>
          <w:tab w:val="clear" w:pos="708"/>
          <w:tab w:val="left" w:pos="720" w:leader="none"/>
        </w:tabs>
        <w:ind w:left="720" w:hanging="360"/>
        <w:rPr>
          <w:rFonts w:ascii="Arial" w:hAnsi="Arial" w:cs="Arial"/>
          <w:sz w:val="24"/>
        </w:rPr>
      </w:pPr>
      <w:r>
        <w:rPr>
          <w:rFonts w:cs="Arial" w:ascii="Arial" w:hAnsi="Arial"/>
          <w:sz w:val="24"/>
        </w:rPr>
        <w:t>Überprüfen, ob ich zum gegenseitigen Vertrauen beitrag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7"/>
        </w:numPr>
        <w:rPr>
          <w:rFonts w:ascii="Arial" w:hAnsi="Arial" w:cs="Arial"/>
          <w:b/>
          <w:b/>
          <w:sz w:val="24"/>
        </w:rPr>
      </w:pPr>
      <w:r>
        <w:rPr>
          <w:rFonts w:cs="Arial" w:ascii="Arial" w:hAnsi="Arial"/>
          <w:b/>
          <w:sz w:val="24"/>
        </w:rPr>
        <w:t>Fähigkeiten und Fertigkeiten zur Selbstbewertung:</w:t>
      </w:r>
    </w:p>
    <w:p>
      <w:pPr>
        <w:pStyle w:val="Normal"/>
        <w:widowControl w:val="false"/>
        <w:numPr>
          <w:ilvl w:val="0"/>
          <w:numId w:val="8"/>
        </w:numPr>
        <w:tabs>
          <w:tab w:val="clear" w:pos="708"/>
          <w:tab w:val="left" w:pos="720" w:leader="none"/>
        </w:tabs>
        <w:ind w:left="720" w:hanging="360"/>
        <w:rPr>
          <w:rFonts w:ascii="Arial" w:hAnsi="Arial" w:cs="Arial"/>
          <w:sz w:val="24"/>
        </w:rPr>
      </w:pPr>
      <w:r>
        <w:rPr>
          <w:rFonts w:cs="Arial" w:ascii="Arial" w:hAnsi="Arial"/>
          <w:sz w:val="24"/>
        </w:rPr>
        <w:t>Fortschritt der Gedanken und Arbeitsgänge im Hinblick auf das Ziel bewerten</w:t>
      </w:r>
    </w:p>
    <w:p>
      <w:pPr>
        <w:pStyle w:val="Normal"/>
        <w:widowControl w:val="false"/>
        <w:numPr>
          <w:ilvl w:val="0"/>
          <w:numId w:val="8"/>
        </w:numPr>
        <w:tabs>
          <w:tab w:val="clear" w:pos="708"/>
          <w:tab w:val="left" w:pos="720" w:leader="none"/>
        </w:tabs>
        <w:ind w:left="720" w:hanging="360"/>
        <w:rPr>
          <w:rFonts w:ascii="Arial" w:hAnsi="Arial" w:cs="Arial"/>
          <w:sz w:val="24"/>
        </w:rPr>
      </w:pPr>
      <w:r>
        <w:rPr>
          <w:rFonts w:cs="Arial" w:ascii="Arial" w:hAnsi="Arial"/>
          <w:sz w:val="24"/>
        </w:rPr>
        <w:t>Endergebnisse bewerten und allenfalls verbessern</w:t>
      </w:r>
    </w:p>
    <w:p>
      <w:pPr>
        <w:pStyle w:val="Normal"/>
        <w:widowControl w:val="false"/>
        <w:numPr>
          <w:ilvl w:val="0"/>
          <w:numId w:val="8"/>
        </w:numPr>
        <w:tabs>
          <w:tab w:val="clear" w:pos="708"/>
          <w:tab w:val="left" w:pos="720" w:leader="none"/>
        </w:tabs>
        <w:ind w:left="720" w:hanging="360"/>
        <w:rPr>
          <w:rFonts w:ascii="Arial" w:hAnsi="Arial" w:cs="Arial"/>
          <w:sz w:val="24"/>
        </w:rPr>
      </w:pPr>
      <w:r>
        <w:rPr>
          <w:rFonts w:cs="Arial" w:ascii="Arial" w:hAnsi="Arial"/>
          <w:sz w:val="24"/>
        </w:rPr>
        <w:t>Eigenes Verhalten und Handeln bewerten und Lehren zur Verbesserung zie</w:t>
        <w:softHyphen/>
        <w:t>he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ieser Katalog ist sicher nicht vollständig und schon gar nicht empirisch abgesichert. Obwohl die Forschung zum kooperativen Lernen sehr umfangreich ist, gibt es bisher keine verbindliche Liste von Fähigkeiten, die erfolgreiches kooperatives Lernen garantieren, auch keine, die z.B. einen Minimalkatalog an vorab erforderlichen Fähigkeiten zur erfolgreichen Aufnahme von Gruppenarbeit darstellt. Andere Autoren haben vergleichbare Listen aufgestellt (z.B.: C. Fürst 1996 (s. Kasten); W. Bürger 1975; Johnson &amp; Johnson 1987), allerdings halten wir die Zusammenstellung von Dubs für eine ausgezeichnete Arbeitsgrundlage, die in der konkreten Forschungs- und Entwicklungsarbeit überprüft und ergänzt werden sollte.</w:t>
      </w:r>
    </w:p>
    <w:p>
      <w:pPr>
        <w:pStyle w:val="Normal"/>
        <w:widowControl w:val="false"/>
        <w:rPr>
          <w:rFonts w:ascii="Arial" w:hAnsi="Arial" w:cs="Arial"/>
          <w:sz w:val="24"/>
        </w:rPr>
      </w:pPr>
      <w:r>
        <w:rPr>
          <w:rFonts w:cs="Arial" w:ascii="Arial" w:hAnsi="Arial"/>
          <w:sz w:val="24"/>
        </w:rPr>
      </w:r>
    </w:p>
    <w:p>
      <w:pPr>
        <w:pStyle w:val="Normal"/>
        <w:widowControl w:val="false"/>
        <w:pBdr>
          <w:top w:val="single" w:sz="4" w:space="1" w:color="000000"/>
          <w:left w:val="single" w:sz="4" w:space="4" w:color="000000"/>
          <w:bottom w:val="single" w:sz="4" w:space="1" w:color="000000"/>
          <w:right w:val="single" w:sz="4" w:space="4" w:color="000000"/>
        </w:pBdr>
        <w:rPr/>
      </w:pPr>
      <w:r>
        <w:rPr>
          <w:rFonts w:cs="Arial" w:ascii="Arial" w:hAnsi="Arial"/>
          <w:b/>
        </w:rPr>
        <w:t>C. Fürst</w:t>
      </w:r>
      <w:r>
        <w:rPr>
          <w:rFonts w:cs="Arial" w:ascii="Arial" w:hAnsi="Arial"/>
        </w:rPr>
        <w:t xml:space="preserve"> (1996) nennt eine Reihe von Arbeitstechniken aus mehreren Handreichungen zum Grup</w:t>
        <w:softHyphen/>
        <w:t>penunterricht, die den Schülern/Schülerinnen geläufig sein sollten, damit eine effektive Gruppenarbeit möglich ist:</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ch geregelt und effektiv an einem Gespräch beteiligen könne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ystematisch an Aufgaben herangehe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Konfliktfähigkeit</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elbständiges Auswerten von Informationsquelle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achschlagetechnik (Wörterbücher, Lexika)</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elbständiger Umgang mit Arbeitsgeräte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Zusammenfassung wichtiger Ergebnisse; anschauliche, mündliche und schriftliche Darstellung</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r kritisiert allerdings, daß die Empfehlungen in den Handreichungen nicht empirisch abgesichert sind, d.h., es hat noch keine empirischen Untersuchungen gegeben, die erfassen, welche der oben genannten Fähigkeiten tatsächlich für einen befriedigenden Ablauf der Gruppenarbeit unabdingbar sind. Seines Erachtens müßten folgende Fragen erst empirisch untersucht werden, bevor man gesi</w:t>
        <w:softHyphen/>
        <w:t xml:space="preserve">cherte Empfehlungen für die Einführung des Gruppenunterrichts formulieren kann: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Welche Fähigkeiten/ Arbeitstechniken sind als vorbereitende Maßnahmen besonders wichtig?</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rPr>
        <w:t>Welche „Minimalausstattung“ an Fähigkeiten/ Arbeitstechniken ist notwendig, um GU in der Klasse starten zu können?“ (Fürst 1996, S. 31)</w:t>
      </w:r>
    </w:p>
    <w:p>
      <w:pPr>
        <w:pStyle w:val="Normal"/>
        <w:widowControl w:val="false"/>
        <w:rPr/>
      </w:pPr>
      <w:r>
        <w:rPr>
          <w:rFonts w:cs="Arial" w:ascii="Arial" w:hAnsi="Arial"/>
          <w:b/>
          <w:sz w:val="24"/>
        </w:rPr>
        <w:t>Johnson &amp; Johnson</w:t>
      </w:r>
      <w:r>
        <w:rPr>
          <w:rFonts w:cs="Arial" w:ascii="Arial" w:hAnsi="Arial"/>
          <w:sz w:val="24"/>
        </w:rPr>
        <w:t xml:space="preserve"> bauen die Einführung in die Grundfertigkeiten des kooperati</w:t>
        <w:softHyphen/>
        <w:t>ven Lernens in vier aufeinanderfolgende Stufen auf:</w:t>
      </w:r>
    </w:p>
    <w:p>
      <w:pPr>
        <w:pStyle w:val="Normal"/>
        <w:widowControl w:val="false"/>
        <w:numPr>
          <w:ilvl w:val="0"/>
          <w:numId w:val="15"/>
        </w:numPr>
        <w:rPr>
          <w:rFonts w:ascii="Arial" w:hAnsi="Arial" w:cs="Arial"/>
          <w:sz w:val="24"/>
        </w:rPr>
      </w:pPr>
      <w:r>
        <w:rPr>
          <w:rFonts w:cs="Arial" w:ascii="Arial" w:hAnsi="Arial"/>
          <w:sz w:val="24"/>
        </w:rPr>
        <w:t xml:space="preserve">Forming </w:t>
      </w:r>
    </w:p>
    <w:p>
      <w:pPr>
        <w:pStyle w:val="Normal"/>
        <w:widowControl w:val="false"/>
        <w:numPr>
          <w:ilvl w:val="0"/>
          <w:numId w:val="15"/>
        </w:numPr>
        <w:rPr>
          <w:rFonts w:ascii="Arial" w:hAnsi="Arial" w:cs="Arial"/>
          <w:sz w:val="24"/>
        </w:rPr>
      </w:pPr>
      <w:r>
        <w:rPr>
          <w:rFonts w:cs="Arial" w:ascii="Arial" w:hAnsi="Arial"/>
          <w:sz w:val="24"/>
        </w:rPr>
        <w:t>Functioning</w:t>
      </w:r>
    </w:p>
    <w:p>
      <w:pPr>
        <w:pStyle w:val="Normal"/>
        <w:widowControl w:val="false"/>
        <w:numPr>
          <w:ilvl w:val="0"/>
          <w:numId w:val="15"/>
        </w:numPr>
        <w:rPr>
          <w:rFonts w:ascii="Arial" w:hAnsi="Arial" w:cs="Arial"/>
          <w:sz w:val="24"/>
        </w:rPr>
      </w:pPr>
      <w:r>
        <w:rPr>
          <w:rFonts w:cs="Arial" w:ascii="Arial" w:hAnsi="Arial"/>
          <w:sz w:val="24"/>
        </w:rPr>
        <w:t>Formulating</w:t>
      </w:r>
    </w:p>
    <w:p>
      <w:pPr>
        <w:pStyle w:val="Normal"/>
        <w:widowControl w:val="false"/>
        <w:numPr>
          <w:ilvl w:val="0"/>
          <w:numId w:val="15"/>
        </w:numPr>
        <w:rPr>
          <w:rFonts w:ascii="Arial" w:hAnsi="Arial" w:cs="Arial"/>
          <w:sz w:val="24"/>
        </w:rPr>
      </w:pPr>
      <w:r>
        <w:rPr>
          <w:rFonts w:cs="Arial" w:ascii="Arial" w:hAnsi="Arial"/>
          <w:sz w:val="24"/>
        </w:rPr>
        <w:t>Fermenting</w:t>
      </w:r>
    </w:p>
    <w:p>
      <w:pPr>
        <w:pStyle w:val="Normal"/>
        <w:widowControl w:val="false"/>
        <w:rPr>
          <w:rFonts w:ascii="Arial" w:hAnsi="Arial" w:cs="Arial"/>
          <w:sz w:val="24"/>
        </w:rPr>
      </w:pPr>
      <w:r>
        <w:rPr>
          <w:rFonts w:cs="Arial" w:ascii="Arial" w:hAnsi="Arial"/>
          <w:sz w:val="24"/>
        </w:rPr>
      </w:r>
    </w:p>
    <w:p>
      <w:pPr>
        <w:pStyle w:val="Heading2"/>
        <w:widowControl w:val="false"/>
        <w:rPr/>
      </w:pPr>
      <w:r>
        <w:rPr/>
        <w:t xml:space="preserve">Forming: </w:t>
      </w:r>
      <w:r>
        <w:rPr>
          <w:b w:val="false"/>
        </w:rPr>
        <w:t>Forming ist die Fähigkeit, Lerngruppen zu organisieren und ein Minimum an Verhal</w:t>
        <w:softHyphen/>
        <w:t>tensregeln für eine gute Zusammenarbeit zusammenzustellen, z.B. sollen die Schü</w:t>
        <w:softHyphen/>
        <w:t>ler/innen bei der Gruppe bleiben und nicht im Raum herumlaufen; mit gedämpfter Stimme reden. Sie sollen die Anderen zur Mitarbeit und zur Beschäftigung mit den Arbeitsmaterialien ermuntern, die Gruppenmitglieder mit Namen ansprechen und den Redner angucken. Forming wird als erster Schritt zum kooperativen Lernen empfoh</w:t>
        <w:softHyphen/>
        <w:t xml:space="preserve">len, da sich die Gruppenmitglieder so an Zusammenarbeiten gewöhnen können. </w:t>
      </w:r>
    </w:p>
    <w:p>
      <w:pPr>
        <w:pStyle w:val="Normal"/>
        <w:widowControl w:val="false"/>
        <w:rPr>
          <w:rFonts w:ascii="Arial" w:hAnsi="Arial" w:cs="Arial"/>
          <w:b/>
          <w:b/>
          <w:sz w:val="24"/>
        </w:rPr>
      </w:pPr>
      <w:r>
        <w:rPr>
          <w:rFonts w:cs="Arial" w:ascii="Arial" w:hAnsi="Arial"/>
          <w:b/>
          <w:sz w:val="24"/>
        </w:rPr>
      </w:r>
    </w:p>
    <w:p>
      <w:pPr>
        <w:pStyle w:val="Heading2"/>
        <w:widowControl w:val="false"/>
        <w:rPr/>
      </w:pPr>
      <w:r>
        <w:rPr/>
        <w:t xml:space="preserve">Functioning: </w:t>
      </w:r>
      <w:r>
        <w:rPr>
          <w:b w:val="false"/>
        </w:rPr>
        <w:t>Mit functioning skills bezeichnen Johnson &amp; Johnson die Fähigkeit, die Bemühungen der Gruppe in die richtige Richtung zu lenken, d.h. zu einem auf die Lösung der Auf</w:t>
        <w:softHyphen/>
        <w:t>gabe konzentrierten Arbeitens und den Erhalt eines guten Arbeitsklimas. Im einzel</w:t>
        <w:softHyphen/>
        <w:t>nen beinhalten diese Fähigkeiten, daß der/die Schüler/in seine/ihre Gruppenmitglie</w:t>
        <w:softHyphen/>
        <w:t>der an das Ziel ihrer Arbeit erinnert und ihnen, falls nötig, das Zeitlimit vor Augen führt. Weiterhin muß er/sie seinen/ihren Mitschülern/Mitschülerinnen Unterstützung und Anerkennung vermitteln, ihnen Hilfe bei der Gruppendiskussion geben und ver</w:t>
        <w:softHyphen/>
        <w:t xml:space="preserve">suchen, sie durch neue Ideen zu motivieren. Functioning skills helfen der Gruppe, gemeinsam zu handeln und untereinander eine konstruktive Beziehung aufzubauen. </w:t>
      </w:r>
    </w:p>
    <w:p>
      <w:pPr>
        <w:pStyle w:val="Normal"/>
        <w:widowControl w:val="false"/>
        <w:rPr>
          <w:rFonts w:ascii="Arial" w:hAnsi="Arial" w:cs="Arial"/>
          <w:b/>
          <w:b/>
          <w:sz w:val="24"/>
        </w:rPr>
      </w:pPr>
      <w:r>
        <w:rPr>
          <w:rFonts w:cs="Arial" w:ascii="Arial" w:hAnsi="Arial"/>
          <w:b/>
          <w:sz w:val="24"/>
        </w:rPr>
      </w:r>
    </w:p>
    <w:p>
      <w:pPr>
        <w:pStyle w:val="Heading2"/>
        <w:widowControl w:val="false"/>
        <w:rPr/>
      </w:pPr>
      <w:r>
        <w:rPr/>
        <w:t xml:space="preserve">Formulating: </w:t>
      </w:r>
      <w:r>
        <w:rPr>
          <w:b w:val="false"/>
        </w:rPr>
        <w:t>Unter den Begriff der formulating skills fallen die meisten von Fürst genannten Fähig</w:t>
        <w:softHyphen/>
        <w:t>keiten, wie das selbständige Auswerten von Informationsquellen, die Benutzung von Lexika oder das Zusammenfassen von bereits Gesagtem. Mit den formulating skills soll das Verständnis der bearbeiteten Materialien gesichert werden. Johnson &amp; John</w:t>
        <w:softHyphen/>
        <w:t>son schlagen vor, daß einzelne Gruppenmitglieder sich auf einen bestimmten Bereich der formulating skills spezialisieren, so daß z.B. ein Gruppenmitglied dafür verantwortlich ist, alles, was gesagt oder gelesen wurde, für die Gruppe laut zusam</w:t>
        <w:softHyphen/>
        <w:t xml:space="preserve">menzufassen, ein anderes Gruppenmitglied achtet darauf, daß neue Ideen in der Diskussion mit alten in Verbindung gebracht werden, ein weiteres Gruppenmitglied stellt durch Nachfragen sicher, daß alle Gruppenmitglieder dem Fortgang der Arbeit folgen und ihn verstehen, etc. Formulating skills  führen dazu, daß die Gruppen auf einem hohen Niveau arbeiten und daß die nötigen kognitiven Prozesse in Gang gesetzt werden. </w:t>
      </w:r>
    </w:p>
    <w:p>
      <w:pPr>
        <w:pStyle w:val="Normal"/>
        <w:widowControl w:val="false"/>
        <w:rPr>
          <w:rFonts w:ascii="Arial" w:hAnsi="Arial" w:cs="Arial"/>
          <w:b/>
          <w:b/>
          <w:sz w:val="24"/>
        </w:rPr>
      </w:pPr>
      <w:r>
        <w:rPr>
          <w:rFonts w:cs="Arial" w:ascii="Arial" w:hAnsi="Arial"/>
          <w:b/>
          <w:sz w:val="24"/>
        </w:rPr>
      </w:r>
    </w:p>
    <w:p>
      <w:pPr>
        <w:pStyle w:val="Heading2"/>
        <w:widowControl w:val="false"/>
        <w:rPr/>
      </w:pPr>
      <w:r>
        <w:rPr/>
        <w:t xml:space="preserve">Fermenting: </w:t>
      </w:r>
      <w:r>
        <w:rPr>
          <w:b w:val="false"/>
        </w:rPr>
        <w:t>Fermenting skills umfassen die Fähigkeiten, die die Schüler/innen zu akademischen  Diskussionen und Kontroversen befähigen. Akademische Kontroversen fordern von den Schülern/Schülerinnen, daß sie sehr tief in die Thematik einsteigen, um die Aus</w:t>
        <w:softHyphen/>
        <w:t>sagen ihrer Mitstreiter/innen in Frage stellen und ihre Zweifel begründen zu können. Zu diesen Fähigkeiten gehören im einzelnen das Kritisieren oder Erweitern von Ideen, ohne dabei die Person zu kritisieren, das Hinterfragen von Argumenten und die Integration verschiedener Ideen in eine Sichtweise/ einen Standpunkt/ Gesamt</w:t>
        <w:softHyphen/>
        <w:t xml:space="preserve">aussage. Fermenting skills sind die komplexesten Fähigkeiten und am schwierigsten zu erlernen. Sie gewährleisten, daß die Schüler/innen intellektuell gefordert werden und daß während der Gruppendiskussion kognitive Konflikte entstehen. </w:t>
      </w:r>
    </w:p>
    <w:p>
      <w:pPr>
        <w:pStyle w:val="Normal"/>
        <w:widowControl w:val="false"/>
        <w:rPr>
          <w:rFonts w:ascii="Arial" w:hAnsi="Arial" w:cs="Arial"/>
          <w:b/>
          <w:b/>
          <w:sz w:val="24"/>
        </w:rPr>
      </w:pPr>
      <w:r>
        <w:rPr>
          <w:rFonts w:cs="Arial" w:ascii="Arial" w:hAnsi="Arial"/>
          <w:b/>
          <w:sz w:val="24"/>
        </w:rPr>
      </w:r>
    </w:p>
    <w:p>
      <w:pPr>
        <w:pStyle w:val="NurText"/>
        <w:widowControl w:val="false"/>
        <w:rPr>
          <w:rFonts w:ascii="Arial" w:hAnsi="Arial" w:cs="Arial"/>
        </w:rPr>
      </w:pPr>
      <w:r>
        <w:rPr>
          <w:rFonts w:cs="Arial" w:ascii="Arial" w:hAnsi="Arial"/>
        </w:rPr>
        <w:t>Aber auch Johnson &amp; Johnsons Anweisungen für den Einstieg in das kooperative Lernen sind nur Erfahrungsberichte und Empfehlungen von Lehrern und Lehrerinnen und werden nicht durch empirische Untersuchungen gestützt. Abschließend bleibt zu sagen, daß die genannten Fähigkeiten sicherlich sehr hilfreich sind, aber daß man am Anfang kein zu hohes Niveau bei den Schülern/Schülerinnen erwarten sollte. Ansonsten würde die Einführung in die Arbeitsweise zu lange dauer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Neben der Zugangsweise (analytisch oder ganzheitlich) gibt es noch weitere Para</w:t>
        <w:softHyphen/>
        <w:t>meter, die man bei der Hinführung zum kooperativen Lernen variieren kann. Dazu gehören vor allem die Gruppengröße und die zu bearbeitende Aufgabe. Die Gruppen können aus zwei (Partnerarbeit), drei bis sieben (Kleingruppen) oder allen Schülern der Klasse bestehen. Umfang und Komplexität der Aufgabe können variieren zwi</w:t>
        <w:softHyphen/>
        <w:t>schen der Bearbeitung eines kürzeren Textes innerhalb einer Schulstunde, über die Erarbeitung eines abgeschlossenen  Wissensbereiches in fünf bis zehn Schulstun</w:t>
        <w:softHyphen/>
        <w:t>den, bis hin zur frei gestalteten Lösung einer komplexen Fragestellung oder eines Problems.</w:t>
      </w:r>
    </w:p>
    <w:p>
      <w:pPr>
        <w:pStyle w:val="Normal"/>
        <w:widowControl w:val="false"/>
        <w:rPr>
          <w:rFonts w:ascii="Arial" w:hAnsi="Arial" w:cs="Arial"/>
          <w:sz w:val="24"/>
        </w:rPr>
      </w:pPr>
      <w:r>
        <w:rPr>
          <w:rFonts w:cs="Arial" w:ascii="Arial" w:hAnsi="Arial"/>
          <w:sz w:val="24"/>
        </w:rPr>
        <w:t>Bei der Einführung dieser für die Schüler neuen Arbeitsform erscheint mir ein ganz</w:t>
        <w:softHyphen/>
        <w:t>heitlicher Ansatz dringend erforderlich und auch durchaus möglich zu sein. Das kooperative Lernen sollte nicht künstlich hinzugefügt wirken, sondern integraler Bestandteil des Unterrichts sein. Um das Erlernen der Fähigkeiten zu erleichtern, bietet es sich an, zunächst in Partnerarbeit z.B. mit der Bearbeitung von Texten (Skript-Kooperation, s.o.) zu beginnen. Fast alle von Dubs angesprochenen Fähig- und Fertigkeiten lassen sich dabei erlernen und üben. Für die Schüler bleibt die Auf</w:t>
        <w:softHyphen/>
        <w:t>gabe überschaubar und sie haben sich nur auf einen Partner einzustellen. Diese Form läßt sich in bezug auf die Größe der Gruppe erweitern, indem man einen noch abgeschlossenen Inhalt in der Puzzlemethode erarbeiten läßt und in bezug auf die Komplexität des Inhalts, indem man eine offene Fragestellung ohne Vorgabe der Mittel bearbeiten läß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Die Partnerarbeit muß sich nicht auf das Arbeiten mit Texten beschränken, es kann genauso darum gehen, ein Experiment gemeinsam auszuführen und auszuwerten oder einen Film zu erfassen und zu interpretieren. Besonders gut eignen sich meines Erachtens Phasen zur gemeinsamen Aktualisierung von Vorwissen. Huber (1985) nennt darüber hinaus beispielhaft folgende Situationen für den Einsatz von Part</w:t>
        <w:softHyphen/>
        <w:t>nerarbeit:</w:t>
      </w:r>
    </w:p>
    <w:p>
      <w:pPr>
        <w:pStyle w:val="Normal"/>
        <w:widowControl w:val="false"/>
        <w:numPr>
          <w:ilvl w:val="0"/>
          <w:numId w:val="12"/>
        </w:numPr>
        <w:tabs>
          <w:tab w:val="clear" w:pos="708"/>
          <w:tab w:val="left" w:pos="720" w:leader="none"/>
        </w:tabs>
        <w:ind w:left="720" w:hanging="360"/>
        <w:rPr>
          <w:rFonts w:ascii="Arial" w:hAnsi="Arial" w:cs="Arial"/>
          <w:sz w:val="24"/>
        </w:rPr>
      </w:pPr>
      <w:r>
        <w:rPr>
          <w:rFonts w:cs="Arial" w:ascii="Arial" w:hAnsi="Arial"/>
          <w:sz w:val="24"/>
        </w:rPr>
        <w:t>Sammeln von Fakten und Fragestellungen</w:t>
      </w:r>
    </w:p>
    <w:p>
      <w:pPr>
        <w:pStyle w:val="Normal"/>
        <w:widowControl w:val="false"/>
        <w:numPr>
          <w:ilvl w:val="0"/>
          <w:numId w:val="12"/>
        </w:numPr>
        <w:tabs>
          <w:tab w:val="clear" w:pos="708"/>
          <w:tab w:val="left" w:pos="720" w:leader="none"/>
        </w:tabs>
        <w:ind w:left="720" w:hanging="360"/>
        <w:rPr>
          <w:rFonts w:ascii="Arial" w:hAnsi="Arial" w:cs="Arial"/>
          <w:sz w:val="24"/>
        </w:rPr>
      </w:pPr>
      <w:r>
        <w:rPr>
          <w:rFonts w:cs="Arial" w:ascii="Arial" w:hAnsi="Arial"/>
          <w:sz w:val="24"/>
        </w:rPr>
        <w:t>Bilden von Hypothesen</w:t>
      </w:r>
    </w:p>
    <w:p>
      <w:pPr>
        <w:pStyle w:val="Normal"/>
        <w:widowControl w:val="false"/>
        <w:numPr>
          <w:ilvl w:val="0"/>
          <w:numId w:val="12"/>
        </w:numPr>
        <w:tabs>
          <w:tab w:val="clear" w:pos="708"/>
          <w:tab w:val="left" w:pos="720" w:leader="none"/>
        </w:tabs>
        <w:ind w:left="720" w:hanging="360"/>
        <w:rPr>
          <w:rFonts w:ascii="Arial" w:hAnsi="Arial" w:cs="Arial"/>
          <w:sz w:val="24"/>
        </w:rPr>
      </w:pPr>
      <w:r>
        <w:rPr>
          <w:rFonts w:cs="Arial" w:ascii="Arial" w:hAnsi="Arial"/>
          <w:sz w:val="24"/>
        </w:rPr>
        <w:t>Lösen von komplexeren Aufgaben</w:t>
      </w:r>
    </w:p>
    <w:p>
      <w:pPr>
        <w:pStyle w:val="Normal"/>
        <w:widowControl w:val="false"/>
        <w:numPr>
          <w:ilvl w:val="0"/>
          <w:numId w:val="12"/>
        </w:numPr>
        <w:tabs>
          <w:tab w:val="clear" w:pos="708"/>
          <w:tab w:val="left" w:pos="720" w:leader="none"/>
        </w:tabs>
        <w:ind w:left="720" w:hanging="360"/>
        <w:rPr>
          <w:rFonts w:ascii="Arial" w:hAnsi="Arial" w:cs="Arial"/>
          <w:sz w:val="24"/>
        </w:rPr>
      </w:pPr>
      <w:r>
        <w:rPr>
          <w:rFonts w:cs="Arial" w:ascii="Arial" w:hAnsi="Arial"/>
          <w:sz w:val="24"/>
        </w:rPr>
        <w:t>Üben von Verfahrensweisen</w:t>
      </w:r>
    </w:p>
    <w:p>
      <w:pPr>
        <w:pStyle w:val="Normal"/>
        <w:widowControl w:val="false"/>
        <w:numPr>
          <w:ilvl w:val="0"/>
          <w:numId w:val="10"/>
        </w:numPr>
        <w:tabs>
          <w:tab w:val="clear" w:pos="708"/>
          <w:tab w:val="left" w:pos="720" w:leader="none"/>
        </w:tabs>
        <w:ind w:left="720" w:hanging="360"/>
        <w:rPr>
          <w:rFonts w:ascii="Arial" w:hAnsi="Arial" w:cs="Arial"/>
          <w:sz w:val="24"/>
        </w:rPr>
      </w:pPr>
      <w:r>
        <w:rPr>
          <w:rFonts w:cs="Arial" w:ascii="Arial" w:hAnsi="Arial"/>
          <w:sz w:val="24"/>
        </w:rPr>
        <w:t>Einprägen von Kenntnissen</w:t>
      </w:r>
    </w:p>
    <w:p>
      <w:pPr>
        <w:pStyle w:val="Normal"/>
        <w:widowControl w:val="false"/>
        <w:numPr>
          <w:ilvl w:val="0"/>
          <w:numId w:val="10"/>
        </w:numPr>
        <w:tabs>
          <w:tab w:val="clear" w:pos="708"/>
          <w:tab w:val="left" w:pos="720" w:leader="none"/>
        </w:tabs>
        <w:ind w:left="720" w:hanging="360"/>
        <w:rPr>
          <w:rFonts w:ascii="Arial" w:hAnsi="Arial" w:cs="Arial"/>
          <w:sz w:val="24"/>
        </w:rPr>
      </w:pPr>
      <w:r>
        <w:rPr>
          <w:rFonts w:cs="Arial" w:ascii="Arial" w:hAnsi="Arial"/>
          <w:sz w:val="24"/>
        </w:rPr>
        <w:t>Kontrolle von Arbeitsergebnissen</w:t>
      </w:r>
    </w:p>
    <w:p>
      <w:pPr>
        <w:pStyle w:val="Normal"/>
        <w:widowControl w:val="false"/>
        <w:numPr>
          <w:ilvl w:val="0"/>
          <w:numId w:val="10"/>
        </w:numPr>
        <w:tabs>
          <w:tab w:val="clear" w:pos="708"/>
          <w:tab w:val="left" w:pos="720" w:leader="none"/>
        </w:tabs>
        <w:ind w:left="720" w:hanging="360"/>
        <w:rPr>
          <w:rFonts w:ascii="Arial" w:hAnsi="Arial" w:cs="Arial"/>
          <w:sz w:val="24"/>
        </w:rPr>
      </w:pPr>
      <w:r>
        <w:rPr>
          <w:rFonts w:cs="Arial" w:ascii="Arial" w:hAnsi="Arial"/>
          <w:sz w:val="24"/>
        </w:rPr>
        <w:t>Berichtigung von Fehler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Huber hält es weiterhin für wichtig, daß Partnerarbeit in sechs aufeinander folgenden Schritten durchgeführt wird, an die die Schüler sich allmählich gewöhnen sollte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3"/>
        </w:numPr>
        <w:tabs>
          <w:tab w:val="clear" w:pos="708"/>
          <w:tab w:val="left" w:pos="720" w:leader="none"/>
        </w:tabs>
        <w:ind w:left="720" w:hanging="360"/>
        <w:rPr>
          <w:rFonts w:ascii="Arial" w:hAnsi="Arial" w:cs="Arial"/>
          <w:sz w:val="24"/>
        </w:rPr>
      </w:pPr>
      <w:r>
        <w:rPr>
          <w:rFonts w:cs="Arial" w:ascii="Arial" w:hAnsi="Arial"/>
          <w:sz w:val="24"/>
        </w:rPr>
        <w:t>Orientierung über die Aufgabenstellung</w:t>
      </w:r>
    </w:p>
    <w:p>
      <w:pPr>
        <w:pStyle w:val="Normal"/>
        <w:widowControl w:val="false"/>
        <w:numPr>
          <w:ilvl w:val="0"/>
          <w:numId w:val="13"/>
        </w:numPr>
        <w:tabs>
          <w:tab w:val="clear" w:pos="708"/>
          <w:tab w:val="left" w:pos="720" w:leader="none"/>
        </w:tabs>
        <w:ind w:left="720" w:hanging="360"/>
        <w:rPr>
          <w:rFonts w:ascii="Arial" w:hAnsi="Arial" w:cs="Arial"/>
          <w:sz w:val="24"/>
        </w:rPr>
      </w:pPr>
      <w:r>
        <w:rPr>
          <w:rFonts w:cs="Arial" w:ascii="Arial" w:hAnsi="Arial"/>
          <w:sz w:val="24"/>
        </w:rPr>
        <w:t>Abstimmung der Zusammenarbeit zwischen den Partnern</w:t>
      </w:r>
    </w:p>
    <w:p>
      <w:pPr>
        <w:pStyle w:val="Normal"/>
        <w:widowControl w:val="false"/>
        <w:numPr>
          <w:ilvl w:val="0"/>
          <w:numId w:val="13"/>
        </w:numPr>
        <w:tabs>
          <w:tab w:val="clear" w:pos="708"/>
          <w:tab w:val="left" w:pos="720" w:leader="none"/>
        </w:tabs>
        <w:ind w:left="720" w:hanging="360"/>
        <w:rPr>
          <w:rFonts w:ascii="Arial" w:hAnsi="Arial" w:cs="Arial"/>
          <w:sz w:val="24"/>
        </w:rPr>
      </w:pPr>
      <w:r>
        <w:rPr>
          <w:rFonts w:cs="Arial" w:ascii="Arial" w:hAnsi="Arial"/>
          <w:sz w:val="24"/>
        </w:rPr>
        <w:t>Gemeinsame Bearbeitung</w:t>
      </w:r>
    </w:p>
    <w:p>
      <w:pPr>
        <w:pStyle w:val="Normal"/>
        <w:widowControl w:val="false"/>
        <w:numPr>
          <w:ilvl w:val="0"/>
          <w:numId w:val="13"/>
        </w:numPr>
        <w:tabs>
          <w:tab w:val="clear" w:pos="708"/>
          <w:tab w:val="left" w:pos="720" w:leader="none"/>
        </w:tabs>
        <w:ind w:left="720" w:hanging="360"/>
        <w:rPr>
          <w:rFonts w:ascii="Arial" w:hAnsi="Arial" w:cs="Arial"/>
          <w:sz w:val="24"/>
        </w:rPr>
      </w:pPr>
      <w:r>
        <w:rPr>
          <w:rFonts w:cs="Arial" w:ascii="Arial" w:hAnsi="Arial"/>
          <w:sz w:val="24"/>
        </w:rPr>
        <w:t>Festhalten des Ergebnisses</w:t>
      </w:r>
    </w:p>
    <w:p>
      <w:pPr>
        <w:pStyle w:val="Normal"/>
        <w:widowControl w:val="false"/>
        <w:numPr>
          <w:ilvl w:val="0"/>
          <w:numId w:val="13"/>
        </w:numPr>
        <w:tabs>
          <w:tab w:val="clear" w:pos="708"/>
          <w:tab w:val="left" w:pos="720" w:leader="none"/>
        </w:tabs>
        <w:ind w:left="720" w:hanging="360"/>
        <w:rPr>
          <w:rFonts w:ascii="Arial" w:hAnsi="Arial" w:cs="Arial"/>
          <w:sz w:val="24"/>
        </w:rPr>
      </w:pPr>
      <w:r>
        <w:rPr>
          <w:rFonts w:cs="Arial" w:ascii="Arial" w:hAnsi="Arial"/>
          <w:sz w:val="24"/>
        </w:rPr>
        <w:t>Bericht an die Klasse</w:t>
      </w:r>
    </w:p>
    <w:p>
      <w:pPr>
        <w:pStyle w:val="Normal"/>
        <w:widowControl w:val="false"/>
        <w:numPr>
          <w:ilvl w:val="0"/>
          <w:numId w:val="13"/>
        </w:numPr>
        <w:tabs>
          <w:tab w:val="clear" w:pos="708"/>
          <w:tab w:val="left" w:pos="720" w:leader="none"/>
        </w:tabs>
        <w:ind w:left="720" w:hanging="360"/>
        <w:rPr>
          <w:rFonts w:ascii="Arial" w:hAnsi="Arial" w:cs="Arial"/>
          <w:sz w:val="24"/>
        </w:rPr>
      </w:pPr>
      <w:r>
        <w:rPr>
          <w:rFonts w:cs="Arial" w:ascii="Arial" w:hAnsi="Arial"/>
          <w:sz w:val="24"/>
        </w:rPr>
        <w:t>Rückblick auf den Kooperationsprozeß</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Gerade der Rückblick sollte der Reflektion der sozialen Interaktion dienen und diese auch entsprechend fördern: Was hat mir in der Zusammenarbeit heute besonders gut gefallen? Bzw. Was hat mir nicht gefallen und sollte in Zukunft geändert werden? Für solche Phasen, die natürlich nicht nur im Rahmen von Partnerarbeit stattfinden, son</w:t>
        <w:softHyphen/>
        <w:t>dern ganz allgemein in die Gruppenarbeit integriert sein sollten, eignet sich der Leit</w:t>
        <w:softHyphen/>
        <w:t>faden von W. Bürger „Anleitungen zur Gruppenarbeit“ als Grundlage (Er ist beim IPN erhältlich). Er beinhaltet theoretische Einsichten zu den folgenden Elementen der Gruppenarbeit, die die Schüler lesen und dann mit ihren eigenen Erfahrungen kon</w:t>
        <w:softHyphen/>
        <w:t>frontieren sollten:</w:t>
      </w:r>
    </w:p>
    <w:p>
      <w:pPr>
        <w:pStyle w:val="Normal"/>
        <w:widowControl w:val="false"/>
        <w:rPr>
          <w:rFonts w:ascii="Arial" w:hAnsi="Arial" w:cs="Arial"/>
          <w:sz w:val="24"/>
        </w:rPr>
      </w:pPr>
      <w:r>
        <w:rPr>
          <w:rFonts w:cs="Arial" w:ascii="Arial" w:hAnsi="Arial"/>
          <w:sz w:val="24"/>
        </w:rPr>
      </w:r>
    </w:p>
    <w:p>
      <w:pPr>
        <w:pStyle w:val="Heading1"/>
        <w:widowControl w:val="false"/>
        <w:numPr>
          <w:ilvl w:val="0"/>
          <w:numId w:val="14"/>
        </w:numPr>
        <w:tabs>
          <w:tab w:val="clear" w:pos="708"/>
          <w:tab w:val="left" w:pos="720" w:leader="none"/>
        </w:tabs>
        <w:ind w:left="720" w:hanging="360"/>
        <w:rPr>
          <w:rFonts w:ascii="Arial" w:hAnsi="Arial" w:cs="Arial"/>
        </w:rPr>
      </w:pPr>
      <w:r>
        <w:rPr>
          <w:rFonts w:cs="Arial" w:ascii="Arial" w:hAnsi="Arial"/>
        </w:rPr>
        <w:t>Gruppendiskussion</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Kritik</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Lernstörungen</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Konflikte</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Anerkennung und Respektierung</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Individual- und Sozialphasen</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Lernselbstkontrollen</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Arbeitsteilung</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Kenntnisaustausch</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Protokolle</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Mitbeteiligung</w:t>
      </w:r>
    </w:p>
    <w:p>
      <w:pPr>
        <w:pStyle w:val="Normal"/>
        <w:widowControl w:val="false"/>
        <w:numPr>
          <w:ilvl w:val="0"/>
          <w:numId w:val="14"/>
        </w:numPr>
        <w:tabs>
          <w:tab w:val="clear" w:pos="708"/>
          <w:tab w:val="left" w:pos="720" w:leader="none"/>
        </w:tabs>
        <w:ind w:left="720" w:hanging="360"/>
        <w:rPr>
          <w:rFonts w:ascii="Arial" w:hAnsi="Arial" w:cs="Arial"/>
          <w:sz w:val="24"/>
        </w:rPr>
      </w:pPr>
      <w:r>
        <w:rPr>
          <w:rFonts w:cs="Arial" w:ascii="Arial" w:hAnsi="Arial"/>
          <w:sz w:val="24"/>
        </w:rPr>
        <w:t>Gruppenentscheidunge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Heading2"/>
        <w:widowControl w:val="false"/>
        <w:jc w:val="center"/>
        <w:rPr>
          <w:sz w:val="28"/>
        </w:rPr>
      </w:pPr>
      <w:r>
        <w:rPr>
          <w:sz w:val="28"/>
        </w:rPr>
        <w:t>Gruppeneinteilung</w:t>
      </w:r>
    </w:p>
    <w:p>
      <w:pPr>
        <w:pStyle w:val="Heading2"/>
        <w:widowControl w:val="false"/>
        <w:rPr>
          <w:sz w:val="28"/>
        </w:rPr>
      </w:pPr>
      <w:r>
        <w:rPr>
          <w:sz w:val="28"/>
        </w:rPr>
      </w:r>
    </w:p>
    <w:p>
      <w:pPr>
        <w:pStyle w:val="Heading2"/>
        <w:widowControl w:val="false"/>
        <w:rPr/>
      </w:pPr>
      <w:r>
        <w:rPr/>
        <w:t>Kriterien für die Einteilung der Gruppen</w:t>
      </w:r>
    </w:p>
    <w:p>
      <w:pPr>
        <w:pStyle w:val="Normal"/>
        <w:widowControl w:val="false"/>
        <w:rPr>
          <w:rFonts w:ascii="Arial" w:hAnsi="Arial" w:cs="Arial"/>
          <w:sz w:val="24"/>
        </w:rPr>
      </w:pPr>
      <w:r>
        <w:rPr>
          <w:rFonts w:cs="Arial" w:ascii="Arial" w:hAnsi="Arial"/>
          <w:sz w:val="24"/>
        </w:rPr>
        <w:t>In der Vorbereitungsphase des kooperativen Unterrichts stellt sich die Frage, wie die Schülergruppen aussehen müssen, damit sie möglichst effektiv arbeiten. Wie groß dürfen sie sein? Wie sollten sie zusammengesetzt sein? Und wie lange sollten die Gruppen zusammen arbeiten? Auf diese Fragen können keine allgemeingültigen Antworten gegeben werden. Die Antworten hängen vielmehr von den speziellen Zie</w:t>
        <w:softHyphen/>
        <w:t xml:space="preserve">len und Formen des kooperativen Unterrichts ab. </w:t>
      </w:r>
    </w:p>
    <w:p>
      <w:pPr>
        <w:pStyle w:val="Normal"/>
        <w:widowControl w:val="false"/>
        <w:rPr>
          <w:rFonts w:ascii="Arial" w:hAnsi="Arial" w:cs="Arial"/>
          <w:sz w:val="24"/>
        </w:rPr>
      </w:pPr>
      <w:r>
        <w:rPr>
          <w:rFonts w:cs="Arial" w:ascii="Arial" w:hAnsi="Arial"/>
          <w:sz w:val="24"/>
        </w:rPr>
      </w:r>
    </w:p>
    <w:p>
      <w:pPr>
        <w:pStyle w:val="Heading2"/>
        <w:widowControl w:val="false"/>
        <w:rPr/>
      </w:pPr>
      <w:r>
        <w:rPr/>
        <w:t>Zusammensetzung der Gruppen</w:t>
      </w:r>
    </w:p>
    <w:p>
      <w:pPr>
        <w:pStyle w:val="Normal"/>
        <w:widowControl w:val="false"/>
        <w:rPr>
          <w:rFonts w:ascii="Arial" w:hAnsi="Arial" w:cs="Arial"/>
          <w:sz w:val="24"/>
        </w:rPr>
      </w:pPr>
      <w:r>
        <w:rPr>
          <w:rFonts w:cs="Arial" w:ascii="Arial" w:hAnsi="Arial"/>
          <w:sz w:val="24"/>
        </w:rPr>
        <w:t>Bei der Zusammensetzung der Kleingruppen gibt es zwei Möglichkeiten: Es können homogene oder heterogene Gruppen gebildet werden. Johnson &amp; Johnson (1987) vertreten die Auffassung, daß die Gruppen vorzugsweise heterogen sein sollten. Die Heterogenität beziehen sie besonders auf Motivation, Leistungsstärke und Lerneifer. Für lernschwächere Schüler/innen haben heterogene Gruppen den Vorteil, daß die stärkeren Schüler/innen ihnen beim Lösen von Aufgaben oder bei Verständnis</w:t>
        <w:softHyphen/>
        <w:t xml:space="preserve">schwierigkeiten helfen können. Erklärungen von anderen Schülern/Schülerinnen sind oft hilfreicher als die Erklärungen der Lehrkraft, da Schüler/innen ihren eigenen Worte benutzen. Für die stärkeren Schüler/innen kann diese Situation insofern von Vorteil sein, daß sie ihr Wissen in eigene Worte fassen müssen und somit festigen können oder sich eventueller Unklarheiten bewußt werden. </w:t>
      </w:r>
    </w:p>
    <w:p>
      <w:pPr>
        <w:pStyle w:val="Normal"/>
        <w:widowControl w:val="false"/>
        <w:rPr>
          <w:rFonts w:ascii="Arial" w:hAnsi="Arial" w:cs="Arial"/>
          <w:sz w:val="24"/>
        </w:rPr>
      </w:pPr>
      <w:r>
        <w:rPr>
          <w:rFonts w:cs="Arial" w:ascii="Arial" w:hAnsi="Arial"/>
          <w:sz w:val="24"/>
        </w:rPr>
        <w:t>C. Fürst (1996) berichtet von sehr unterschiedlichen empirischen Untersuchungen zu der Zusammensetzung der Gruppen. Ihm zufolge zeigten Untersuchungen von Webb (1992, S.115) daß Schüler/innen mittlerer Leistungsstärke in homogenen Gruppen bessere Lernchancen haben als in heterogenen Gruppen, da ihnen dort mehr erklärt und besser geholfen wurde. Andere Studien zeigten ebenfalls gute Ergebnisse für homogene Gruppen, wenn es sich um leistungsstarke Schüler/innen handelte. Für leistungsschwache Schüler/innen erwiesen sich homogene Gruppen jedoch als ineffektiv.</w:t>
      </w:r>
    </w:p>
    <w:p>
      <w:pPr>
        <w:pStyle w:val="Normal"/>
        <w:widowControl w:val="false"/>
        <w:rPr>
          <w:rFonts w:ascii="Arial" w:hAnsi="Arial" w:cs="Arial"/>
          <w:sz w:val="24"/>
        </w:rPr>
      </w:pPr>
      <w:r>
        <w:rPr>
          <w:rFonts w:cs="Arial" w:ascii="Arial" w:hAnsi="Arial"/>
          <w:sz w:val="24"/>
        </w:rPr>
        <w:t>Das Heterogenitätskriterium läßt sich noch um einige Faktoren erweitern, wie z.B. Geschlecht, ethnische Herkunft oder Sozialverhalten, die einen Einfluß auf die Effek</w:t>
        <w:softHyphen/>
        <w:t xml:space="preserve">tivität der Gruppenarbeit haben können, zu denen es aber noch nicht ausreichend empirische Studien gibt, um verbindliche Aussagen machen zu können. </w:t>
      </w:r>
    </w:p>
    <w:p>
      <w:pPr>
        <w:pStyle w:val="Normal"/>
        <w:widowControl w:val="false"/>
        <w:rPr>
          <w:rFonts w:ascii="Arial" w:hAnsi="Arial" w:cs="Arial"/>
          <w:sz w:val="24"/>
        </w:rPr>
      </w:pPr>
      <w:r>
        <w:rPr>
          <w:rFonts w:cs="Arial" w:ascii="Arial" w:hAnsi="Arial"/>
          <w:sz w:val="24"/>
        </w:rPr>
        <w:t>Gruppengrösse</w:t>
      </w:r>
    </w:p>
    <w:p>
      <w:pPr>
        <w:pStyle w:val="Normal"/>
        <w:widowControl w:val="false"/>
        <w:rPr>
          <w:rFonts w:ascii="Arial" w:hAnsi="Arial" w:cs="Arial"/>
          <w:sz w:val="24"/>
        </w:rPr>
      </w:pPr>
      <w:r>
        <w:rPr>
          <w:rFonts w:cs="Arial" w:ascii="Arial" w:hAnsi="Arial"/>
          <w:sz w:val="24"/>
        </w:rPr>
        <w:t>Zu der optimalen Anzahl von Gruppenmitgliedern gibt es in der Literatur sehr unter</w:t>
        <w:softHyphen/>
        <w:t>schiedliche Angaben. Sie reichen von drei bis zu acht Mitgliedern pro Gruppe. E. Cohen (1986) sieht bei Gruppen mit mehr als fünf Mitgliedern die Gefahr, daß sich ein Ungleichgewicht in der Kommunikation einstellen könnte und manche Gruppen</w:t>
        <w:softHyphen/>
        <w:t>mitglieder gar nicht zu Wort kommen und sich leicht ausklinken können. Ihre ideale Gruppengröße liegt bei vier oder fünf Schüler/innen. Ist die Gruppe kleiner, d.h. drei Mitglieder, so kann es leicht passieren, daß sich zwei der Gruppenmitglieder mitein</w:t>
        <w:softHyphen/>
        <w:t>ander verbünden und den dritten ausschließen.</w:t>
      </w:r>
    </w:p>
    <w:p>
      <w:pPr>
        <w:pStyle w:val="Normal"/>
        <w:widowControl w:val="false"/>
        <w:rPr>
          <w:rFonts w:ascii="Arial" w:hAnsi="Arial" w:cs="Arial"/>
          <w:sz w:val="24"/>
        </w:rPr>
      </w:pPr>
      <w:r>
        <w:rPr>
          <w:rFonts w:cs="Arial" w:ascii="Arial" w:hAnsi="Arial"/>
          <w:sz w:val="24"/>
        </w:rPr>
        <w:t>E. Meyer (1975) hingegen kommt bei seinen Überlegungen zu dem Ergebnis, daß gerade die Dreiergruppe die optimale Größe hat. „Im Hinblick auf das Ziel, die sub</w:t>
        <w:softHyphen/>
        <w:t>jektiven Meinungen zu überwinden, den einzelnen zu ermutigen und anzuregen, muß also die Dreiergruppe (der Sechsergrupppe oder der Partnerarbeit) vorgezogen wer</w:t>
        <w:softHyphen/>
        <w:t>den.“</w:t>
      </w:r>
    </w:p>
    <w:p>
      <w:pPr>
        <w:pStyle w:val="Normal"/>
        <w:widowControl w:val="false"/>
        <w:rPr>
          <w:rFonts w:ascii="Arial" w:hAnsi="Arial" w:cs="Arial"/>
          <w:sz w:val="24"/>
        </w:rPr>
      </w:pPr>
      <w:r>
        <w:rPr>
          <w:rFonts w:cs="Arial" w:ascii="Arial" w:hAnsi="Arial"/>
          <w:sz w:val="24"/>
        </w:rPr>
        <w:t xml:space="preserve">Allgemein kann gesagt werden, daß die Gruppengröße sicherlich von der Art der Aufgabe abhängig ist. Erlaubt die Aufgabenstellung eine weitere Unterteilung der Gruppe, so kann auch mit größeren Gruppenstärken gearbeitet werden. Besteht die Aufgabe hauptsächlich darin, Wissen abzufragen oder zu testen, so kann auch die Partnerarbeit sehr effektiv sein. Weitere, für den Chemieunterricht relevante Kriterien, sind die vorhandenen Arbeitsmittel und Räumlichkeiten, die die Gruppengrößen zwangsweise vergrößern oder klein halten. </w:t>
      </w:r>
    </w:p>
    <w:p>
      <w:pPr>
        <w:pStyle w:val="Normal"/>
        <w:widowControl w:val="false"/>
        <w:rPr>
          <w:rFonts w:ascii="Arial" w:hAnsi="Arial" w:cs="Arial"/>
          <w:sz w:val="24"/>
        </w:rPr>
      </w:pPr>
      <w:r>
        <w:rPr>
          <w:rFonts w:cs="Arial" w:ascii="Arial" w:hAnsi="Arial"/>
          <w:sz w:val="24"/>
        </w:rPr>
      </w:r>
    </w:p>
    <w:p>
      <w:pPr>
        <w:pStyle w:val="Heading2"/>
        <w:widowControl w:val="false"/>
        <w:rPr/>
      </w:pPr>
      <w:r>
        <w:rPr/>
        <w:t>Dauer der Zusammenarbeit</w:t>
      </w:r>
    </w:p>
    <w:p>
      <w:pPr>
        <w:pStyle w:val="Normal"/>
        <w:widowControl w:val="false"/>
        <w:rPr>
          <w:rFonts w:ascii="Arial" w:hAnsi="Arial" w:cs="Arial"/>
          <w:sz w:val="24"/>
        </w:rPr>
      </w:pPr>
      <w:r>
        <w:rPr>
          <w:rFonts w:cs="Arial" w:ascii="Arial" w:hAnsi="Arial"/>
          <w:sz w:val="24"/>
        </w:rPr>
        <w:t>Über die optimale Beständigkeitsdauer von Gruppen gehen die Meinungen in der Literatur auseinander. Joseph F. Zisk (1993) benutzt in seinen Unterrichtsentwürfen willkürlich zusammengewürfelte Gruppen, die nur für die Dauer einer Gruppenarbeit zusammen bleiben. Johnson &amp; Johnson (1994) empfehlen dagegen cooperative base groups, d.h. Gruppen, die über einen langen Zeitraum, mindestens für ein ge</w:t>
        <w:softHyphen/>
        <w:t>samtes Semester oder Schuljahr und im Idealfall sogar während des gesamten Stu</w:t>
        <w:softHyphen/>
        <w:t xml:space="preserve">diums, zusammenarbeiten. Tendenziell ist jedoch eine Bevorzugung von stabilen Kleingruppen zu erkennen. </w:t>
      </w:r>
    </w:p>
    <w:p>
      <w:pPr>
        <w:pStyle w:val="Normal"/>
        <w:widowControl w:val="false"/>
        <w:rPr>
          <w:rFonts w:ascii="Arial" w:hAnsi="Arial" w:cs="Arial"/>
          <w:sz w:val="24"/>
        </w:rPr>
      </w:pPr>
      <w:r>
        <w:rPr>
          <w:rFonts w:cs="Arial" w:ascii="Arial" w:hAnsi="Arial"/>
          <w:sz w:val="24"/>
        </w:rPr>
        <w:t>Johnson &amp; Johnsons (1994) cooperative base groups haben nicht nur den Zweck, eine spezielle Gruppenarbeit im Unterricht zu bewältigen, sondern sie sollen das all</w:t>
        <w:softHyphen/>
        <w:t>gemeine Lernen der Schüler/innen unterstützen. Sie treffen sich täglich oder wöchentlich auch außerhalb des Unterrichts, um sich gegenseitig zu helfen, Aufga</w:t>
        <w:softHyphen/>
        <w:t>ben zu lösen und Fragen zu klären. Im Gegensatz zu den manchmal von Schü</w:t>
        <w:softHyphen/>
        <w:t>lern/innen selbst organisierten Lerngruppen werden die cooperative base groups von der Lehrkraft eingeteilt, so daß eine Heterogenität in bezug auf Leistung, Motivation und Fleiß gewährleistet ist. Johnson &amp; Johnson sehen in der langen Dauer der Zusammenarbeit einen Motivationsfaktor für die Gruppe, Lösungswege für gruppen</w:t>
        <w:softHyphen/>
        <w:t>interne Schwierigkeiten zu erarbeiten und sich gegenseitig zum Lernen zu motivie</w:t>
        <w:softHyphen/>
        <w:t>ren. Cooperative base groups helfen den Schülern/Schülerinnen, lange andauernde und stabile Beziehungen zu anderen Mitschülern/Mitschülerinnen aufzubauen. In den Augen von Johnson &amp; Johnson sind diese permanenten Beziehungen wichtig, um soziales Verhalten zu lernen. Die Schüler/innen bekommen bei der lange andauern</w:t>
        <w:softHyphen/>
        <w:t>den Gruppenarbeit z.B. einen Einblick in die Freuden, Ängste und Sorgen ihrer Mit</w:t>
        <w:softHyphen/>
        <w:t xml:space="preserve">schüler und können lernen, nicht immer ihre eigenen Interessen in den Mittelpunkt zu stellen. Ein weiteres Argument für die lange Zusammenarbeit von Gruppen ist, daß Schüler/innen durch sie besser motiviert werden können, intensiv mitzuarbeiten, da sie auch ihren Gruppenmitgliedern gegenüber eine Verantwortung haben und diesen Gruppenmitgliedern in der nächsten Gruppenarbeit durch neue Gruppenbildung nicht ausweichen können. </w:t>
      </w:r>
    </w:p>
    <w:p>
      <w:pPr>
        <w:pStyle w:val="Normal"/>
        <w:widowControl w:val="false"/>
        <w:rPr>
          <w:rFonts w:ascii="Arial" w:hAnsi="Arial" w:cs="Arial"/>
          <w:sz w:val="24"/>
        </w:rPr>
      </w:pPr>
      <w:r>
        <w:rPr>
          <w:rFonts w:cs="Arial" w:ascii="Arial" w:hAnsi="Arial"/>
          <w:sz w:val="24"/>
        </w:rPr>
        <w:t>Johnson &amp; Johnson (1994) und auch H. Meyer (1987) schließen jedoch auch Kurz</w:t>
        <w:softHyphen/>
        <w:t xml:space="preserve">zeitgruppen für vereinzelte Gruppenarbeitsstunden nicht aus. Sie können parallel zu den cooperative base groups laufen.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b/>
          <w:b/>
          <w:sz w:val="28"/>
        </w:rPr>
      </w:pPr>
      <w:r>
        <w:rPr>
          <w:rFonts w:cs="Arial" w:ascii="Arial" w:hAnsi="Arial"/>
          <w:b/>
          <w:sz w:val="28"/>
        </w:rPr>
        <w:t>Welche Rolle spielt die Lehrkraft?</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Die Rolle der Lehrkraft während kooperativer Lernformen ist grundlegend anders als im Frontalunterricht. Im Frontalunterricht hat die Lehrkraft alle Fäden in der Hand. Sie steuert, kontrolliert und bewertet alle Unterrichtsprozesse und bildet somit für die Schüler/innen den zentralen Bezugspunkt des Unterrichts und den Vermittler zur Auseinandersetzung mit dem Lernstoff. Bei kooperativen Lernformen wird die Lehr</w:t>
        <w:softHyphen/>
        <w:t>kraft mehr zum Beobachter, Helfer und Berater der einzelnen Schülergruppen. Sie zieht sich selbst aus dem Zentrum des Geschehens zurück und läßt so die Schü</w:t>
        <w:softHyphen/>
        <w:t>ler/innen in den Mittelpunkt der Kommunikation rücken. Dieser Rückzug ermöglicht zahlreiche Chancen zur Aktivierung und Förderung der Schüler/innen. Die Schü</w:t>
        <w:softHyphen/>
        <w:t xml:space="preserve">ler/innen setzten sich direkt mit dem Lernstoff auseinander und werden Lernende und Lehrende zur gleichen Zeit. </w:t>
      </w:r>
    </w:p>
    <w:p>
      <w:pPr>
        <w:pStyle w:val="Normal"/>
        <w:widowControl w:val="false"/>
        <w:rPr>
          <w:rFonts w:ascii="Arial" w:hAnsi="Arial" w:cs="Arial"/>
          <w:sz w:val="24"/>
        </w:rPr>
      </w:pPr>
      <w:r>
        <w:rPr>
          <w:rFonts w:cs="Arial" w:ascii="Arial" w:hAnsi="Arial"/>
          <w:sz w:val="24"/>
        </w:rPr>
        <w:t>Dieser Rollenwechsel der Lehrkraft vom Mittelpunkt zur Randfigur, die nur im Notfall eingreift, ist oft nicht einfach, da die Strukturen und Verhaltensmuster des wesentlich vertrauteren Frontalunterrichts häufig schon so internalisiert sind, daß sie auch beim kooperativen Lernen immer wieder hervortreten. Der Lehrkraft fällt es häufig schwer, die Kontrolle aus der Hand zu geben. Dies zeigt sich dadurch, daß sie z.B. perma</w:t>
        <w:softHyphen/>
        <w:t>nent durch die Klasse läuft und die Schüler/innen lenkt oder ihnen zu früh und zu häufig Hilfestellungen gibt. Oder die Schüler/innen rufen bei jeder kleinen auftreten</w:t>
        <w:softHyphen/>
        <w:t>den Schwierigkeit die Lehrkraft, die bereitwillig die Lenkung bei der Lösung der Schwierigkeit übernimmt. Damit Schüler/innen lernen, selbständig zu arbeiten und sich gegenseitig zu helfen, ist aber dieser Rollenwechsel der Lehrkraft nötig, wie eine empirische Studie von R. Hertz-Lazarowitz (1992) herausstellt. Sie zeigt, daß die Verschiebung des Unterrichtsfokus von der Lehrkraft auf die Schüler/innen zu einer gesteigerten Kooperation und einem besseren sozialen Verhalten der Schüler/innen untereinander führt.</w:t>
      </w:r>
    </w:p>
    <w:p>
      <w:pPr>
        <w:pStyle w:val="Normal"/>
        <w:widowControl w:val="false"/>
        <w:rPr>
          <w:rFonts w:ascii="Arial" w:hAnsi="Arial" w:cs="Arial"/>
          <w:sz w:val="24"/>
        </w:rPr>
      </w:pPr>
      <w:r>
        <w:rPr>
          <w:rFonts w:cs="Arial" w:ascii="Arial" w:hAnsi="Arial"/>
          <w:sz w:val="24"/>
        </w:rPr>
      </w:r>
    </w:p>
    <w:p>
      <w:pPr>
        <w:pStyle w:val="Heading2"/>
        <w:widowControl w:val="false"/>
        <w:rPr/>
      </w:pPr>
      <w:r>
        <w:rPr/>
        <w:t>Die Lehrkraft als Initiator von Lernprozessen: der Arbeitsauftrag</w:t>
      </w:r>
    </w:p>
    <w:p>
      <w:pPr>
        <w:pStyle w:val="Normal"/>
        <w:widowControl w:val="false"/>
        <w:rPr>
          <w:rFonts w:ascii="Arial" w:hAnsi="Arial" w:cs="Arial"/>
          <w:sz w:val="24"/>
        </w:rPr>
      </w:pPr>
      <w:r>
        <w:rPr>
          <w:rFonts w:cs="Arial" w:ascii="Arial" w:hAnsi="Arial"/>
          <w:sz w:val="24"/>
        </w:rPr>
        <w:t>Es gibt bis jetzt kaum empirische Forschungen über den Einfluß der Form des Arbeitsauftrages auf die Gruppenarbeit. In theoretischen Abhandlungen zum Grup</w:t>
        <w:softHyphen/>
        <w:t>penunterricht werden ein „präziser“ Arbeitsauftrag und klare Arbeitsziele gefordert. Jedoch werden keine genauen Kriterien und keine genaue Anleitung zur Erstellung eines gelungenen Arbeitsauftrages gegeben. Dieses bleibt in der Hand der Lehrkraft, die nach der Methode des „trial and error” die optimale Struktur eines Arbeitsauftra</w:t>
        <w:softHyphen/>
        <w:t xml:space="preserve">ges heraus finden muß. C. Fürst (1996, S. 41f) veranschaulicht diesen Mißstand an einer neueren Handreichung zum Gruppenunterricht von J. Knoll (1993, S. 23), indem er zuerst auf die Folgen eines unpräzisen Arbeitsauftrages hinweist: </w:t>
      </w:r>
    </w:p>
    <w:p>
      <w:pPr>
        <w:pStyle w:val="Normal"/>
        <w:widowControl w:val="false"/>
        <w:rPr>
          <w:rFonts w:ascii="Arial" w:hAnsi="Arial" w:cs="Arial"/>
          <w:sz w:val="24"/>
        </w:rPr>
      </w:pPr>
      <w:r>
        <w:rPr>
          <w:rFonts w:cs="Arial" w:ascii="Arial" w:hAnsi="Arial"/>
          <w:sz w:val="24"/>
        </w:rPr>
        <w:t>„</w:t>
      </w:r>
      <w:r>
        <w:rPr>
          <w:rFonts w:cs="Arial" w:ascii="Arial" w:hAnsi="Arial"/>
          <w:sz w:val="24"/>
        </w:rPr>
        <w:t>Das, was der Arbeitsauftrag unklar läßt, müssen die nachfolgenden Kleingruppen selbst ausfüllen und klären. Das kostet Zeit, kann Unlust hervorrufen und Verwirrung stiften, z.B. wenn die Kleingruppen einen diffusen Arbeitsauftrag  unterschiedlich deuten und beim späteren Austausch ihrer Ergebnisse Verständigungsschwierigkei</w:t>
        <w:softHyphen/>
        <w:t xml:space="preserve">ten haben.“ (ebd. S. 30-31). Die Konsequenz, die Knoll daraus zieht ist: „Es lohnt sich deshalb, in der Planung für die Formulierung des Arbeitsauftrages längere Zeit zu verwenden und so lange zu feilen, bis der Wortlaut ‚stimmt‘, d.h. das Gemeinte wirklich wiedergibt, auf Anhieb verständlich ist und zugleich aktivierend wirkt.“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Einige Handbücher fordern einen schriftlichen Arbeitsauftrag. E. Cohen (1986) sieht den Vorteil eines schriftlichen Arbeitsauftrages darin, daß die Schüler/innen für sich selbst herausfinden können, was sie zu tun haben, ohne sich ständig durch Rückfra</w:t>
        <w:softHyphen/>
        <w:t>gen bei der Lehrkraft nach dem genauen Arbeitsauftrag erkundigen zu müssen: „Being able to refer to written instructions, after hearing the main ideas in your orien</w:t>
        <w:softHyphen/>
        <w:t xml:space="preserve">tation, allows the group to figure out what to do for themselves.“ (ebd. S. 59) Es gibt allerdings keine empirische Forschungsgrundlage, die bestätigt, daß ein schriftlicher Arbeitsauftrag tatsächlich eine bessere Gruppenarbeit zur Folge hat. </w:t>
      </w:r>
    </w:p>
    <w:p>
      <w:pPr>
        <w:pStyle w:val="Normal"/>
        <w:widowControl w:val="false"/>
        <w:rPr>
          <w:rFonts w:ascii="Arial" w:hAnsi="Arial" w:cs="Arial"/>
          <w:sz w:val="24"/>
        </w:rPr>
      </w:pPr>
      <w:r>
        <w:rPr>
          <w:rFonts w:cs="Arial" w:ascii="Arial" w:hAnsi="Arial"/>
          <w:sz w:val="24"/>
        </w:rPr>
        <w:t>H. Meyer (1987) unterscheidet zwischen geschlossenen, offenen und freien Arbeits</w:t>
        <w:softHyphen/>
        <w:t>aufträgen. Bei einem geschlossenen Arbeitsauftrag legt die Lehrkraft fest, was, wann und wie etwas von den Schülern/Schülerinnen getan wird. Er empfiehlt diese Arbeitsform vor allem, wenn Schüler/innen oder Lehrkräfte mit dem Gruppenunter</w:t>
        <w:softHyphen/>
        <w:t>richt noch nicht vertraut sind. Offene Arbeitsaufträge setzt er mit unverbindlichen oder „schwammigen“ Aufträgen gleich, die aber inhaltlich eindeutig formuliert sein müssen. Offene Arbeitsaufträge sind in den Augen H. Meyers die zweite Stufe des kooperativen Unterrichts und sollten erst nach der erfolgreichen Bearbeitung mehre</w:t>
        <w:softHyphen/>
        <w:t xml:space="preserve">rer geschlossener Arbeitsaufträge eingeführt werden. Die dritte und abschließende Stufe des Gruppenunterrichts ist das Arbeiten mit freien Arbeitsaufträgen. „Sie sind eigentlich gar keine Arbeitsaufträge, sondern verbindliche Vereinbarungen über die Einleitung oder Fortsetzung der Gruppenarbeit.“ (ebd. S. 258). Erst mit dieser Art von Aufträgen sieht Meyer das Ziel von Gruppenarbeit erreicht, daß die Schüler/innen lernen, sich ihres Verstandes ohne Anleitung anderer zu bedienen. </w:t>
      </w:r>
    </w:p>
    <w:p>
      <w:pPr>
        <w:pStyle w:val="Normal"/>
        <w:widowControl w:val="false"/>
        <w:rPr>
          <w:rFonts w:ascii="Arial" w:hAnsi="Arial" w:cs="Arial"/>
          <w:sz w:val="24"/>
        </w:rPr>
      </w:pPr>
      <w:r>
        <w:rPr>
          <w:rFonts w:cs="Arial" w:ascii="Arial" w:hAnsi="Arial"/>
          <w:sz w:val="24"/>
        </w:rPr>
      </w:r>
    </w:p>
    <w:p>
      <w:pPr>
        <w:pStyle w:val="Heading2"/>
        <w:widowControl w:val="false"/>
        <w:rPr/>
      </w:pPr>
      <w:r>
        <w:rPr/>
        <w:t>Die Lehrkraft als Beobachter und Helfer: die Gruppenarbeit</w:t>
      </w:r>
    </w:p>
    <w:p>
      <w:pPr>
        <w:pStyle w:val="NurText"/>
        <w:widowControl w:val="false"/>
        <w:rPr>
          <w:rFonts w:ascii="Arial" w:hAnsi="Arial" w:cs="Arial"/>
        </w:rPr>
      </w:pPr>
      <w:r>
        <w:rPr>
          <w:rFonts w:cs="Arial" w:ascii="Arial" w:hAnsi="Arial"/>
        </w:rPr>
        <w:t>Die direkte Arbeit in den Gruppen bildet den Kern des Gruppenunterrichts. Da die Gefahr von Ineffizienz, d.h. einem anspruchslosen kognitiven Niveau, fehlender Zielorientierung oder privater Gespräche, bei Gruppenunterricht sehr groß ist, muß er von der Lehrkraft sorgfältig beobachtet werden, damit sie die Arbeit wegweisend unterstützen kann. Die Meinungen gehen auseinander, wenn es darum geht, wie diese „Überwachung“ am besten erfolgt. Manche Anleitungen zum Gruppenunterricht sehen die beste Möglichkeit darin, daß die Lehrkraft sich von Gruppe zu Gruppe bewegt, um die einzelnen Gruppen notfalls an Ziele zu erinnern oder bei Schwierig</w:t>
        <w:softHyphen/>
        <w:t>keiten zu helfen (z.B. Dubs 1995). Andere (Johnson &amp; Johnson 1994, Slavin 1990) sehen in dem permanenten Umhergehen doch die Gefahr, daß die Lehrkraft sich zu oft einmischt und die Gruppen nicht nur wegweisend unterstützt, sondern auch auf</w:t>
        <w:softHyphen/>
        <w:t>gabenlösend. Sie empfehlen eine starke Zurückhaltung der Lehrkraft. „Der Lehrer sollte während der Gruppenarbeit die Gruppen so wenig wie möglich stören, d.h. er sollte an seinem Platz sitzen bleiben und zunächst nur zu einzelnen Gruppen gehen, wenn er gerufen wird.“ (Scheller 1987, S. 111) Eine empirische Begründung für die empfohlene Intervention der Lehrkraft erfolgt jedoch nicht. Die Häufigkeit der Leh</w:t>
        <w:softHyphen/>
        <w:t>rerintervention hängt auch von der Erfahrung der Gruppen mit kooperativem Lernen ab. Bei Klassen mit nur wenig Erfahrung im kooperativen Lernen muß die Lehrkraft wesentlich häufiger eingreifen als bei Klassen, die schon länger in Gruppen gear</w:t>
        <w:softHyphen/>
        <w:t>beitet haben.</w:t>
      </w:r>
    </w:p>
    <w:p>
      <w:pPr>
        <w:pStyle w:val="NurText"/>
        <w:widowControl w:val="false"/>
        <w:rPr>
          <w:rFonts w:ascii="Arial" w:hAnsi="Arial" w:cs="Arial"/>
        </w:rPr>
      </w:pPr>
      <w:r>
        <w:rPr>
          <w:rFonts w:cs="Arial" w:ascii="Arial" w:hAnsi="Arial"/>
        </w:rPr>
        <w:t>Während der konkreten Gruppenarbeit werden die verschiedenen Interaktionsmuster der Lehrkraft und der Schüler/innen im Vergleich zu Frontalunterricht am deutlich</w:t>
        <w:softHyphen/>
        <w:t xml:space="preserve">sten. </w:t>
      </w:r>
    </w:p>
    <w:p>
      <w:pPr>
        <w:pStyle w:val="Normal"/>
        <w:widowControl w:val="false"/>
        <w:rPr>
          <w:rFonts w:ascii="Arial" w:hAnsi="Arial" w:cs="Arial"/>
          <w:sz w:val="24"/>
        </w:rPr>
      </w:pPr>
      <w:r>
        <w:rPr>
          <w:rFonts w:cs="Arial" w:ascii="Arial" w:hAnsi="Arial"/>
          <w:sz w:val="24"/>
        </w:rPr>
      </w:r>
    </w:p>
    <w:p>
      <w:pPr>
        <w:pStyle w:val="Normal"/>
        <w:widowControl w:val="false"/>
        <w:jc w:val="center"/>
        <w:rPr/>
      </w:pPr>
      <w:r>
        <w:rPr>
          <w:rFonts w:cs="Arial" w:ascii="Arial" w:hAnsi="Arial"/>
          <w:sz w:val="24"/>
        </w:rPr>
        <w:t>Unterschiede zwischen Gruppenunterricht und Frontalunterricht</w:t>
        <w:br/>
      </w:r>
      <w:r>
        <w:rPr>
          <w:rFonts w:cs="Arial" w:ascii="Arial" w:hAnsi="Arial"/>
        </w:rPr>
        <w:t>(Diegritz &amp; Rosenbusch 1977, zitiert in C. Fürst 1996, S. 44)</w:t>
      </w:r>
    </w:p>
    <w:p>
      <w:pPr>
        <w:pStyle w:val="Normal"/>
        <w:widowControl w:val="false"/>
        <w:jc w:val="center"/>
        <w:rPr>
          <w:rFonts w:ascii="Arial" w:hAnsi="Arial" w:cs="Arial"/>
        </w:rPr>
      </w:pPr>
      <w:r>
        <w:rPr>
          <w:rFonts w:cs="Arial" w:ascii="Arial" w:hAnsi="Arial"/>
        </w:rPr>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Die Interaktionsdichte ist im GU [Gruppenunterricht] wesentlich höher als im FU [Frontalunterricht],</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 FU erfolgen pro Zeiteinheit weniger Schüleräußerungen, dafür erhalten sie aber im Durchschnitt mehr Wörter,</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Unterbrechungen von Äußerungen gibt es im GU weitaus häufiger als im FU,</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r Kommunikationsrhythmus im GU zeigt größere Ausschläge als im FU (z.B. in be</w:t>
        <w:softHyphen/>
        <w:t>zug auf Tempo, Intensität),</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s nonverbale Verhalten spielt im GU eine größere Rolle als im FU,</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e sprachliche Handlungsorientierung ist im GU anders als FU: im GU im allgemei</w:t>
        <w:softHyphen/>
        <w:t>nen Orientierung an der vorausgegangenen Schüleräußerung, im FU in der Hauptsa</w:t>
        <w:softHyphen/>
        <w:t>che an der Lehrerreaktion auf die Schüleräußerung,</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 GU dominieren andere Sprechhandlungsklassen (Evaluativa, Positionale) als im FU (Konstativa),</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das Sprechhandlungssortiment der Schüler/innen ist im GU reichhaltiger als im FU,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 GU steht der Beziehungsaspekt mehr im Vordergrund als im FU, dort ist der In</w:t>
        <w:softHyphen/>
        <w:t>haltsaspekt der Kommunikation stark ausgeprägt,</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m FU findet sich eine eher geschlossene Kommunikationssituation, im GU eine eher offen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s persönliche Engagement der Schüler/innen an Ergebnissen des GU scheint nachhaltiger als das im FU zu sein (siehe Einstellungsfixierung durch GU-Ergebnisse und „nachlaufende Interaktionskommunikation“).</w:t>
      </w:r>
    </w:p>
    <w:p>
      <w:pPr>
        <w:pStyle w:val="Normal"/>
        <w:widowControl w:val="false"/>
        <w:rPr>
          <w:rFonts w:ascii="Arial" w:hAnsi="Arial" w:cs="Arial"/>
          <w:sz w:val="24"/>
        </w:rPr>
      </w:pPr>
      <w:r>
        <w:rPr>
          <w:rFonts w:cs="Arial" w:ascii="Arial" w:hAnsi="Arial"/>
          <w:sz w:val="24"/>
        </w:rPr>
      </w:r>
    </w:p>
    <w:p>
      <w:pPr>
        <w:pStyle w:val="Heading2"/>
        <w:widowControl w:val="false"/>
        <w:jc w:val="center"/>
        <w:rPr>
          <w:rFonts w:ascii="Arial" w:hAnsi="Arial" w:cs="Arial"/>
          <w:sz w:val="28"/>
        </w:rPr>
      </w:pPr>
      <w:r>
        <w:rPr>
          <w:rFonts w:cs="Arial"/>
          <w:sz w:val="28"/>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sz w:val="28"/>
        </w:rPr>
      </w:pPr>
      <w:r>
        <w:rPr>
          <w:rFonts w:cs="Arial" w:ascii="Arial" w:hAnsi="Arial"/>
          <w:b/>
          <w:sz w:val="28"/>
        </w:rPr>
        <w:t>Literatur</w:t>
      </w:r>
    </w:p>
    <w:p>
      <w:pPr>
        <w:pStyle w:val="Normal"/>
        <w:widowControl w:val="false"/>
        <w:rPr>
          <w:rFonts w:ascii="Arial" w:hAnsi="Arial" w:cs="Arial"/>
          <w:b/>
          <w:b/>
          <w:sz w:val="24"/>
        </w:rPr>
      </w:pPr>
      <w:r>
        <w:rPr>
          <w:rFonts w:cs="Arial" w:ascii="Arial" w:hAnsi="Arial"/>
          <w:b/>
          <w:sz w:val="24"/>
        </w:rPr>
      </w:r>
    </w:p>
    <w:p>
      <w:pPr>
        <w:pStyle w:val="TextkrperEinzug2"/>
        <w:rPr>
          <w:smallCaps/>
        </w:rPr>
      </w:pPr>
      <w:r>
        <w:rPr>
          <w:smallCaps/>
        </w:rPr>
        <w:t xml:space="preserve">BROWN, A. L. &amp; CAMPIONE, J. C.: </w:t>
      </w:r>
      <w:r>
        <w:rPr/>
        <w:t>Communities of learning and thinking, or a con</w:t>
        <w:softHyphen/>
        <w:t>text by any other name. Contributions to Human Development, 21, 108-126 (1990)</w:t>
      </w:r>
    </w:p>
    <w:p>
      <w:pPr>
        <w:pStyle w:val="TextkrperEinzug2"/>
        <w:rPr/>
      </w:pPr>
      <w:r>
        <w:rPr>
          <w:smallCaps/>
        </w:rPr>
        <w:t>BÜRGER, W</w:t>
      </w:r>
      <w:r>
        <w:rPr/>
        <w:t>.: Teamfähigkeit im Grupenunterricht. Zur Konkretisierung, Realisierung und Begründung eines Erziehungszieles. Weinheim 1977.</w:t>
      </w:r>
    </w:p>
    <w:p>
      <w:pPr>
        <w:pStyle w:val="TextkrperEinzug2"/>
        <w:rPr/>
      </w:pPr>
      <w:r>
        <w:rPr/>
        <w:t>COHEN, E.: Designing Groupwork. Strategies for the Heterogenous Classroom. New York, London 1986.</w:t>
      </w:r>
    </w:p>
    <w:p>
      <w:pPr>
        <w:pStyle w:val="Normal"/>
        <w:ind w:left="709" w:hanging="709"/>
        <w:rPr>
          <w:rFonts w:ascii="Arial" w:hAnsi="Arial" w:cs="Arial"/>
          <w:sz w:val="24"/>
        </w:rPr>
      </w:pPr>
      <w:r>
        <w:rPr>
          <w:rFonts w:cs="Arial" w:ascii="Arial" w:hAnsi="Arial"/>
          <w:sz w:val="24"/>
        </w:rPr>
        <w:t>DIEGRITZ, T., ROSENBUSCH, H.S.: Kommunikation zwischen Schülern: schulpädagogische und linguistische Untersuchungen, didaktische Konse</w:t>
        <w:softHyphen/>
        <w:t>quenzen.. München [u.a.] 1977.</w:t>
      </w:r>
    </w:p>
    <w:p>
      <w:pPr>
        <w:pStyle w:val="Normal"/>
        <w:ind w:left="709" w:hanging="709"/>
        <w:rPr>
          <w:rFonts w:ascii="Arial" w:hAnsi="Arial" w:cs="Arial"/>
          <w:sz w:val="24"/>
        </w:rPr>
      </w:pPr>
      <w:r>
        <w:rPr>
          <w:rFonts w:cs="Arial" w:ascii="Arial" w:hAnsi="Arial"/>
          <w:sz w:val="24"/>
        </w:rPr>
        <w:t>DUBS, R.: Lehrerverhalten. Ein Beitrag zur Interaktion von Lehrenden und Lernen</w:t>
        <w:softHyphen/>
        <w:t>den im Unterricht. Zürich 1995.</w:t>
      </w:r>
    </w:p>
    <w:p>
      <w:pPr>
        <w:pStyle w:val="Normal"/>
        <w:ind w:left="709" w:hanging="709"/>
        <w:rPr>
          <w:rFonts w:ascii="Arial" w:hAnsi="Arial" w:cs="Arial"/>
          <w:sz w:val="24"/>
        </w:rPr>
      </w:pPr>
      <w:r>
        <w:rPr>
          <w:rFonts w:cs="Arial" w:ascii="Arial" w:hAnsi="Arial"/>
          <w:sz w:val="24"/>
        </w:rPr>
        <w:t>FREY, K.; FREY-EILING, A.: Allgemeine Didaktik. Zürich 1992. (5. Auflg.)</w:t>
      </w:r>
    </w:p>
    <w:p>
      <w:pPr>
        <w:pStyle w:val="TextkrperEinzug2"/>
        <w:rPr/>
      </w:pPr>
      <w:r>
        <w:rPr>
          <w:caps/>
        </w:rPr>
        <w:t>Fries-Rosenberger</w:t>
      </w:r>
      <w:r>
        <w:rPr/>
        <w:t>: Forschender Unterricht, 3.Auflage, Frankfurt 1973</w:t>
      </w:r>
    </w:p>
    <w:p>
      <w:pPr>
        <w:pStyle w:val="Normal"/>
        <w:ind w:left="709" w:hanging="709"/>
        <w:rPr>
          <w:rFonts w:ascii="Arial" w:hAnsi="Arial" w:cs="Arial"/>
          <w:sz w:val="24"/>
        </w:rPr>
      </w:pPr>
      <w:r>
        <w:rPr>
          <w:rFonts w:cs="Arial" w:ascii="Arial" w:hAnsi="Arial"/>
          <w:sz w:val="24"/>
        </w:rPr>
        <w:t>FÜRST, C.: Arbeitsaufträge und Lehrerintervention im Gruppenunterricht. Nürnberg 1996.</w:t>
      </w:r>
    </w:p>
    <w:p>
      <w:pPr>
        <w:pStyle w:val="Normal"/>
        <w:rPr>
          <w:rFonts w:ascii="Arial" w:hAnsi="Arial" w:cs="Arial"/>
          <w:sz w:val="24"/>
        </w:rPr>
      </w:pPr>
      <w:r>
        <w:rPr>
          <w:rFonts w:cs="Arial" w:ascii="Arial" w:hAnsi="Arial"/>
          <w:sz w:val="24"/>
        </w:rPr>
        <w:t>GRELL, J., GRELL, M.: Unterrichtsrezepte. Weinheim 1987.</w:t>
      </w:r>
    </w:p>
    <w:p>
      <w:pPr>
        <w:pStyle w:val="Normal"/>
        <w:ind w:left="709" w:hanging="709"/>
        <w:rPr>
          <w:rFonts w:ascii="Arial" w:hAnsi="Arial" w:cs="Arial"/>
          <w:sz w:val="24"/>
        </w:rPr>
      </w:pPr>
      <w:r>
        <w:rPr>
          <w:rFonts w:cs="Arial" w:ascii="Arial" w:hAnsi="Arial"/>
          <w:sz w:val="24"/>
        </w:rPr>
        <w:t>HERTZ-LAZAROWITZ, R., MILLER, N. (HG.): Interaction in Cooperative Groups. The Theoretical Anatomy of Group Learning. New York 1992.</w:t>
      </w:r>
    </w:p>
    <w:p>
      <w:pPr>
        <w:pStyle w:val="TextkrperEinzug2"/>
        <w:rPr/>
      </w:pPr>
      <w:r>
        <w:rPr>
          <w:caps/>
        </w:rPr>
        <w:t>Huber</w:t>
      </w:r>
      <w:r>
        <w:rPr/>
        <w:t>, G. L. (Hrsg.): Pägagogisch-psychologische Grundlagen für das Lernen in Gruppen. Studienbrief 1: Lernen in Schülergruppen. Deutsches Institut für Fernstudien an der Universität Tübingen. Tübingen 1985.</w:t>
      </w:r>
    </w:p>
    <w:p>
      <w:pPr>
        <w:pStyle w:val="Normal"/>
        <w:ind w:left="709" w:hanging="709"/>
        <w:rPr>
          <w:rFonts w:ascii="Arial" w:hAnsi="Arial" w:cs="Arial"/>
          <w:sz w:val="24"/>
        </w:rPr>
      </w:pPr>
      <w:r>
        <w:rPr>
          <w:rFonts w:cs="Arial" w:ascii="Arial" w:hAnsi="Arial"/>
          <w:sz w:val="24"/>
        </w:rPr>
        <w:t>HUBER, G.L. (Hrsg.): Neue Perspektiven der Kooperation. Band 6. Hohengren 1993.</w:t>
      </w:r>
    </w:p>
    <w:p>
      <w:pPr>
        <w:pStyle w:val="Normal"/>
        <w:ind w:left="709" w:hanging="709"/>
        <w:rPr>
          <w:rFonts w:ascii="Arial" w:hAnsi="Arial" w:cs="Arial"/>
          <w:sz w:val="24"/>
        </w:rPr>
      </w:pPr>
      <w:r>
        <w:rPr>
          <w:rFonts w:cs="Arial" w:ascii="Arial" w:hAnsi="Arial"/>
          <w:sz w:val="24"/>
        </w:rPr>
        <w:t>JOHNSON, D.W., JOHNSON, R.T.: Cooperation and Competition. Theory and Re</w:t>
        <w:softHyphen/>
        <w:t>search. Edina/ Minnesota 1989.</w:t>
      </w:r>
    </w:p>
    <w:p>
      <w:pPr>
        <w:pStyle w:val="Normal"/>
        <w:ind w:left="709" w:hanging="709"/>
        <w:rPr>
          <w:rFonts w:ascii="Arial" w:hAnsi="Arial" w:cs="Arial"/>
          <w:sz w:val="24"/>
        </w:rPr>
      </w:pPr>
      <w:r>
        <w:rPr>
          <w:rFonts w:cs="Arial" w:ascii="Arial" w:hAnsi="Arial"/>
          <w:sz w:val="24"/>
        </w:rPr>
        <w:t>JOHNSON, D.W., JOHNSON, R.T.: Learning together and alone. Englewood Cliffs/ New Jersey 1987.</w:t>
      </w:r>
    </w:p>
    <w:p>
      <w:pPr>
        <w:pStyle w:val="Normal"/>
        <w:ind w:left="709" w:hanging="709"/>
        <w:rPr>
          <w:rFonts w:ascii="Arial" w:hAnsi="Arial" w:cs="Arial"/>
          <w:sz w:val="24"/>
        </w:rPr>
      </w:pPr>
      <w:r>
        <w:rPr>
          <w:rFonts w:cs="Arial" w:ascii="Arial" w:hAnsi="Arial"/>
          <w:sz w:val="24"/>
        </w:rPr>
        <w:t>JOHNSON, D.W., JOHNSON, R.T.: The new Circles of Learning. Cooperation in the Classroom and School. Alexandria/ VA 1994.</w:t>
      </w:r>
    </w:p>
    <w:p>
      <w:pPr>
        <w:pStyle w:val="TextkrperEinzug2"/>
        <w:rPr/>
      </w:pPr>
      <w:r>
        <w:rPr>
          <w:caps/>
        </w:rPr>
        <w:t>Kleuker, Ute</w:t>
      </w:r>
      <w:r>
        <w:rPr/>
        <w:t>: Kooperatives Lernen im Chemieunterricht. Unveröffentlichte Examensarbeit, Kiel 1998</w:t>
      </w:r>
    </w:p>
    <w:p>
      <w:pPr>
        <w:pStyle w:val="TextkrperEinzug2"/>
        <w:rPr/>
      </w:pPr>
      <w:r>
        <w:rPr/>
        <w:t>KNOLL, J.: Kleingruppenmethoden. Effektive Gruppenarbeit in Kursen, Seminaren, Trainings und Tagungen.. Weinheim.</w:t>
      </w:r>
    </w:p>
    <w:p>
      <w:pPr>
        <w:pStyle w:val="Normal"/>
        <w:ind w:left="709" w:hanging="709"/>
        <w:rPr/>
      </w:pPr>
      <w:r>
        <w:rPr>
          <w:rFonts w:cs="Arial" w:ascii="Arial" w:hAnsi="Arial"/>
          <w:caps/>
          <w:sz w:val="24"/>
        </w:rPr>
        <w:t>Lindemann</w:t>
      </w:r>
      <w:r>
        <w:rPr>
          <w:rFonts w:cs="Arial" w:ascii="Arial" w:hAnsi="Arial"/>
          <w:sz w:val="24"/>
        </w:rPr>
        <w:t>, H.: Strukturen von Lern- und Unterrichtsprozessen im experimentellen Chemieunterricht. Naturwissenschaften im Unterricht-  PC 48 (1989) S.20-27.</w:t>
      </w:r>
    </w:p>
    <w:p>
      <w:pPr>
        <w:pStyle w:val="Normal"/>
        <w:ind w:left="709" w:hanging="709"/>
        <w:rPr>
          <w:rFonts w:ascii="Arial" w:hAnsi="Arial" w:cs="Arial"/>
          <w:sz w:val="24"/>
        </w:rPr>
      </w:pPr>
      <w:r>
        <w:rPr>
          <w:rFonts w:cs="Arial" w:ascii="Arial" w:hAnsi="Arial"/>
          <w:sz w:val="24"/>
        </w:rPr>
        <w:t>MEYER, E.: Gruppenunterricht. Grundlegung und Beispiel. Oberusel/ Taunus 1975 (7. Auflg.).</w:t>
      </w:r>
    </w:p>
    <w:p>
      <w:pPr>
        <w:pStyle w:val="Normal"/>
        <w:ind w:left="709" w:hanging="709"/>
        <w:rPr>
          <w:rFonts w:ascii="Arial" w:hAnsi="Arial" w:cs="Arial"/>
          <w:sz w:val="24"/>
        </w:rPr>
      </w:pPr>
      <w:r>
        <w:rPr>
          <w:rFonts w:cs="Arial" w:ascii="Arial" w:hAnsi="Arial"/>
          <w:sz w:val="24"/>
        </w:rPr>
        <w:t>MEYER, H.: Unterrichtsmethoden. II: Praxisband. Frankfurt a. M. 1987.</w:t>
      </w:r>
    </w:p>
    <w:p>
      <w:pPr>
        <w:pStyle w:val="Normal"/>
        <w:ind w:left="709" w:hanging="709"/>
        <w:rPr>
          <w:rFonts w:ascii="Arial" w:hAnsi="Arial" w:cs="Arial"/>
          <w:sz w:val="24"/>
        </w:rPr>
      </w:pPr>
      <w:r>
        <w:rPr>
          <w:rFonts w:cs="Arial" w:ascii="Arial" w:hAnsi="Arial"/>
          <w:sz w:val="24"/>
        </w:rPr>
        <w:t>O'DONNELL, A. M. &amp; DANSEREAU, D. F.: Scripted cooperation in students' dyads: A method for analyzing and enhancing academic learning and performance. In R. HERTZ-LAZAROWITZ &amp; MILLER, N. (Hrsg.): Interactions in cooperative groups. The theoretical anatomy of group learning (S. 120-141). Cambridge University Press: Cambridge UK 1992.</w:t>
      </w:r>
    </w:p>
    <w:p>
      <w:pPr>
        <w:pStyle w:val="Normal"/>
        <w:ind w:left="709" w:hanging="709"/>
        <w:rPr>
          <w:rFonts w:ascii="Arial" w:hAnsi="Arial" w:cs="Arial"/>
          <w:sz w:val="24"/>
        </w:rPr>
      </w:pPr>
      <w:r>
        <w:rPr>
          <w:rFonts w:cs="Arial" w:ascii="Arial" w:hAnsi="Arial"/>
          <w:sz w:val="24"/>
        </w:rPr>
        <w:t>PALINCSAR, A. S. &amp; BROWN, A. L.: Reciprocal teaching of comprehension-fostering and comprehension-monitoring activities. Cognition and Instruction, 1, 117-175 (1984).</w:t>
      </w:r>
    </w:p>
    <w:p>
      <w:pPr>
        <w:pStyle w:val="Normal"/>
        <w:ind w:left="709" w:hanging="709"/>
        <w:rPr>
          <w:rFonts w:ascii="Arial" w:hAnsi="Arial" w:cs="Arial"/>
          <w:sz w:val="24"/>
        </w:rPr>
      </w:pPr>
      <w:r>
        <w:rPr>
          <w:rFonts w:cs="Arial" w:ascii="Arial" w:hAnsi="Arial"/>
          <w:sz w:val="24"/>
        </w:rPr>
        <w:t>RENKL,  A: Lernen durch Lehren – Zentrale Wirkmechanismen beim kooperativen Lernen. Deutscher Universitäts-Verlag: Wiesbaden 1997.</w:t>
      </w:r>
    </w:p>
    <w:p>
      <w:pPr>
        <w:pStyle w:val="Normal"/>
        <w:ind w:left="709" w:hanging="709"/>
        <w:rPr>
          <w:rFonts w:ascii="Arial" w:hAnsi="Arial" w:cs="Arial"/>
          <w:sz w:val="24"/>
        </w:rPr>
      </w:pPr>
      <w:r>
        <w:rPr>
          <w:rFonts w:cs="Arial" w:ascii="Arial" w:hAnsi="Arial"/>
          <w:sz w:val="24"/>
        </w:rPr>
        <w:t>Renkl, A.; Gruber, H.; Mandl, H.: Kooperatives problemorientiertes Lernen in der Hochschule. In: Lompscher, J. &amp; H. Mandl: Lehr- und Lernprobleme im Stu</w:t>
        <w:softHyphen/>
        <w:t>dium. Verlag Hans Huber: Bern 1996.</w:t>
      </w:r>
    </w:p>
    <w:p>
      <w:pPr>
        <w:pStyle w:val="Normal"/>
        <w:ind w:left="709" w:hanging="709"/>
        <w:rPr>
          <w:rFonts w:ascii="Arial" w:hAnsi="Arial" w:cs="Arial"/>
          <w:sz w:val="24"/>
        </w:rPr>
      </w:pPr>
      <w:r>
        <w:rPr>
          <w:rFonts w:cs="Arial" w:ascii="Arial" w:hAnsi="Arial"/>
          <w:sz w:val="24"/>
        </w:rPr>
        <w:t>SCHELLER, I.: Erfahrungsbezogener Unterricht. Praxis, Planung, Theorie. Frankfurt a. M. 1987 (2. Auflg.).</w:t>
      </w:r>
    </w:p>
    <w:p>
      <w:pPr>
        <w:pStyle w:val="TextkrperEinzug2"/>
        <w:rPr/>
      </w:pPr>
      <w:r>
        <w:rPr>
          <w:caps/>
        </w:rPr>
        <w:t>Schmidkunz/ Lindemann</w:t>
      </w:r>
      <w:r>
        <w:rPr/>
        <w:t>: Das forschend-entwickelnde Unterrichtsverfahren. Paul List Verlag München 1976</w:t>
      </w:r>
    </w:p>
    <w:p>
      <w:pPr>
        <w:pStyle w:val="Normal"/>
        <w:ind w:left="709" w:hanging="709"/>
        <w:rPr>
          <w:rFonts w:ascii="Arial" w:hAnsi="Arial" w:cs="Arial"/>
          <w:sz w:val="24"/>
        </w:rPr>
      </w:pPr>
      <w:r>
        <w:rPr>
          <w:rFonts w:cs="Arial" w:ascii="Arial" w:hAnsi="Arial"/>
          <w:sz w:val="24"/>
        </w:rPr>
        <w:t>SLAVIN, R.E : Cooperative learning and student achievement. In R. E. SLAVIN (Hrsg.): School and Classroom Organization (S. 129-156) Hillsdale NJ: Erl</w:t>
        <w:softHyphen/>
        <w:t>baum 1989.</w:t>
      </w:r>
    </w:p>
    <w:p>
      <w:pPr>
        <w:pStyle w:val="Normal"/>
        <w:ind w:left="709" w:hanging="709"/>
        <w:rPr>
          <w:rFonts w:ascii="Arial" w:hAnsi="Arial" w:cs="Arial"/>
          <w:sz w:val="24"/>
        </w:rPr>
      </w:pPr>
      <w:r>
        <w:rPr>
          <w:rFonts w:cs="Arial" w:ascii="Arial" w:hAnsi="Arial"/>
          <w:sz w:val="24"/>
        </w:rPr>
        <w:t>SLAVIN, R.E.: Cooperative Learning. Theory, Research and Practice. Needham Heights/ MA 1990.</w:t>
      </w:r>
    </w:p>
    <w:p>
      <w:pPr>
        <w:pStyle w:val="Normal"/>
        <w:ind w:left="709" w:hanging="709"/>
        <w:rPr>
          <w:rFonts w:ascii="Arial" w:hAnsi="Arial" w:cs="Arial"/>
          <w:sz w:val="24"/>
        </w:rPr>
      </w:pPr>
      <w:r>
        <w:rPr>
          <w:rFonts w:cs="Arial" w:ascii="Arial" w:hAnsi="Arial"/>
          <w:sz w:val="24"/>
        </w:rPr>
        <w:t>WEBB, N.M.: Testing a theoretical model of student interaction and learning in small groups.. In: Hertz-Lazarowitz, R., Miller, N. (Hg.):Interaction in Cooperative Groups. New York 1992,S.102-119.</w:t>
      </w:r>
    </w:p>
    <w:p>
      <w:pPr>
        <w:pStyle w:val="Normal"/>
        <w:ind w:left="709" w:hanging="709"/>
        <w:rPr/>
      </w:pPr>
      <w:r>
        <w:rPr>
          <w:rFonts w:cs="Arial" w:ascii="Arial" w:hAnsi="Arial"/>
          <w:sz w:val="24"/>
        </w:rPr>
        <w:t>YAGER, S., JOHNSON, D.W., JOHNSON, R.T.: Oral Discussion, Group-To-Indivi</w:t>
        <w:softHyphen/>
        <w:t xml:space="preserve">dual Transfer, and Achievement in Cooerative Learning Groups. In: </w:t>
      </w:r>
      <w:r>
        <w:rPr>
          <w:rFonts w:cs="Arial" w:ascii="Arial" w:hAnsi="Arial"/>
          <w:i/>
          <w:sz w:val="24"/>
        </w:rPr>
        <w:t>Journal of Educational Psychology</w:t>
      </w:r>
      <w:r>
        <w:rPr>
          <w:rFonts w:cs="Arial" w:ascii="Arial" w:hAnsi="Arial"/>
          <w:sz w:val="24"/>
        </w:rPr>
        <w:t xml:space="preserve"> 77 (1985) S.60-66.</w:t>
      </w:r>
    </w:p>
    <w:p>
      <w:pPr>
        <w:pStyle w:val="Normal"/>
        <w:ind w:left="709" w:hanging="709"/>
        <w:rPr>
          <w:rFonts w:ascii="Arial" w:hAnsi="Arial" w:cs="Arial"/>
          <w:sz w:val="24"/>
        </w:rPr>
      </w:pPr>
      <w:r>
        <w:rPr>
          <w:rFonts w:cs="Arial" w:ascii="Arial" w:hAnsi="Arial"/>
          <w:sz w:val="24"/>
        </w:rPr>
        <w:t>ZISK, J.F.: Cooperative Learning: More than just small groups. Paper presented at the Annual Meeting of the NSTA, St. Louis, MO, 1996</w:t>
      </w:r>
    </w:p>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75"/>
        </w:tabs>
        <w:ind w:left="375" w:hanging="375"/>
      </w:pPr>
      <w:rPr>
        <w:rFonts w:ascii="Wingdings" w:hAnsi="Wingdings" w:cs="Wingdings" w:hint="default"/>
      </w:rPr>
    </w:lvl>
  </w:abstractNum>
  <w:abstractNum w:abstractNumId="3">
    <w:lvl w:ilvl="0">
      <w:start w:val="7"/>
      <w:numFmt w:val="bullet"/>
      <w:lvlText w:val=""/>
      <w:lvlJc w:val="left"/>
      <w:pPr>
        <w:tabs>
          <w:tab w:val="num" w:pos="1440"/>
        </w:tabs>
        <w:ind w:left="1440" w:hanging="7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bullet"/>
      <w:lvlText w:val=""/>
      <w:lvlJc w:val="left"/>
      <w:pPr>
        <w:tabs>
          <w:tab w:val="num" w:pos="1440"/>
        </w:tabs>
        <w:ind w:left="1440" w:hanging="720"/>
      </w:pPr>
      <w:rPr>
        <w:rFonts w:ascii="Wingdings" w:hAnsi="Wingdings" w:cs="Wingdings" w:hint="default"/>
      </w:rPr>
    </w:lvl>
  </w:abstractNum>
  <w:abstractNum w:abstractNumId="6">
    <w:lvl w:ilvl="0">
      <w:numFmt w:val="bullet"/>
      <w:lvlText w:val=""/>
      <w:lvlJc w:val="left"/>
      <w:pPr>
        <w:tabs>
          <w:tab w:val="num" w:pos="375"/>
        </w:tabs>
        <w:ind w:left="375" w:hanging="375"/>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outlineLvl w:val="1"/>
    </w:pPr>
    <w:rPr>
      <w:rFonts w:ascii="Arial" w:hAnsi="Arial" w:cs="Arial"/>
      <w:b/>
      <w:sz w:val="24"/>
    </w:rPr>
  </w:style>
  <w:style w:type="paragraph" w:styleId="Heading3">
    <w:name w:val="Heading 3"/>
    <w:basedOn w:val="Normal"/>
    <w:next w:val="Normal"/>
    <w:qFormat/>
    <w:pPr>
      <w:keepNext w:val="true"/>
      <w:keepLines/>
      <w:numPr>
        <w:ilvl w:val="2"/>
        <w:numId w:val="1"/>
      </w:numPr>
      <w:tabs>
        <w:tab w:val="clear" w:pos="708"/>
        <w:tab w:val="left" w:pos="360" w:leader="none"/>
        <w:tab w:val="left" w:pos="851" w:leader="none"/>
      </w:tabs>
      <w:spacing w:before="300" w:after="120"/>
      <w:ind w:left="851" w:hanging="851"/>
      <w:outlineLvl w:val="2"/>
    </w:pPr>
    <w:rPr>
      <w:b/>
      <w:smallCaps/>
      <w:sz w:val="28"/>
    </w:rPr>
  </w:style>
  <w:style w:type="paragraph" w:styleId="Heading4">
    <w:name w:val="Heading 4"/>
    <w:basedOn w:val="Normal"/>
    <w:next w:val="Normal"/>
    <w:qFormat/>
    <w:pPr>
      <w:keepNext w:val="true"/>
      <w:keepLines/>
      <w:numPr>
        <w:ilvl w:val="3"/>
        <w:numId w:val="1"/>
      </w:numPr>
      <w:tabs>
        <w:tab w:val="clear" w:pos="708"/>
        <w:tab w:val="left" w:pos="360" w:leader="none"/>
        <w:tab w:val="left" w:pos="851" w:leader="none"/>
      </w:tabs>
      <w:spacing w:before="240" w:after="0"/>
      <w:ind w:left="851" w:hanging="851"/>
      <w:outlineLvl w:val="3"/>
    </w:pPr>
    <w:rPr>
      <w:b/>
      <w:sz w:val="24"/>
    </w:rPr>
  </w:style>
  <w:style w:type="paragraph" w:styleId="Heading5">
    <w:name w:val="Heading 5"/>
    <w:basedOn w:val="Normal"/>
    <w:next w:val="Normal"/>
    <w:qFormat/>
    <w:pPr>
      <w:numPr>
        <w:ilvl w:val="4"/>
        <w:numId w:val="1"/>
      </w:numPr>
      <w:tabs>
        <w:tab w:val="clear" w:pos="708"/>
        <w:tab w:val="left" w:pos="360" w:leader="none"/>
      </w:tabs>
      <w:spacing w:lineRule="atLeast" w:line="336" w:before="240" w:after="120"/>
      <w:ind w:left="360" w:hanging="360"/>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360" w:leader="none"/>
      </w:tabs>
      <w:spacing w:lineRule="atLeast" w:line="336" w:before="240" w:after="120"/>
      <w:ind w:left="360" w:hanging="36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360" w:leader="none"/>
      </w:tabs>
      <w:spacing w:lineRule="atLeast" w:line="336" w:before="240" w:after="120"/>
      <w:ind w:left="360" w:hanging="360"/>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360" w:leader="none"/>
      </w:tabs>
      <w:spacing w:lineRule="atLeast" w:line="336" w:before="240" w:after="120"/>
      <w:ind w:left="360" w:hanging="36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lineRule="atLeast" w:line="336" w:before="240" w:after="120"/>
      <w:ind w:left="360" w:hanging="360"/>
      <w:jc w:val="both"/>
      <w:outlineLvl w:val="8"/>
    </w:pPr>
    <w:rPr>
      <w:rFonts w:ascii="Arial" w:hAnsi="Arial" w:cs="Arial"/>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sz w:val="24"/>
    </w:rPr>
  </w:style>
  <w:style w:type="paragraph" w:styleId="Dokumentstruktur">
    <w:name w:val="Dokumentstruktur"/>
    <w:basedOn w:val="Normal"/>
    <w:qFormat/>
    <w:pPr>
      <w:shd w:fill="000080" w:val="clear"/>
    </w:pPr>
    <w:rPr>
      <w:rFonts w:ascii="Tahoma" w:hAnsi="Tahoma" w:cs="Tahoma"/>
    </w:rPr>
  </w:style>
  <w:style w:type="paragraph" w:styleId="Spiegelstr3ze15">
    <w:name w:val="Spiegelstr.3ze/1.5"/>
    <w:basedOn w:val="Normal"/>
    <w:qFormat/>
    <w:pPr>
      <w:tabs>
        <w:tab w:val="clear" w:pos="708"/>
        <w:tab w:val="left" w:pos="432" w:leader="none"/>
        <w:tab w:val="left" w:pos="576" w:leader="none"/>
        <w:tab w:val="left" w:pos="1728" w:leader="none"/>
        <w:tab w:val="left" w:pos="3168" w:leader="none"/>
        <w:tab w:val="left" w:pos="4608" w:leader="none"/>
        <w:tab w:val="left" w:pos="6048" w:leader="none"/>
        <w:tab w:val="left" w:pos="7488" w:leader="none"/>
        <w:tab w:val="left" w:pos="8928" w:leader="none"/>
        <w:tab w:val="left" w:pos="9792" w:leader="none"/>
      </w:tabs>
      <w:spacing w:lineRule="atLeast" w:line="360" w:before="0" w:after="240"/>
      <w:ind w:left="432" w:hanging="432"/>
      <w:outlineLvl w:val="0"/>
    </w:pPr>
    <w:rPr>
      <w:rFonts w:ascii="Arial" w:hAnsi="Arial" w:cs="Arial"/>
      <w:sz w:val="24"/>
    </w:rPr>
  </w:style>
  <w:style w:type="paragraph" w:styleId="TextBodyIndent">
    <w:name w:val="Body Text Indent"/>
    <w:basedOn w:val="Normal"/>
    <w:pPr>
      <w:spacing w:lineRule="atLeast" w:line="312" w:before="60" w:after="60"/>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336" w:before="120" w:after="120"/>
      <w:jc w:val="both"/>
    </w:pPr>
    <w:rPr>
      <w:sz w:val="24"/>
    </w:rPr>
  </w:style>
  <w:style w:type="paragraph" w:styleId="Bildunterschrift">
    <w:name w:val="Bildunterschrift"/>
    <w:basedOn w:val="Normal"/>
    <w:next w:val="Normal"/>
    <w:qFormat/>
    <w:pPr>
      <w:tabs>
        <w:tab w:val="clear" w:pos="708"/>
        <w:tab w:val="left" w:pos="851" w:leader="none"/>
      </w:tabs>
      <w:spacing w:before="0" w:after="240"/>
      <w:ind w:left="851" w:hanging="851"/>
    </w:pPr>
    <w:rPr/>
  </w:style>
  <w:style w:type="paragraph" w:styleId="Tabellenberschrift">
    <w:name w:val="Tabellenüberschrift"/>
    <w:basedOn w:val="Normal"/>
    <w:next w:val="Normal"/>
    <w:qFormat/>
    <w:pPr>
      <w:tabs>
        <w:tab w:val="clear" w:pos="708"/>
        <w:tab w:val="left" w:pos="1134" w:leader="none"/>
      </w:tabs>
      <w:spacing w:before="240" w:after="60"/>
      <w:ind w:left="1134" w:hanging="1134"/>
      <w:jc w:val="both"/>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ind w:left="709" w:hanging="709"/>
    </w:pPr>
    <w:rPr>
      <w:rFonts w:ascii="Arial" w:hAnsi="Arial" w:cs="Arial"/>
      <w:sz w:val="24"/>
    </w:rPr>
  </w:style>
  <w:style w:type="paragraph" w:styleId="Spiegelstr15">
    <w:name w:val="Spiegelstr./1.5"/>
    <w:basedOn w:val="Normal"/>
    <w:qFormat/>
    <w:pPr>
      <w:tabs>
        <w:tab w:val="clear" w:pos="708"/>
        <w:tab w:val="left" w:pos="288" w:leader="none"/>
        <w:tab w:val="left" w:pos="576" w:leader="none"/>
        <w:tab w:val="left" w:pos="1728" w:leader="none"/>
        <w:tab w:val="left" w:pos="3168" w:leader="none"/>
        <w:tab w:val="left" w:pos="4608" w:leader="none"/>
        <w:tab w:val="left" w:pos="6048" w:leader="none"/>
        <w:tab w:val="left" w:pos="7488" w:leader="none"/>
        <w:tab w:val="left" w:pos="8928" w:leader="none"/>
        <w:tab w:val="left" w:pos="9792" w:leader="none"/>
      </w:tabs>
      <w:spacing w:lineRule="atLeast" w:line="360" w:before="0" w:after="240"/>
      <w:ind w:left="288" w:hanging="288"/>
      <w:outlineLvl w:val="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4:49:00Z</dcterms:created>
  <dc:creator>IPN</dc:creator>
  <dc:description/>
  <dc:language>en-US</dc:language>
  <cp:lastModifiedBy>IPN</cp:lastModifiedBy>
  <cp:lastPrinted>1998-12-14T15:38:00Z</cp:lastPrinted>
  <dcterms:modified xsi:type="dcterms:W3CDTF">1998-12-14T14:49:00Z</dcterms:modified>
  <cp:revision>3</cp:revision>
  <dc:subject/>
  <dc:title>Wolfgang Gräber</dc:title>
</cp:coreProperties>
</file>